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25" w:after="2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НОД в старшей группе на тему</w:t>
      </w:r>
    </w:p>
    <w:p>
      <w:pPr>
        <w:pStyle w:val="Normal"/>
        <w:spacing w:lineRule="auto" w:line="240" w:before="225" w:after="225"/>
        <w:jc w:val="center"/>
        <w:rPr>
          <w:rFonts w:ascii="Arial" w:hAnsi="Arial" w:eastAsia="Times New Roman" w:cs="Arial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«Советы доктора Пилюлькина»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основ здорового образа жиз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Привить детям негативное отношение к вредным привычкам. Учить заботиться о своем здоровье. Способствовать формированию представлений о пользе и вреде еды для организма; о значении витаминов для укрепления здоровья.  Развивать воображение, память, речь детей. Воспитывать желание приобщаться к здоровому образу жизн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и материалы: белый халат и шапочка для доктора;  муляжи овощей и фруктов; свежие овощи и фрукты; цветные карандаши, ½ альбомного листа на каждого ребен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, сегодня мы с вами поговорим о привычках. Как вы думаете, что такое привычка? (ответы детей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Привычка — это такое действие, которое становится для нас тем, без чего мы не можем жить. Полезные хорошие привычки делают человека более сво</w:t>
        <w:softHyphen/>
        <w:t>бодным, так как о многих своих действиях он перестает задумываться, они словно совершаются сами собой. Полезные привычки помогают сохранить здоровье и облегчить нашу жизнь. Назовите полезные привыч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Мыть руки с мылом, умываться и закаливаться холодной водой по утрам, делать зарядку, соблюдать режим дня. Приходя с улицы, переобуваемся в домашнюю обувь, надеваем домашнюю одежду. А ту, что сняли, аккуратно вешаем в шкаф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 Как вы думаете, хорошая это привычка   всюду разбрасывать книжки, игрушк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ти: Конечно, вредна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А почему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 потому, что потом на поиски нужной вещи мы потра</w:t>
        <w:softHyphen/>
        <w:t xml:space="preserve">тим  много времени.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 Правильно, а время нужно ценить! У каждой вещи должно быть свое место! Класть вещи на место — полезная привычка! Привычка ценить время, и свое, и своих родных и друзей, — замечательная привычка. Недаром говорят: «Точность — вежливость королей». Значит, невежливо опаздывать на встречу с другом, на занятия в школу или в спортивную секцию. О каких еще хороших привычках мы забыли? Кто нам напомнит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Соблюдение чистоты и порядка в доме, уборка комнаты пылесосом или влажной тряпкой, мытье посуд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тель: Правильно, это хорошие привычки. Полезная привычка — соблюдение правил личной гигиены. Всегда быть чисто и опрятно одетым, аккуратно причесанным — замечательная привычка.  Но существуют, к сожалению, и вредные привычки.   Ребята, сейчас мы с вами отправимся в необыкновенное путешествие – в Страну вредных привычек. В этой стране живут дети, которых одолели вредные привычки. Этих детей надо спасать, а то они сами не могут избавиться от них. Вы готовы? Тогда занимайте места в автобусе, мы отправляемся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(Под музыку дети «едут» в  Страну вредных привычек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Вот мы и приехали. Наша первая остановка – «Грязнулька»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Входит Грязнулькин- ребенок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:  Одеяло убежало, улетела простыня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подушка, как лягушка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Ускакала от меня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– за свечку! Свечка – в печку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– за книжку, та бежать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вприпрыжку под крова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Я хочу напиться чаю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самовару подбегаю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о пузатый от меня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бежал, как от огн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Мальчик только носик мочит – умываться он не хочет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Как, ребята, называется тот, кто плохо умывается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Грязнул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На этой станции живут дети, которые перестали заботиться о чистоте. А если нет чистоты, то что не умеют дети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Умываться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это какая привычка?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Полезная привыч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Правильно. Если мыть руки перед едой, умываться перед сном и после него, коротко стричь ногти, чистить зубы, никакие микробы не попадут в организм. Дети, которые следят за чистотой, болеют редко. Особенно надо следить за зубами. Сколько раз в день надо чистить их, ребята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ва раза: утром и вечером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А вот Грязнулькин не знает, что вредно для зубов. Объясните ему, ребя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:  Если пища витамина богата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Если твердая еда у вас в чести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 этом случае запомните, ребята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Ваши зубы будут правильно расти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:  Чтоб зубы не росли и вкривь и вкось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усать губу, сосать ты пальцы брось!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бенок:  Тебе советуют всегда врач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Больные зубы своевременно леч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 Чтоб сверкали зубы перламутром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Чтоб к врачам дорогу не искать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Надо зубы щеткой чистить утром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 водою теплой полоск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  Воздуха и солнца нет полезней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Их союзник – свежая во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одружились с ними и болезни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Вас не тронут, дети, никог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Ребята! Надо скорее уезжать с этой станции. Да вот только как быть с Грязнулькиным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: Пусть умывается, и мы возьмем его с собой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Грязнулькин умывается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Ну что, все в сборе. Поехали дальш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(Дети под музыку едут дальше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Куда мы приехали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ьчик: Вставать по утрам неохота и лень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ал бы все утро, я спал бы весь ден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спал бы весь вечер, я спал бы всю ночь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стану – опять завалиться не прочь!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Так это же Лентяйкин! Он живет в городе Лентяйске, куда мы с вами и приехали. Станция Грязнулька и город Лентяйск находится близко друг от друга. Люди, проживающие в них очень похожи. Ребята, а как вы думаете, чем они похожи?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Они не любят следить за собой: не умываются, не чистят зубы …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А это какая привычка, дети? 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Это вредная привычк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енок: Ну все пропадает у девочки Вали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егодня у Вали перчатки пропал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х дедушка ищет у Вали в карман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х бабушка ищет за кухней в чулан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х нет под плитою, где жарился ужин,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Зато под плитою башмак обнаружен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Быть может, упали они за буфет?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м Валина кукла, перчаток там нет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Сестра говорит: Загляну под кровать я!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Там Валина лента и Валино платье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Вдруг мама воскликнула: - Вот они, Валенька! –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И вынула обе перчатки из валенка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Вот какие лентяи живут в этом городе. Мы с вами знаем, что у каждой вещи должно быть свое место, тогда не придется ее искать, если она понадобится. А ты, Лентяйкин, если хочешь с нами путешествовать, то приведи себя в порядок и занимай место в автобус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Ребенок причесывается, одевается, присоединяется к детям)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: Поехали, ребята, дальше. А вот и следующая остановка. Она называется «Помощники человека». Ребята,  посмотрите, кто встречает нас здесь – доктор Пилюлькин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илюлькин: Здравствуйте, ребята. А вы знаете, что дороже всего на свет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ти: Здоровь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илюлькин: А что такое здоровье и что такое лечение, как вы думаете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илюлькин: Когда человек дышит свежим воздухом, пьёт свежую воду, ест хорошую пищу, много двигается, он чувствует себя здоровым. А больному человеку ничего не хочется: у него всё болит, он мучается и жалуется. Если кто-то заболел, ему следует лечиться, принимать лекарства. Быть здоровым хорошо. Сколько хочется сделать! Но для этого мы с вами должны знать о хороших и плохих условиях для здоровь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вам дать совет, вам решать, где да, где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й совет хороший, вы похлопайте в ладош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правильный совет говорите дружно: н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нужно есть для зубов для ваши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рукты, овощи, омлет, творог, простоквашу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грызите лист капустный, он совсем, совсем невкусны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ешьте шоколад, вафли, сахар, мармелад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ла маме Люба: «Я не буду чистить зубы!»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у нашей Любы дырка в каждом, каждом зубе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 будет ваш ответ? Молодчина Люба? …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к зубам чтобы придать, нужно крем сапожный взять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вить пол-тюбика и почистить зубик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ответ?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с микробами не знаться, надо, дети, закалять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гда чтоб не хворать, надо целый день просп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, неловкая Людмила, на пол щетку уронил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ла щетку поднимает – чистить зубы продолжае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то даст правильный ответ. Молодчина Люда? …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т гриппа и ангины нас спасают витамин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сегда запомните, милые друзья,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чистив зубы, спать идти нельз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й совет хороший, вы похлопайте в ладош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шь кушать лук, чеснок – тебя простуда не найд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зимою не болеть, на улице надо пе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убы вы почистили и идёте сп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хватите булочку сладкую в кров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совет? 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мните совет полезный: нельзя грызть предмет железный,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ой совет хороший, вы похлопайте в ладош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убы укреплять, полезно гвозди пожева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правильный совет? …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цы, не оплошали, правильно советы дал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илюлькин: Я открою вам секрет: чтобы быть здоровыми, сильными и не поддаваться болезням, нужно кушать витамины. Витамины, как солдаты, охраняют наш организм от злых, вредных микробов и разных болезней. У витаминов есть имена, их зовут А, В, С, Д, Е. А вы знаете, где живут витамины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Витамины живут в овощах, фруктах, ягодах и других продуктах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 Пилюлькин: Я предлагаю поиграть в игру «Узнай на вкус». Закройте глаза и определите по вкусу то, что съели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оводится </w:t>
      </w:r>
      <w:r>
        <w:rPr>
          <w:rFonts w:cs="Times New Roman" w:ascii="Times New Roman" w:hAnsi="Times New Roman"/>
          <w:b/>
          <w:sz w:val="24"/>
          <w:szCs w:val="24"/>
        </w:rPr>
        <w:t>игра «Узнай на вкус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тор Пилюлькин: Принимали ли вы когда-нибудь витамины в таблетках или драже, в виде сиропа?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Д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Пилюлькин: Как вы думаете,  в каких случаях их принимают?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Такие витамины принимают, когда болею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ктор Пилюлькин: Правильно, их принимают строго по назначению врача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Ребята, нам пора нам возвращаться в детский сад. Но так, как мы были в городе вредных привычек, то я боюсь, что какая-нибудь вредная привычка тайком забралась к кому-нибудь из вас. Я предлагаю вам  нарисовать какую-либо вредную привычку. Затем мы сложим рисунки в волшебный сундучок и оставим в Стране вредных привычек, а сами возвратимся домой без них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ети рисуют)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тель: Молодцы, ребята!  Теперь мы избавились от вредных привычек Грязнулькина и Лентяйкина. Давайте попращаемся с доктором Пилюлькиным и вернёмся в группу.  Садитесь в автобус и поехали. Вам понравилось наше путешествие?  Где мы с вами побывали сегодня? Как вредные привычки влияют на наш организм? </w:t>
      </w:r>
    </w:p>
    <w:p>
      <w:pPr>
        <w:pStyle w:val="Style15"/>
        <w:spacing w:before="225" w:after="22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/>
          <w:color w:val="333333"/>
          <w:sz w:val="24"/>
          <w:szCs w:val="24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5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spacing w:before="0" w:after="20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9:16:00Z</dcterms:created>
  <dc:creator>XXX</dc:creator>
  <dc:description/>
  <cp:keywords/>
  <dc:language>en-US</dc:language>
  <cp:lastModifiedBy>XXX</cp:lastModifiedBy>
  <cp:lastPrinted>2016-06-13T20:39:00Z</cp:lastPrinted>
  <dcterms:modified xsi:type="dcterms:W3CDTF">2018-08-20T06:48:00Z</dcterms:modified>
  <cp:revision>14</cp:revision>
  <dc:subject/>
  <dc:title/>
</cp:coreProperties>
</file>