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75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28"/>
          <w:lang w:eastAsia="ru-RU"/>
        </w:rPr>
        <w:t>Советы родителям первоклассников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1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 опаздывать в школу и в присутствии ребенка уважительно отзы</w:t>
        <w:softHyphen/>
        <w:t>ваться об учебном процессе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2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бочее место первокласс</w:t>
        <w:softHyphen/>
        <w:t>ника должно быть удобным (мебель долж</w:t>
        <w:softHyphen/>
        <w:t>на соответствовать его физиологическим параметрам), привлекательным и распола</w:t>
        <w:softHyphen/>
        <w:t>гать к интеллектуальной деятельности. Когда ребенок приступает к выполнению каких-либо занятий, то на его столе должен быть рабочий порядок. Сначала его органи</w:t>
        <w:softHyphen/>
        <w:t>зуют родители, потом они делают это вмес</w:t>
        <w:softHyphen/>
        <w:t>те с ребенком, а затем ребенок научится наводить порядок сам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3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ледует отводить на приго</w:t>
        <w:softHyphen/>
        <w:t>товление домашних заданий 1-1,5 часа. Ученик должен научиться рационально относиться к собственному времени. Не стоит превращать подготовку домашних заданий в бесконечный процесс, изматывающий и первоклассника, и родителей. Если ребе</w:t>
        <w:softHyphen/>
        <w:t>нок не понимает смысла заданий, то родители должны помочь ему, В то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 время не стоит занижать требований и упрощать сте</w:t>
        <w:softHyphen/>
        <w:t>пень сложности заданий — они должны быть адекватны уровню интеллектуально</w:t>
        <w:softHyphen/>
        <w:t>го, психического и физического развития первоклассника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4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необходимо сочетать или че</w:t>
        <w:softHyphen/>
        <w:t>редовать различные виды деятельности младшего школьника, учитывая специфику материала и степень его сложности. Роди</w:t>
        <w:softHyphen/>
        <w:t>тели не должны забывать, что через игру обучение может стать более привлекатель</w:t>
        <w:softHyphen/>
        <w:t>ным и доступным. С этой целью надо ис</w:t>
        <w:softHyphen/>
        <w:t>пользовать развивающие игры, создавать ситуации, имеющие различные варианты решения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5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ждый человек имеет пра</w:t>
        <w:softHyphen/>
        <w:t>во на ошибку. Если ребенок при выполне</w:t>
        <w:softHyphen/>
        <w:t>нии задания допустил ошибку  важно уви</w:t>
        <w:softHyphen/>
        <w:t>деть и исправить ее, но ни в коем случае не заставлять его переписывать все задание снова.</w:t>
      </w:r>
    </w:p>
    <w:p>
      <w:pPr>
        <w:pStyle w:val="Normal"/>
        <w:spacing w:lineRule="auto" w:line="240" w:before="240" w:after="240"/>
        <w:rPr>
          <w:rFonts w:ascii="Times New Roman" w:hAnsi="Times New Roman" w:eastAsia="Times New Roman" w:cs="Times New Roman"/>
          <w:color w:val="5555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6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се достижения ребенка нужно считать важными. Это придает ему уверенности, повысит в его глазах значи</w:t>
        <w:softHyphen/>
        <w:t>мость выполненной работы.</w:t>
      </w:r>
    </w:p>
    <w:p>
      <w:pPr>
        <w:pStyle w:val="Normal"/>
        <w:spacing w:lineRule="auto" w:line="240" w:before="240" w:after="240"/>
        <w:rPr/>
      </w:pPr>
      <w:r>
        <w:rPr>
          <w:rFonts w:eastAsia="Times New Roman" w:cs="Times New Roman" w:ascii="Times New Roman" w:hAnsi="Times New Roman"/>
          <w:b/>
          <w:bCs/>
          <w:color w:val="800000"/>
          <w:sz w:val="28"/>
          <w:szCs w:val="28"/>
          <w:u w:val="single"/>
          <w:lang w:eastAsia="ru-RU"/>
        </w:rPr>
        <w:t>Правило 7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дители должны стараться не допускать невыгодных для ребенка срав</w:t>
        <w:softHyphen/>
        <w:t>нений с другими детьми, не должны стес</w:t>
        <w:softHyphen/>
        <w:t>няться говорить о его успехах и достоин</w:t>
        <w:softHyphen/>
        <w:t>ствах в присутствии других людей, особенно учителей и одноклассников. Обществен</w:t>
        <w:softHyphen/>
        <w:t>ное мнение и самооценка ребенка должны быть позитивным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Createdate">
    <w:name w:val="createdate"/>
    <w:qFormat/>
    <w:rPr/>
  </w:style>
  <w:style w:type="character" w:styleId="Createby">
    <w:name w:val="createby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5:31:00Z</dcterms:created>
  <dc:creator>Раиса Гуляева</dc:creator>
  <dc:description/>
  <cp:keywords/>
  <dc:language>en-US</dc:language>
  <cp:lastModifiedBy>Раиса Гуляева</cp:lastModifiedBy>
  <dcterms:modified xsi:type="dcterms:W3CDTF">2018-08-20T15:32:00Z</dcterms:modified>
  <cp:revision>1</cp:revision>
  <dc:subject/>
  <dc:title/>
</cp:coreProperties>
</file>