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Сценарий родительского собрания по теме: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«Трудности адаптации первоклассников к школе»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Цели:</w:t>
      </w:r>
    </w:p>
    <w:p>
      <w:pPr>
        <w:pStyle w:val="Normal"/>
        <w:spacing w:before="0" w:after="0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1. Познакомить родительский коллектив с трудностями адаптации детей в первый год обучения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2. Дать практические советы по организации общения родителей с первоклассниками.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Вопросы для обсуждения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8"/>
        </w:rPr>
      </w:pPr>
      <w:r>
        <w:rPr>
          <w:sz w:val="28"/>
        </w:rPr>
        <w:t>Психологические трудности адаптации первоклассников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Физические трудности адаптации первоклассников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</w:rPr>
      </w:pPr>
      <w:r>
        <w:rPr>
          <w:sz w:val="28"/>
        </w:rPr>
        <w:t>Система взаимоотношений с ребенком в семь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</w:rPr>
      </w:pPr>
      <w:r>
        <w:rPr>
          <w:sz w:val="28"/>
        </w:rPr>
        <w:t>Родительский практикум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</w:rPr>
      </w:pPr>
      <w:r>
        <w:rPr>
          <w:sz w:val="28"/>
        </w:rPr>
        <w:t>Форма проведения: круглый стол.</w:t>
      </w:r>
    </w:p>
    <w:p>
      <w:pPr>
        <w:pStyle w:val="Style15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contextualSpacing/>
        <w:rPr>
          <w:sz w:val="28"/>
        </w:rPr>
      </w:pPr>
      <w:r>
        <w:rPr>
          <w:rFonts w:cs="Calibri"/>
          <w:sz w:val="28"/>
        </w:rPr>
        <w:t xml:space="preserve">                                       </w:t>
      </w:r>
      <w:r>
        <w:rPr>
          <w:sz w:val="28"/>
        </w:rPr>
        <w:t>Ход собрания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1.Обсуждение с родителями  первого школьного дня ребенка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-Какие впечатления оставил первый школьный учебный день в душе ребенка?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-Как его поздравили члены семьи?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Какие подарки ребенок  получил? (Обсуждение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2.Родительский практикум-игра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Уважаемые родители! На столе разложены листочки, на которых написаны разнообразные чувства, как  позитивные,  так и негативные, которые может испытывать человек. После того, как ваш ребенок переступил порог школы, в вашей душе и сердце прочно поселились чувства и эмоции. Возьмите то чувство, которое переполняет вас больше всего длительное время и назовите его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Родители по очереди называют  чувства, которые они переживают.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Идет обсуждение. Эта игра позволяет выяснить,  какие трудности и проблемы возникли в семье и обсудить.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3.Обсуждение вопроса  «Психологические трудности адаптации первоклассников»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Классный руководитель дает рекомендации родителям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-Уважаемые родители! Для преодоления психологических трудностей необходимо соблюдать следующие требования: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создать благоприятный психологический климат в семье по отношению к ребенку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самоценность ребенка для родителей - это первое условие школьного успеха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учитывать самооценку ребенка в адаптации к школе, ведь чем ниже самооценка, тем больше трудностей у ребенка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формировать у младшего школьника интереса к школе, прожитому дню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не допускать физических мер воздействия на ребенка, особенно в присутствии других людей (бабушек, дедушек, сверстников), не лишать удовольствий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учитывать темперамент ребенка в период адаптации к школе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предоставить ребенку самостоятельности у учебной деятельности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организовать контроль ребенка за учебной деятельностью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поощрять ребенка за учебные успехи личные достижения (не материально);-развивать самоконтроль,  самооценку, самодостаточность ребенка.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4. Обсуждение вопроса  «Физические трудности адаптации первоклассников»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Классный руководитель или приглашенный медработник школы говорят о проблемах, возникающих на первых порах: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в связи с поступлением ребенка в школу, изменяется режим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наблюдение родителей за правильной позой ребенка во время выполнения домашних занятий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организовать правильное питание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закаливать ребенка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воспитывать самостоятельность и ответственность ребенка как главных качеств сохранения здоровья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И не забывать о необходимости игровой деятельности в жизни младшего школьника.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5.Взаимоотношения ребенка в семье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Классный руководитель раздает родителям заранее напечатанные правила,  которые составил педагог-психолог С.Соловейчик. Правила помогут родителям подготовить ребенка к жизни среди одноклассников в школе. Родителям следует объяснить правила ребенку и с их помощью готовить его к взрослой жизни. Желательно поместить свод правил на видное место или на рабочий стол ребенка. В конце каждой недели подводить итоги: какие правила ему удается выполнять, а какие нет и почему. Можно попробовать создать свои правила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1.Не отнимай чужого, но и свое не отдавай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2.Попросили – дай, пытаются отнять – защищайся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3.Не дерись без причины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4.Зовут играть – иди, не зовут -  спроси разрешения играть вместе, это не стыдно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5.Играй честно, не подводи своих товарищей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6.Не дразни никого, не канючь, не выпрашивай ничего. Два раза ни у кого ничего не прос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7.Из-за отметок не плачь, будь гордым. С учителем из-за отметки не спорь, и на учителя за отметки не обижайся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8.Старйся делать все вовремя,  и думай о хороших результатах, они у тебя обязательно будут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9.Не ябедничай и не наговаривай ни на кого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10.Старайся быть аккуратным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11.Помни! Ты  не лучше всех, ты не хуже всех! Ты - неповторимый для самого себя, родителей, учителей, друзей!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30:00Z</dcterms:created>
  <dc:creator>Любимые мои родители</dc:creator>
  <dc:description/>
  <dc:language>en-US</dc:language>
  <cp:lastModifiedBy>Любимые мои родители</cp:lastModifiedBy>
  <dcterms:modified xsi:type="dcterms:W3CDTF">2018-08-20T17:36:00Z</dcterms:modified>
  <cp:revision>1</cp:revision>
  <dc:subject/>
  <dc:title/>
</cp:coreProperties>
</file>