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120"/>
          <w:szCs w:val="120"/>
        </w:rPr>
      </w:pPr>
      <w:r>
        <w:rPr>
          <w:b/>
          <w:i/>
          <w:color w:val="0070C0"/>
          <w:sz w:val="120"/>
          <w:szCs w:val="120"/>
        </w:rPr>
        <w:t>Сюр</w:t>
      </w:r>
      <w:r>
        <w:rPr>
          <w:b/>
          <w:i/>
          <w:color w:val="FF0000"/>
          <w:sz w:val="120"/>
          <w:szCs w:val="120"/>
        </w:rPr>
        <w:t>при</w:t>
      </w:r>
      <w:r>
        <w:rPr>
          <w:b/>
          <w:i/>
          <w:color w:val="00B050"/>
          <w:sz w:val="120"/>
          <w:szCs w:val="120"/>
        </w:rPr>
        <w:t>зы</w:t>
      </w:r>
    </w:p>
    <w:p>
      <w:pPr>
        <w:pStyle w:val="Style17"/>
        <w:jc w:val="center"/>
        <w:rPr>
          <w:b/>
          <w:b/>
          <w:i/>
          <w:i/>
          <w:sz w:val="120"/>
          <w:szCs w:val="120"/>
        </w:rPr>
      </w:pPr>
      <w:r>
        <w:rPr>
          <w:b/>
          <w:i/>
          <w:color w:val="5F497A"/>
          <w:sz w:val="120"/>
          <w:szCs w:val="120"/>
        </w:rPr>
        <w:t>Дед</w:t>
      </w:r>
      <w:r>
        <w:rPr>
          <w:b/>
          <w:i/>
          <w:color w:val="FFFF00"/>
          <w:sz w:val="120"/>
          <w:szCs w:val="120"/>
        </w:rPr>
        <w:t>уш</w:t>
      </w:r>
      <w:r>
        <w:rPr>
          <w:b/>
          <w:i/>
          <w:color w:val="FF0000"/>
          <w:sz w:val="120"/>
          <w:szCs w:val="120"/>
        </w:rPr>
        <w:t>ки</w:t>
      </w:r>
      <w:r>
        <w:rPr>
          <w:b/>
          <w:i/>
          <w:sz w:val="120"/>
          <w:szCs w:val="120"/>
        </w:rPr>
        <w:t xml:space="preserve">  </w:t>
      </w:r>
      <w:r>
        <w:rPr>
          <w:b/>
          <w:i/>
          <w:color w:val="00B050"/>
          <w:sz w:val="120"/>
          <w:szCs w:val="120"/>
        </w:rPr>
        <w:t>Мор</w:t>
      </w:r>
      <w:r>
        <w:rPr>
          <w:b/>
          <w:i/>
          <w:color w:val="00B0F0"/>
          <w:sz w:val="120"/>
          <w:szCs w:val="120"/>
        </w:rPr>
        <w:t>оза</w:t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втор: Суханова Елена Викторовна</w:t>
      </w:r>
    </w:p>
    <w:p>
      <w:pPr>
        <w:pStyle w:val="Style1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юрпризы Деда Мороз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музыку в зал входят дети, встают вокруг ёлки.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     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Шире круг, шире круг! </w:t>
        <w:br/>
        <w:t xml:space="preserve">Здравствуй, наш зелёный друг! </w:t>
        <w:br/>
        <w:t xml:space="preserve">Ну-ка, ёлка, раз, два, три – </w:t>
        <w:br/>
        <w:t xml:space="preserve">Светом радости гори! </w:t>
        <w:br/>
        <w:br/>
        <w:t xml:space="preserve">(Ёлка загорается, дети её рассматривают)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    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йдите к ёлке ближе… </w:t>
        <w:br/>
        <w:t xml:space="preserve">Посмотрите выше, выше! </w:t>
        <w:br/>
        <w:t xml:space="preserve">Как красива и стройна! </w:t>
        <w:br/>
        <w:t xml:space="preserve">Из леса к вам пришла она! </w:t>
        <w:br/>
        <w:t xml:space="preserve">Ну-ка, дети, друг за другом </w:t>
        <w:br/>
        <w:t xml:space="preserve">Вокруг  ёлочки смелей, </w:t>
        <w:br/>
        <w:t xml:space="preserve">И рассмотрим все игрушки,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красуются на ней! </w:t>
        <w:br/>
        <w:br/>
        <w:t>(под музыку дети ходят вокруг ёлки, рассматривают игрушки), затем строятся полукругом лицом к зрителям.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1 ребёно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праздник весёлый </w:t>
        <w:br/>
        <w:t xml:space="preserve">Зима принесла, </w:t>
        <w:br/>
        <w:t xml:space="preserve">Зелёная ёлка к нам </w:t>
        <w:br/>
        <w:t xml:space="preserve">В гости пришла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ребенок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овым годом нас поздравить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очка пришл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ушистый запах хво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тский садик принесл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3 ребёно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на ёлке </w:t>
        <w:br/>
        <w:t xml:space="preserve">Блестящий наряд, </w:t>
        <w:br/>
        <w:t xml:space="preserve">Огни золотые, </w:t>
        <w:br/>
        <w:t>Как звёзды горят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ребенок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, какая елочк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 не отвест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, красавица лесная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ребят повесели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ребенок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ужился праздничный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ный хоровод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встречай же, елочк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ами Новый год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 ребёно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тебя, нарядную, </w:t>
        <w:br/>
        <w:t xml:space="preserve">В свой кружок возьмём, </w:t>
        <w:br/>
        <w:t xml:space="preserve">Про тебя весёлую </w:t>
        <w:br/>
        <w:t xml:space="preserve">Песенку споём. </w:t>
        <w:br/>
        <w:br/>
        <w:t xml:space="preserve">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Песня «Ёлочка» («Наша ёлочка красавица…»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дятся на стульчик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     Елочка сверкает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ота какая! 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и детки наши тоже все нарядны, хороши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шей елочке расскажут  новогодние стиш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их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     Дети, скажите, кого на нашем празднике не хватает? Ребята, что-то долго нет Дедушки Мороза! Может он с пути сбился? Может, заблудился? Давайте в окно посмотрим!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мотрят в окно, Дед Моро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хо заходит в зал, садится и спит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Ой, кто это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Дед Мороз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А что он делает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Спит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ая дает возможность разглядеть Деда Мороза поближе, чтобы дети не испугалис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Вот так новость! У нас праздник, а Дедушка Мороз заснул прямо в зале. Как  же нам его разбудить? Давайте ему песенку споём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 Ёлка» («Блестят на ёлке бусы…»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онце песни Дед Мороз «просыпается», протирает глаз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? Я, никак, заснул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 и нелегок был путь по заснеженным дорогам - вот я и усну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ге по широко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снеженным поля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ешил, ребята, к ва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дались меня вы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мои дорогие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ленькие, и больши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вами хоть сейчас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тов пуститься в пля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ровод-игра «Мы сейчас пойдём на право»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 Мороз, а ты нам что-нибудь интересное приготовил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же! Я хочу поиграть с вами в игру «Паровоз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льная игра «Паровоз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А я вам ещё сюрпризы приготови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леса к вам спешил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спеть на карнавал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юрпризы положил ( трясёт мешок )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ручить сегодня Ва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здесь в мешочк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снежочки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 снежочку вы возьмит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ее попляшите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 со снежками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конце танца дети кидаются снежками в Деда Мороза. Снежки остаются лежать на полу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имой белым-бел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снега намел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ейчас я предлага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 со мной сыграть в игру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Кто быстрее расчистит дорожку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загадк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очек пуха – длинное ухо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енький трусишка – волка боится.  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йчик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- ка, зайчики, скачит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удаль покажите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 « Зайчиков 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вы танцевал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стихи мне не читали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есть стихов у нас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чтем стихи сейчас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их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>(вынимает из мешка игрушечную ёлку)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-много лет подряд</w:t>
        <w:br/>
        <w:t>Елка радует ребят.</w:t>
        <w:br/>
        <w:t>Ваши мамы, ваши папы, бабушки и дедушки</w:t>
        <w:br/>
        <w:t>Водили тоже хоровод</w:t>
        <w:br/>
        <w:t>Возле елки в Новый год,</w:t>
        <w:br/>
        <w:t>Пели песенку про елк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лесу родилась елочка»</w:t>
        <w:br/>
        <w:t>Споем ее вместе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дители и дети поют песню «В лесу родилась елочка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Мы и пели, и пляса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что ноженьки уста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, Дедушка Мороз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подарки нам принес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</w:p>
    <w:p>
      <w:pPr>
        <w:pStyle w:val="Style17"/>
        <w:rPr>
          <w:rFonts w:ascii="Times New Roman" w:hAnsi="Times New Roman" w:cs="Times New Roman"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конечно же, принес! </w:t>
      </w:r>
      <w:r>
        <w:rPr>
          <w:rFonts w:cs="Times New Roman" w:ascii="Times New Roman" w:hAnsi="Times New Roman"/>
          <w:i/>
          <w:sz w:val="24"/>
          <w:szCs w:val="24"/>
        </w:rPr>
        <w:t>(достает из мешка один подарок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один подарок? А как же мы его будем делить на всех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смотрите, какой он большой. Как раз всем по конфетке хвати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душка, так нельзя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 xml:space="preserve">Да пошутил Дед Мороз, пошутил. У нас же есть волшебный сундучок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стаёт из – под ёлки сундучок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дружно все подуе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ного поколдуе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ем дружно: раз, два, три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одарок подраст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>(открывает сундучок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 да Дедушка Мороз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ты всего принес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всем: хватит петрушка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йчатам, и хлопушкам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вай, Мороз, подар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здесь не стало жарко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раздаёт подарк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се подарки получил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мы не забыл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ора и мне домо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заснеженный, густой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, детвор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йте никогд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Дед Мороз уходи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127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1:26:00Z</dcterms:created>
  <dc:creator>елер</dc:creator>
  <dc:description/>
  <cp:keywords/>
  <dc:language>en-US</dc:language>
  <cp:lastModifiedBy>ттт</cp:lastModifiedBy>
  <cp:lastPrinted>2013-12-22T17:52:00Z</cp:lastPrinted>
  <dcterms:modified xsi:type="dcterms:W3CDTF">2018-08-20T09:59:00Z</dcterms:modified>
  <cp:revision>10</cp:revision>
  <dc:subject/>
  <dc:title/>
</cp:coreProperties>
</file>