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78855" cy="832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8855" cy="832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55030" cy="9344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030" cy="934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18530" cy="923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8530" cy="923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28055" cy="8982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01360" cy="9193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919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10580" cy="8983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8983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51830" cy="9203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920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05475" cy="91128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911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94400" cy="8745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874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9:01:00Z</dcterms:created>
  <dc:creator>LORD</dc:creator>
  <dc:description/>
  <dc:language>en-US</dc:language>
  <cp:lastModifiedBy>User</cp:lastModifiedBy>
  <dcterms:modified xsi:type="dcterms:W3CDTF">2017-06-02T09:01:00Z</dcterms:modified>
  <cp:revision>2</cp:revision>
  <dc:subject/>
  <dc:title/>
</cp:coreProperties>
</file>