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изика 7 класс. Технологическая карта урок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ие по теме: «Силы вокруг нас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яснения к уроку:</w:t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74"/>
        <w:gridCol w:w="11227"/>
      </w:tblGrid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Автор- разработчик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Бородкина Татьяна Ивановн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Предмет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УМК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В.В.Белага, И.А. Ломаченков, Ю.А. Панебратцев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Тип урока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урок обобщения и систематизации знаний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  <w:highlight w:val="yellow"/>
              </w:rPr>
            </w:pPr>
            <w:r>
              <w:rPr>
                <w:bCs/>
              </w:rPr>
              <w:t>Используемые технологии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технология проблемного обучения, технология Штейнберга</w:t>
            </w:r>
          </w:p>
        </w:tc>
      </w:tr>
      <w:tr>
        <w:trPr/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Тема</w:t>
            </w:r>
            <w:r>
              <w:rPr/>
              <w:t xml:space="preserve"> </w:t>
            </w:r>
            <w:r>
              <w:rPr>
                <w:bCs/>
              </w:rPr>
              <w:t>урока:</w:t>
            </w:r>
            <w:r>
              <w:rPr/>
              <w:t xml:space="preserve">  </w:t>
            </w:r>
          </w:p>
        </w:tc>
        <w:tc>
          <w:tcPr>
            <w:tcW w:w="11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Обобщение по теме: «Силы вокруг нас»</w:t>
            </w:r>
          </w:p>
        </w:tc>
      </w:tr>
      <w:tr>
        <w:trPr>
          <w:trHeight w:val="6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>
                <w:shd w:fill="FFFFFF" w:val="clear"/>
              </w:rPr>
              <w:t>повторение, систематизация и обобщение материала по теме “Силы вокруг нас”; подготовка учащихся к контрольной работе.</w:t>
            </w:r>
          </w:p>
        </w:tc>
      </w:tr>
      <w:tr>
        <w:trPr>
          <w:trHeight w:val="1683" w:hRule="atLeast"/>
        </w:trPr>
        <w:tc>
          <w:tcPr>
            <w:tcW w:w="33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/>
            </w:pPr>
            <w:r>
              <w:rPr/>
              <w:t>Планируемые результаты: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Предметные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>
                <w:i/>
              </w:rPr>
              <w:t xml:space="preserve">Учащийся должен </w:t>
            </w:r>
            <w:r>
              <w:rPr>
                <w:i/>
                <w:u w:val="single"/>
              </w:rPr>
              <w:t>уметь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 xml:space="preserve"> </w:t>
            </w:r>
            <w:r>
              <w:rPr/>
              <w:t>-описывать и объяснять физические явления взаимодействия тел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 вычислять силы по формулам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различать силу тяжести и вес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 знать способы увеличения и уменьшения силы трения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решать задачи на применение полученных ранее знаний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 xml:space="preserve">- представлять результаты измерений с помощью таблиц, графиков 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/>
              <w:t>- выражать результаты измерений и расчетов в единицах Международной системы;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водить примеры практического использования силы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>Метапредметные результаты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 УУД: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Учащийся должен </w:t>
            </w:r>
            <w:r>
              <w:rPr>
                <w:i/>
                <w:u w:val="single"/>
              </w:rPr>
              <w:t>уметь</w:t>
            </w:r>
            <w:r>
              <w:rPr/>
              <w:t>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, формулировать цель деятельности на уроке и анализировать условия достижения цел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нозировать результат и оценивать уровень его достижения, осуществлять самоконтроль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 УУД: 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Учащийся должен </w:t>
            </w:r>
            <w:r>
              <w:rPr>
                <w:i/>
                <w:u w:val="single"/>
              </w:rPr>
              <w:t>умет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уществлять поиск информации с использованием различных ресурсов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сравнение, анализ учебного материала, выделять существенные характеристики объектов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анавливать причинно-следственные связи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ть обобщения, выводы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формационно-к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i/>
                <w:i/>
                <w:u w:val="single"/>
              </w:rPr>
            </w:pPr>
            <w:r>
              <w:rPr>
                <w:i/>
              </w:rPr>
              <w:t xml:space="preserve">Учащийся должен </w:t>
            </w:r>
            <w:r>
              <w:rPr>
                <w:i/>
                <w:u w:val="single"/>
              </w:rPr>
              <w:t>умет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рганизовывать учебное сотрудничество и совместную деятельность с партнерами; 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вовать в коллективном обсуждении проблемы, аргументировать свою позицию, лаконично и точно выражать свои мысли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ть товарище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ичностные УУД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управлять своей познавательной деятельностью и определять ценность полученных знаний в личной жизни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:</w:t>
            </w:r>
          </w:p>
          <w:p>
            <w:pPr>
              <w:pStyle w:val="Style22"/>
              <w:widowControl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бучающие: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общи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систематизировать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ния о силах , природе их возникновения в природе ,их физических свойствах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сширить представление их роли в жизни человека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звивающие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вать познавательную активность учащихся, вырабатывать умение анализировать, сравнивать, делать выводы;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создать условия для развития познавательного интереса к предмету;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Воспитательные:</w:t>
            </w:r>
          </w:p>
          <w:p>
            <w:pPr>
              <w:pStyle w:val="Normal"/>
              <w:shd w:fill="FFFFFF" w:val="clear"/>
              <w:spacing w:lineRule="auto" w:line="360" w:before="0" w:after="0"/>
              <w:ind w:left="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спитывать умение высказывать собственное мнение, сотрудничать в малой группе.</w:t>
            </w:r>
          </w:p>
          <w:p>
            <w:pPr>
              <w:pStyle w:val="Normal"/>
              <w:shd w:fill="FFFFFF" w:val="clear"/>
              <w:spacing w:lineRule="auto" w:line="360" w:before="0" w:after="160"/>
              <w:ind w:left="17" w:hanging="0"/>
              <w:jc w:val="both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Форма работы учащихся на уроке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Style21"/>
              <w:shd w:fill="FFFFFF" w:val="clear"/>
              <w:spacing w:lineRule="auto" w:line="360" w:before="0" w:after="120"/>
              <w:jc w:val="both"/>
              <w:rPr>
                <w:rStyle w:val="FontStyle13"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/>
              <w:t xml:space="preserve">Фронтальная </w:t>
            </w:r>
          </w:p>
          <w:p>
            <w:pPr>
              <w:pStyle w:val="Style61"/>
              <w:widowControl/>
              <w:spacing w:lineRule="auto" w:line="360"/>
              <w:jc w:val="both"/>
              <w:rPr/>
            </w:pPr>
            <w:r>
              <w:rPr/>
              <w:t xml:space="preserve">Работа в парах </w:t>
            </w:r>
          </w:p>
          <w:p>
            <w:pPr>
              <w:pStyle w:val="Style61"/>
              <w:widowControl/>
              <w:spacing w:lineRule="auto" w:line="360"/>
              <w:jc w:val="both"/>
              <w:rPr>
                <w:rStyle w:val="FontStyle14"/>
                <w:b/>
                <w:b/>
                <w:i/>
                <w:i/>
                <w:iCs/>
                <w:sz w:val="24"/>
                <w:szCs w:val="24"/>
              </w:rPr>
            </w:pPr>
            <w:r>
              <w:rPr/>
              <w:t xml:space="preserve">Индивидуальная работа 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еобходимое аппаратное и программное обеспечение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rStyle w:val="FontStyle14"/>
                <w:iCs/>
                <w:sz w:val="24"/>
                <w:szCs w:val="24"/>
              </w:rPr>
            </w:pPr>
            <w:r>
              <w:rPr>
                <w:rStyle w:val="FontStyle14"/>
                <w:iCs/>
                <w:sz w:val="24"/>
                <w:szCs w:val="24"/>
              </w:rPr>
              <w:t>Компьютер, принтер, мультимедийный проектор.</w:t>
              <w:br/>
              <w:t>Разработанная мультимедийная презентация   (Приложение 1)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Style w:val="FontStyle13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аздаточные материалы для учащихся: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rStyle w:val="FontStyle14"/>
                <w:iCs/>
                <w:sz w:val="24"/>
                <w:szCs w:val="24"/>
              </w:rPr>
            </w:pPr>
            <w:r>
              <w:rPr>
                <w:rStyle w:val="FontStyle14"/>
                <w:iCs/>
                <w:sz w:val="24"/>
                <w:szCs w:val="24"/>
              </w:rPr>
              <w:t>Форма для заполнения (ЛСМ Штейнберга)    (Приложение2),</w:t>
              <w:br/>
              <w:t>Тест по теме « Силы вокруг нас»                        (Приложение 3).</w:t>
            </w:r>
          </w:p>
        </w:tc>
      </w:tr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Используемая литература</w:t>
            </w:r>
          </w:p>
        </w:tc>
        <w:tc>
          <w:tcPr>
            <w:tcW w:w="1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360"/>
              <w:jc w:val="both"/>
              <w:rPr>
                <w:color w:val="000000"/>
                <w:spacing w:val="4"/>
                <w:shd w:fill="FFFFFF" w:val="clear"/>
              </w:rPr>
            </w:pPr>
            <w:r>
              <w:rPr>
                <w:color w:val="000000"/>
                <w:spacing w:val="4"/>
                <w:shd w:fill="FFFFFF" w:val="clear"/>
              </w:rPr>
              <w:t>В.Штейнберг. Дидактические многомерные инструменты. Теория, методика, практика;</w:t>
            </w:r>
          </w:p>
          <w:p>
            <w:pPr>
              <w:pStyle w:val="Style61"/>
              <w:spacing w:lineRule="auto" w:line="360"/>
              <w:jc w:val="both"/>
              <w:rPr>
                <w:rStyle w:val="FontStyle14"/>
                <w:color w:val="000000"/>
                <w:spacing w:val="4"/>
                <w:sz w:val="24"/>
                <w:szCs w:val="24"/>
                <w:shd w:fill="FFFFFF" w:val="clear"/>
              </w:rPr>
            </w:pPr>
            <w:r>
              <w:rPr>
                <w:color w:val="000000"/>
                <w:spacing w:val="4"/>
                <w:shd w:fill="FFFFFF" w:val="clear"/>
              </w:rPr>
              <w:t>Поурочное тематическое планирование Артеменков Д. А., Воронцова Н. И. Физика. 7 класс.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Style w:val="FontStyle14"/>
          <w:rFonts w:ascii="Times New Roman" w:hAnsi="Times New Roman" w:cs="Times New Roman"/>
          <w:b/>
          <w:b/>
          <w:color w:val="000000"/>
          <w:spacing w:val="4"/>
          <w:sz w:val="24"/>
          <w:szCs w:val="24"/>
          <w:shd w:fill="FFFFFF" w:val="clear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Style19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671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842"/>
        <w:gridCol w:w="709"/>
        <w:gridCol w:w="1289"/>
        <w:gridCol w:w="6443"/>
        <w:gridCol w:w="2268"/>
        <w:gridCol w:w="1418"/>
      </w:tblGrid>
      <w:tr>
        <w:trPr>
          <w:trHeight w:val="1291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ремя,</w:t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ы органи-</w:t>
              <w:br/>
              <w:t>зации УД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Деятельность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пользование ЭОР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Организационный эта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ение детей в деятельность на личностно-значимом уров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-тальна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риветствует класс, создает позитивный настрой на ур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ют учителя, контролируют свою готовность к уро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Постановка цели и задач урока. Мотивация  к учебной деятельности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ведение учащихся к формулировке целей и задач урока, обеспечение мотивации к учеб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-тальна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Создает условия для самостоятельной формулировки темы и задач урока учащимися, обеспечивает их мотивацию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ind w:left="25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Эпиграфом нашего сегодняшнего урока являются слова знаменитого физика Майкла Фарадея: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Как это удивительно - обнаружить, что все явления природы управляются столь небольшим числом сил! Именно эти силы- «три слона динамики», объясняющие многообразие механических взаимодействий»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о для того, чтобы обнаружить и описать даже такое небольшое число сил природы, потребовалась масса труда, наблюдательности и таланта многих ученых. Наука - процесс творческий, а творчество - это азарт открытия, вдохновение поиска и красота полученного результата.</w:t>
            </w:r>
          </w:p>
          <w:p>
            <w:pPr>
              <w:pStyle w:val="Style21"/>
              <w:shd w:fill="FFFFFF" w:val="clear"/>
              <w:spacing w:lineRule="auto" w:line="360" w:before="0" w:after="0"/>
              <w:jc w:val="both"/>
              <w:rPr/>
            </w:pPr>
            <w:r>
              <w:rPr>
                <w:color w:val="000000"/>
              </w:rPr>
              <w:t>- Творить сидя за партой скучно, поэтому разделимся на 5 команд и займем свои новые места.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 w:before="0" w:after="0"/>
              <w:ind w:left="25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Как вы думаете, чем мы будем заниматься на сегодняшнем уроке? Попробуйте сформулировать тему урока. Какие задачи стоят перед нами сегодня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лушают. Вспоминают.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keepNext w:val="true"/>
              <w:keepLines/>
              <w:widowControl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улируют тему и задачи уро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1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2</w:t>
            </w:r>
          </w:p>
        </w:tc>
      </w:tr>
      <w:tr>
        <w:trPr>
          <w:trHeight w:val="84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Обобщение знаний, умений и навыков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-тальная,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упповая,в парах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тальная, парная, индивидуальня у доски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накомит учащихся с ЛСМ (Приложение 2), заполнение которой будет происходить в ходе урока.</w:t>
            </w:r>
          </w:p>
          <w:p>
            <w:pPr>
              <w:pStyle w:val="Style18"/>
              <w:keepNext w:val="true"/>
              <w:keepLines/>
              <w:spacing w:lineRule="auto" w:line="360"/>
              <w:ind w:left="43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Сегодня в ходе урока мы будем заполнять  схему,которая лежит у вас на столе.С помощью этой схемы можно будет дать характеристику любой силе. Которую мы изучили.Обратите внимание, в центре расположено название главной темы «Силы вокруг нас», от которой отходит несколько направлений  стрелок.Исходящие стрелки являются характерисиками сил. </w:t>
            </w:r>
          </w:p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Предлагает учащимся задание на доске, выдвигает проблему, побуждает к высказыванию своего мнения.</w:t>
            </w:r>
          </w:p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Характеристиками каких сил являются эти стрелки?</w:t>
            </w:r>
          </w:p>
          <w:p>
            <w:pPr>
              <w:pStyle w:val="Style18"/>
              <w:keepNext w:val="true"/>
              <w:keepLines/>
              <w:spacing w:lineRule="auto" w:line="360"/>
              <w:ind w:left="432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 доске представлены различные физические формулы. Выберите из представленных формул формулы для сил в природе и напишите их в соответствующие  стрелки. </w:t>
            </w:r>
          </w:p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адает наводящие вопросы, подводит учащихся к повторению  происхождения силы, условия возникновения, точки приложения, определения физического понятия- сила.</w:t>
            </w:r>
          </w:p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Для определения следующей характеристики нам понадобится? (учебник§19-25). Давайте вспомним с вами природу происхождения наших сил? Заполним соответствующую характеристику на стрелках. </w:t>
            </w:r>
          </w:p>
          <w:p>
            <w:pPr>
              <w:pStyle w:val="Style18"/>
              <w:keepNext w:val="true"/>
              <w:keepLines/>
              <w:spacing w:lineRule="auto" w:line="360"/>
              <w:ind w:left="51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ожно ли каждой силе дать определение? Если да, то отметьте на схеме. А также отметьте  условия возникновения силы; точки приложения силы ;направление силы.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редлагает рассмотреть схему на Слайде 5  и сравнить со своими схемами.</w:t>
            </w:r>
          </w:p>
          <w:p>
            <w:pPr>
              <w:pStyle w:val="Style18"/>
              <w:keepNext w:val="true"/>
              <w:keepLines/>
              <w:spacing w:lineRule="auto" w:line="360"/>
              <w:ind w:left="7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5. Посредством наводящих вопросов организует беседу, побуждает учащихся к высказыванию мнений</w:t>
            </w:r>
          </w:p>
          <w:p>
            <w:pPr>
              <w:pStyle w:val="Style18"/>
              <w:keepNext w:val="true"/>
              <w:keepLines/>
              <w:spacing w:lineRule="auto" w:line="360"/>
              <w:ind w:left="4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>Молодцы! Мы вспомнили силы в природе, дали им характеристику .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Наводящими вопросами подводит учащихся к наиболее сложному и важному вопросу:</w:t>
            </w:r>
          </w:p>
          <w:p>
            <w:pPr>
              <w:pStyle w:val="Style18"/>
              <w:keepNext w:val="true"/>
              <w:keepLines/>
              <w:spacing w:lineRule="auto" w:line="360"/>
              <w:ind w:left="432" w:hanging="0"/>
              <w:jc w:val="both"/>
              <w:rPr>
                <w:rStyle w:val="Appleconvertedspace"/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</w:rPr>
              <w:t xml:space="preserve">А почему стрелка характеристики  равнодействующей силы отличается от других сил? 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. Организует беседу, дискуссию среди учащихся на тему «Роль сил в жизни человека». </w:t>
            </w:r>
          </w:p>
          <w:p>
            <w:pPr>
              <w:pStyle w:val="Style18"/>
              <w:keepNext w:val="true"/>
              <w:keepLines/>
              <w:spacing w:lineRule="auto" w:line="360"/>
              <w:ind w:left="43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 сомнений, что силы играют важную роль в жизни каждого человека и представить нашу жизнь без сил практически невозможно. В культуре каждого народа важность сил в жизни человека нашла свое отражение в народном творчестве (пословицах поговорках). Предлагает обсудить пословицы и поговорки о си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Рассматривают схему, называют основные характеристики сил.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Вспоминают определения,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вечают на вопросы.  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Отвечают на вопросы,заполняют лучи-стрелки по группам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Слушают учителя, думают.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Рассматривают ЛСМ,высказывают своё мнение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Думают, высказывают свои предположения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Несколько человек выступают с короткими сообщениями о роли сил в природ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4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3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4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5</w:t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6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. Контроль усвоения знаний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дает учащимся тестовые задания, делает необходимые пояснения  (Приложение 3). Организует самооценку (взаимопроверку в парах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тесты и проводят самооценку (взаимопроверку в парах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ind w:left="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айд 7,</w:t>
            </w:r>
          </w:p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лайд 8</w:t>
            </w:r>
          </w:p>
        </w:tc>
      </w:tr>
      <w:tr>
        <w:trPr>
          <w:trHeight w:val="1134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. Рефлексия.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Инициировать рефлексию учащихся по их собственной 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рон-тальная</w:t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 вопросы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на уроке было главным?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было интересным?</w:t>
            </w:r>
          </w:p>
          <w:p>
            <w:pPr>
              <w:pStyle w:val="Style21"/>
              <w:keepNext w:val="true"/>
              <w:keepLines/>
              <w:shd w:fill="FFFFFF" w:val="clear"/>
              <w:spacing w:lineRule="auto" w:line="360" w:before="0" w:after="0"/>
              <w:jc w:val="both"/>
              <w:rPr/>
            </w:pPr>
            <w:r>
              <w:rPr/>
              <w:t>Ребята поднимите руку  те,</w:t>
            </w:r>
          </w:p>
          <w:p>
            <w:pPr>
              <w:pStyle w:val="Style21"/>
              <w:keepNext w:val="true"/>
              <w:keepLines/>
              <w:shd w:fill="FFFFFF" w:val="clear"/>
              <w:spacing w:lineRule="auto" w:line="360" w:before="0" w:after="0"/>
              <w:jc w:val="both"/>
              <w:rPr/>
            </w:pPr>
            <w:r>
              <w:rPr/>
              <w:t>1. Кто закрепил свои знания?</w:t>
            </w:r>
          </w:p>
          <w:p>
            <w:pPr>
              <w:pStyle w:val="Style21"/>
              <w:keepNext w:val="true"/>
              <w:keepLines/>
              <w:shd w:fill="FFFFFF" w:val="clear"/>
              <w:spacing w:lineRule="auto" w:line="360" w:before="0" w:after="0"/>
              <w:jc w:val="both"/>
              <w:rPr/>
            </w:pPr>
            <w:r>
              <w:rPr/>
              <w:t>2. Кто узнал что-то новое о металлах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9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I. Домашнее задани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еспечение понимания учащимися цели и содержания выполнения домашнего за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ет домашнее задание:</w:t>
            </w:r>
          </w:p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готовиться к контрольной работе по теме «Силы вокруг нас», для чего надо повторить формулы по теме и прочитать стр. 68 учебника «Подведём итог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keepNext w:val="true"/>
              <w:keepLines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исывают домашнее за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 w:before="0" w:after="16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айд 10</w:t>
            </w:r>
          </w:p>
        </w:tc>
      </w:tr>
    </w:tbl>
    <w:p>
      <w:pPr>
        <w:pStyle w:val="Style21"/>
        <w:spacing w:lineRule="auto" w:line="360"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криншоты слайдов презентации к уроку                                                             Приложение 1.</w:t>
      </w:r>
    </w:p>
    <w:p>
      <w:pPr>
        <w:pStyle w:val="Normal"/>
        <w:tabs>
          <w:tab w:val="clear" w:pos="708"/>
          <w:tab w:val="left" w:pos="1068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2745" cy="1217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73200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44320" cy="115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98295" cy="1159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82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айд 1                                               Слайд   2                                          Слайд 3                                                             Слайд  4</w:t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444625" cy="1040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64310" cy="1085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17015" cy="1097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555115" cy="113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1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лайд  5                                            Слайд 6                                              Слайд  7                                                               Слайд  8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00225" cy="1292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782445" cy="13042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24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дайд  9                                             Слайд  10</w:t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68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10682" w:leader="none"/>
        </w:tabs>
        <w:ind w:left="-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2966720</wp:posOffset>
                </wp:positionV>
                <wp:extent cx="16002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685800"/>
                          <a:chOff x="0" y="0"/>
                          <a:chExt cx="16002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02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152280"/>
                            <a:ext cx="12628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ил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05pt;margin-top:233.6pt;width:126pt;height:54pt" coordorigin="5741,4672" coordsize="2520,1080">
                <v:oval id="shape_0" fillcolor="white" stroked="t" o:allowincell="f" style="position:absolute;left:5741;top:4672;width:2519;height:1079;mso-wrap-style:none;v-text-anchor:middle;mso-position-horizontal:cente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05;top:4912;width:1988;height:47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илы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8820</wp:posOffset>
                </wp:positionH>
                <wp:positionV relativeFrom="paragraph">
                  <wp:posOffset>19050</wp:posOffset>
                </wp:positionV>
                <wp:extent cx="0" cy="29616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pt,1.5pt" to="356.6pt,23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83100</wp:posOffset>
                </wp:positionH>
                <wp:positionV relativeFrom="paragraph">
                  <wp:posOffset>251460</wp:posOffset>
                </wp:positionV>
                <wp:extent cx="79375" cy="717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pt;margin-top:19.8pt;width:6.2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00645</wp:posOffset>
                </wp:positionH>
                <wp:positionV relativeFrom="paragraph">
                  <wp:posOffset>251460</wp:posOffset>
                </wp:positionV>
                <wp:extent cx="71755" cy="7175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6.35pt;margin-top:19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Вес                                                                                     Сила упругости                                                             Сила тр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260</wp:posOffset>
                </wp:positionH>
                <wp:positionV relativeFrom="paragraph">
                  <wp:posOffset>247650</wp:posOffset>
                </wp:positionV>
                <wp:extent cx="71755" cy="71755"/>
                <wp:effectExtent l="5715" t="5715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.8pt;margin-top:19.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83100</wp:posOffset>
                </wp:positionH>
                <wp:positionV relativeFrom="paragraph">
                  <wp:posOffset>33655</wp:posOffset>
                </wp:positionV>
                <wp:extent cx="86995" cy="7175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12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pt;margin-top:2.65pt;width:6.8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9640</wp:posOffset>
                </wp:positionH>
                <wp:positionV relativeFrom="paragraph">
                  <wp:posOffset>94615</wp:posOffset>
                </wp:positionV>
                <wp:extent cx="71755" cy="7175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3.2pt;margin-top:7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68515</wp:posOffset>
                </wp:positionH>
                <wp:positionV relativeFrom="paragraph">
                  <wp:posOffset>22860</wp:posOffset>
                </wp:positionV>
                <wp:extent cx="71755" cy="7175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64.45pt;margin-top:1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53185</wp:posOffset>
                </wp:positionH>
                <wp:positionV relativeFrom="paragraph">
                  <wp:posOffset>152400</wp:posOffset>
                </wp:positionV>
                <wp:extent cx="71755" cy="7175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6.55pt;margin-top:1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725285</wp:posOffset>
                </wp:positionH>
                <wp:positionV relativeFrom="paragraph">
                  <wp:posOffset>252730</wp:posOffset>
                </wp:positionV>
                <wp:extent cx="71755" cy="7175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9.55pt;margin-top:19.9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90720</wp:posOffset>
                </wp:positionH>
                <wp:positionV relativeFrom="paragraph">
                  <wp:posOffset>5080</wp:posOffset>
                </wp:positionV>
                <wp:extent cx="79375" cy="717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6pt;margin-top:0.4pt;width:6.2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189855</wp:posOffset>
                </wp:positionH>
                <wp:positionV relativeFrom="paragraph">
                  <wp:posOffset>-1389380</wp:posOffset>
                </wp:positionV>
                <wp:extent cx="2783840" cy="3108325"/>
                <wp:effectExtent l="3810" t="635" r="63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3880" cy="310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5pt,-109.4pt" to="627.8pt,135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</wp:posOffset>
                </wp:positionH>
                <wp:positionV relativeFrom="paragraph">
                  <wp:posOffset>-1125855</wp:posOffset>
                </wp:positionV>
                <wp:extent cx="3606165" cy="2850515"/>
                <wp:effectExtent l="0" t="635" r="317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6120" cy="285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-88.65pt" to="295.6pt,13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4990</wp:posOffset>
                </wp:positionH>
                <wp:positionV relativeFrom="paragraph">
                  <wp:posOffset>219075</wp:posOffset>
                </wp:positionV>
                <wp:extent cx="71755" cy="7175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43.7pt;margin-top:17.2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98340</wp:posOffset>
                </wp:positionH>
                <wp:positionV relativeFrom="paragraph">
                  <wp:posOffset>137795</wp:posOffset>
                </wp:positionV>
                <wp:extent cx="79375" cy="7175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2pt;margin-top:10.85pt;width:6.2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8340</wp:posOffset>
                </wp:positionH>
                <wp:positionV relativeFrom="paragraph">
                  <wp:posOffset>240030</wp:posOffset>
                </wp:positionV>
                <wp:extent cx="79375" cy="7175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2pt;margin-top:18.9pt;width:6.2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44285</wp:posOffset>
                </wp:positionH>
                <wp:positionV relativeFrom="paragraph">
                  <wp:posOffset>75565</wp:posOffset>
                </wp:positionV>
                <wp:extent cx="71755" cy="7175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99.55pt;margin-top:5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10460</wp:posOffset>
                </wp:positionH>
                <wp:positionV relativeFrom="paragraph">
                  <wp:posOffset>124460</wp:posOffset>
                </wp:positionV>
                <wp:extent cx="71755" cy="71755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8pt;margin-top:9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95035</wp:posOffset>
                </wp:positionH>
                <wp:positionV relativeFrom="paragraph">
                  <wp:posOffset>196215</wp:posOffset>
                </wp:positionV>
                <wp:extent cx="71755" cy="71755"/>
                <wp:effectExtent l="5715" t="5715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2.05pt;margin-top:15.4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72740</wp:posOffset>
                </wp:positionH>
                <wp:positionV relativeFrom="paragraph">
                  <wp:posOffset>181610</wp:posOffset>
                </wp:positionV>
                <wp:extent cx="57150" cy="8191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82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6.2pt;margin-top:14.3pt;width:4.45pt;height:6.4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490720</wp:posOffset>
                </wp:positionH>
                <wp:positionV relativeFrom="paragraph">
                  <wp:posOffset>191770</wp:posOffset>
                </wp:positionV>
                <wp:extent cx="71755" cy="71755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3.6pt;margin-top:15.1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67985</wp:posOffset>
                </wp:positionH>
                <wp:positionV relativeFrom="paragraph">
                  <wp:posOffset>167640</wp:posOffset>
                </wp:positionV>
                <wp:extent cx="71755" cy="71755"/>
                <wp:effectExtent l="5715" t="5715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0.55pt;margin-top:13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0180</wp:posOffset>
                </wp:positionH>
                <wp:positionV relativeFrom="paragraph">
                  <wp:posOffset>152400</wp:posOffset>
                </wp:positionV>
                <wp:extent cx="361378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4pt,12pt" to="697.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66790</wp:posOffset>
                </wp:positionH>
                <wp:positionV relativeFrom="paragraph">
                  <wp:posOffset>80645</wp:posOffset>
                </wp:positionV>
                <wp:extent cx="79375" cy="7175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77.7pt;margin-top:6.35pt;width:6.2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725285</wp:posOffset>
                </wp:positionH>
                <wp:positionV relativeFrom="paragraph">
                  <wp:posOffset>80010</wp:posOffset>
                </wp:positionV>
                <wp:extent cx="79375" cy="7175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20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29.55pt;margin-top:6.3pt;width:6.2pt;height:5.6pt;flip: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28185</wp:posOffset>
                </wp:positionH>
                <wp:positionV relativeFrom="paragraph">
                  <wp:posOffset>234315</wp:posOffset>
                </wp:positionV>
                <wp:extent cx="26035" cy="1709420"/>
                <wp:effectExtent l="37465" t="635" r="133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920" cy="170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18.45pt" to="358.55pt,15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05960</wp:posOffset>
                </wp:positionH>
                <wp:positionV relativeFrom="paragraph">
                  <wp:posOffset>177165</wp:posOffset>
                </wp:positionV>
                <wp:extent cx="71755" cy="7175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8pt;margin-top:13.9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авнодействующа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1200</wp:posOffset>
                </wp:positionH>
                <wp:positionV relativeFrom="paragraph">
                  <wp:posOffset>132715</wp:posOffset>
                </wp:positionV>
                <wp:extent cx="48895" cy="7175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6pt;margin-top:10.45pt;width:3.8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05960</wp:posOffset>
                </wp:positionH>
                <wp:positionV relativeFrom="paragraph">
                  <wp:posOffset>142240</wp:posOffset>
                </wp:positionV>
                <wp:extent cx="71755" cy="7175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8pt;margin-top:11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05960</wp:posOffset>
                </wp:positionH>
                <wp:positionV relativeFrom="paragraph">
                  <wp:posOffset>213360</wp:posOffset>
                </wp:positionV>
                <wp:extent cx="71755" cy="7175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8pt;margin-top:16.8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98340</wp:posOffset>
                </wp:positionH>
                <wp:positionV relativeFrom="paragraph">
                  <wp:posOffset>32385</wp:posOffset>
                </wp:positionV>
                <wp:extent cx="71755" cy="7175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2pt;margin-top:2.55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05960</wp:posOffset>
                </wp:positionH>
                <wp:positionV relativeFrom="paragraph">
                  <wp:posOffset>180340</wp:posOffset>
                </wp:positionV>
                <wp:extent cx="71755" cy="7175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16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4.8pt;margin-top:14.2pt;width:5.6pt;height:5.6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ила трения                                                                                           </w:t>
      </w:r>
    </w:p>
    <w:p>
      <w:pPr>
        <w:pStyle w:val="Style21"/>
        <w:spacing w:lineRule="auto" w:line="276" w:before="0" w:after="150"/>
        <w:jc w:val="both"/>
        <w:rPr/>
      </w:pPr>
      <w:r>
        <w:rPr/>
        <w:t xml:space="preserve">                                                     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СТ по теме: «СИЛЫ»                                                                                          Приложение 3</w:t>
      </w:r>
    </w:p>
    <w:p>
      <w:pPr>
        <w:pStyle w:val="Style21"/>
        <w:numPr>
          <w:ilvl w:val="0"/>
          <w:numId w:val="1"/>
        </w:numPr>
        <w:spacing w:lineRule="auto" w:line="276" w:before="0" w:after="15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ВАРИАНТ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>Силой тяжести называют силу, с которой …</w:t>
      </w:r>
    </w:p>
    <w:p>
      <w:pPr>
        <w:pStyle w:val="Style21"/>
        <w:spacing w:lineRule="auto" w:line="276" w:before="0" w:after="150"/>
        <w:jc w:val="both"/>
        <w:rPr/>
      </w:pPr>
      <w:r>
        <w:rPr>
          <w:color w:val="000000"/>
        </w:rPr>
        <w:t>А) … тело притягивает Землю               Б) … тело притягивается Землей                                 В) … тело взаимодействует с другими телами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>Какая формула выражает закон Гука?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А) F = gm                                             Б) m = ƥ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                              В) F = </w:t>
      </w:r>
      <w:r>
        <w:rPr>
          <w:color w:val="000000"/>
          <w:lang w:val="en-US"/>
        </w:rPr>
        <w:t>k</w:t>
      </w:r>
      <w:r>
        <w:rPr>
          <w:color w:val="000000"/>
        </w:rPr>
        <w:t>∆</w:t>
      </w:r>
      <w:r>
        <w:rPr>
          <w:color w:val="000000"/>
          <w:lang w:val="en-US"/>
        </w:rPr>
        <w:t>L</w:t>
      </w:r>
      <w:r>
        <w:rPr>
          <w:color w:val="000000"/>
        </w:rPr>
        <w:t xml:space="preserve">                                  Г) P = F</w:t>
      </w:r>
      <w:r>
        <w:rPr>
          <w:color w:val="000000"/>
          <w:vertAlign w:val="subscript"/>
        </w:rPr>
        <w:t>тяж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3</w:t>
      </w:r>
      <w:r>
        <w:rPr>
          <w:color w:val="000000"/>
        </w:rPr>
        <w:t>.Вычислите силу тяжести, действующую на ящик массой 20 кг.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А) 2 Н                                                  Б) 200 Н                                   В) 20 Н                                       Г) 100 Н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4</w:t>
      </w:r>
      <w:r>
        <w:rPr>
          <w:color w:val="000000"/>
        </w:rPr>
        <w:t>.Определить вес цилиндра изображенного на рисунке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5055" cy="981710"/>
            <wp:effectExtent l="0" t="0" r="0" b="0"/>
            <wp:docPr id="4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46" r="-9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А) 120 Н                         Б) 102 Н                                В) 98 Н                                                  Г) 125 Н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>Смазка поверхностей …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А) … увеличивает силу трения       Б) … устраняет трение                В) … не изменяет силу трения                  Г) … уменьшает силу трения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b/>
          <w:color w:val="000000"/>
        </w:rPr>
        <w:t>6</w:t>
      </w:r>
      <w:r>
        <w:rPr>
          <w:color w:val="000000"/>
        </w:rPr>
        <w:t>.Найдите равнодействующую сил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2925" cy="551180"/>
            <wp:effectExtent l="0" t="0" r="0" b="0"/>
            <wp:docPr id="4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6" t="-65" r="-6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</w:t>
      </w:r>
      <w:r>
        <w:rPr>
          <w:color w:val="000000"/>
        </w:rPr>
        <w:t>А) 4 Н                                 Б) 8 Н                                      В) 12 Н                                                Г) 24 Н</w:t>
      </w:r>
    </w:p>
    <w:p>
      <w:pPr>
        <w:pStyle w:val="Style21"/>
        <w:numPr>
          <w:ilvl w:val="0"/>
          <w:numId w:val="1"/>
        </w:numPr>
        <w:spacing w:lineRule="auto" w:line="276" w:before="0" w:after="150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ВАРИАНТ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1</w:t>
      </w:r>
      <w:r>
        <w:rPr>
          <w:color w:val="000000"/>
        </w:rPr>
        <w:t>.Слово «СИЛА» обозначает, что …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 xml:space="preserve">А) … тело взаимодействует с другим движущимся телом                             Б) … на тело действует такое же тело                    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) … происходит  любое взаимодействие тела с другими телами           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>Вес – это сила, с которой …</w:t>
      </w:r>
    </w:p>
    <w:p>
      <w:pPr>
        <w:pStyle w:val="Style21"/>
        <w:spacing w:lineRule="auto" w:line="276" w:before="0" w:after="150"/>
        <w:jc w:val="both"/>
        <w:rPr/>
      </w:pPr>
      <w:r>
        <w:rPr>
          <w:color w:val="000000"/>
        </w:rPr>
        <w:t>А) … тело притягивается к Земле     Б) … тело, притягиваясь к Земле, действует на опору или подвес      В) Среди ответов нет правильного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>Определите силу тяжести, действующую на тело масса которого 500 г.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А) 0,5 Н                                      Б) 50 Н                             В) 5 Н                                 Г) 500 Н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4.</w:t>
      </w:r>
      <w:r>
        <w:rPr>
          <w:color w:val="000000"/>
        </w:rPr>
        <w:t>Какая сила приложена к бруску для его перемещения, изображенного на рисунке</w:t>
      </w:r>
    </w:p>
    <w:p>
      <w:pPr>
        <w:pStyle w:val="Style21"/>
        <w:spacing w:lineRule="auto" w:line="276" w:before="0" w:after="150"/>
        <w:jc w:val="both"/>
        <w:rPr/>
      </w:pPr>
      <w:r>
        <w:rPr>
          <w:color w:val="000000"/>
        </w:rPr>
        <w:drawing>
          <wp:inline distT="0" distB="0" distL="0" distR="0">
            <wp:extent cx="1363345" cy="628015"/>
            <wp:effectExtent l="0" t="0" r="0" b="0"/>
            <wp:docPr id="4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</w:t>
      </w:r>
      <w:r>
        <w:rPr>
          <w:color w:val="000000"/>
        </w:rPr>
        <w:t>А) 3 Н                     Б) 2 Н                               В) 1,5 Н                                  Г) 2,5 Н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5.</w:t>
      </w:r>
      <w:r>
        <w:rPr>
          <w:color w:val="000000"/>
        </w:rPr>
        <w:t>На шар действуют две силы, показанные на рис.: F</w:t>
      </w:r>
      <w:r>
        <w:rPr>
          <w:color w:val="000000"/>
          <w:vertAlign w:val="subscript"/>
        </w:rPr>
        <w:t>1</w:t>
      </w:r>
      <w:r>
        <w:rPr>
          <w:color w:val="000000"/>
        </w:rPr>
        <w:t>=20H и F</w:t>
      </w:r>
      <w:r>
        <w:rPr>
          <w:color w:val="000000"/>
          <w:vertAlign w:val="subscript"/>
        </w:rPr>
        <w:t>2</w:t>
      </w:r>
      <w:r>
        <w:rPr>
          <w:color w:val="000000"/>
        </w:rPr>
        <w:t>=60H. Чему равна их равнодействующая сила?</w:t>
      </w:r>
    </w:p>
    <w:p>
      <w:pPr>
        <w:pStyle w:val="Style21"/>
        <w:spacing w:lineRule="auto" w:line="276" w:before="0" w:after="150"/>
        <w:jc w:val="both"/>
        <w:rPr/>
      </w:pPr>
      <w:r>
        <w:rPr>
          <w:color w:val="000000"/>
        </w:rPr>
        <w:drawing>
          <wp:inline distT="0" distB="0" distL="0" distR="0">
            <wp:extent cx="1209675" cy="624840"/>
            <wp:effectExtent l="0" t="0" r="0" b="0"/>
            <wp:docPr id="4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                                                              </w:t>
      </w:r>
      <w:r>
        <w:rPr>
          <w:color w:val="000000"/>
        </w:rPr>
        <w:t>А) 40 Н                    Б) 60 Н                             В) 120 Н                                 Г) 80 Н</w:t>
      </w:r>
    </w:p>
    <w:p>
      <w:pPr>
        <w:pStyle w:val="Style21"/>
        <w:spacing w:lineRule="auto" w:line="276" w:before="0" w:after="150"/>
        <w:jc w:val="both"/>
        <w:rPr/>
      </w:pPr>
      <w:r>
        <w:rPr>
          <w:b/>
          <w:color w:val="000000"/>
        </w:rPr>
        <w:t>6.</w:t>
      </w:r>
      <w:r>
        <w:rPr>
          <w:color w:val="000000"/>
        </w:rPr>
        <w:t>Что является причиной остановки катящегося по земле мяча?</w:t>
      </w:r>
    </w:p>
    <w:p>
      <w:pPr>
        <w:pStyle w:val="Style21"/>
        <w:spacing w:lineRule="auto" w:line="276" w:before="0" w:after="150"/>
        <w:jc w:val="both"/>
        <w:rPr>
          <w:color w:val="000000"/>
        </w:rPr>
      </w:pPr>
      <w:r>
        <w:rPr>
          <w:color w:val="000000"/>
        </w:rPr>
        <w:t>А) Притяжение Земли                           Б) Инерция                    В) Деформация                   Г) Трение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7:41:00Z</dcterms:created>
  <dc:creator>комп</dc:creator>
  <dc:description/>
  <cp:keywords/>
  <dc:language>en-US</dc:language>
  <cp:lastModifiedBy>Татьяна</cp:lastModifiedBy>
  <dcterms:modified xsi:type="dcterms:W3CDTF">2017-10-22T19:03:00Z</dcterms:modified>
  <cp:revision>123</cp:revision>
  <dc:subject/>
  <dc:title>ФИО (полностью)</dc:title>
</cp:coreProperties>
</file>