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Технологическая карта урока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по блоку «Задачи с параметрам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</w:rPr>
        <w:t>Предмет:</w:t>
      </w:r>
      <w:r>
        <w:rPr/>
        <w:t xml:space="preserve"> алгебра</w:t>
      </w:r>
    </w:p>
    <w:p>
      <w:pPr>
        <w:pStyle w:val="Normal"/>
        <w:rPr/>
      </w:pPr>
      <w:r>
        <w:rPr>
          <w:b/>
        </w:rPr>
        <w:t>Класс:</w:t>
      </w:r>
      <w:r>
        <w:rPr/>
        <w:t xml:space="preserve"> 9 класс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Квадратные неравенства.</w:t>
      </w:r>
    </w:p>
    <w:p>
      <w:pPr>
        <w:pStyle w:val="Subtitle"/>
        <w:rPr>
          <w:szCs w:val="28"/>
        </w:rPr>
      </w:pPr>
      <w:r>
        <w:rPr>
          <w:szCs w:val="28"/>
        </w:rPr>
        <w:t>Тип урока: урок изучения нового материала.</w:t>
      </w:r>
    </w:p>
    <w:p>
      <w:pPr>
        <w:pStyle w:val="Subtitle"/>
        <w:rPr>
          <w:szCs w:val="28"/>
        </w:rPr>
      </w:pPr>
      <w:r>
        <w:rPr>
          <w:b/>
          <w:szCs w:val="28"/>
        </w:rPr>
        <w:t>Используемый УМК:</w:t>
      </w:r>
      <w:r>
        <w:rPr>
          <w:szCs w:val="28"/>
        </w:rPr>
        <w:t xml:space="preserve"> </w:t>
      </w:r>
      <w:r>
        <w:rPr>
          <w:szCs w:val="28"/>
          <w:u w:val="single"/>
        </w:rPr>
        <w:t>А.Г.Мордкович, 9 класс, в 2 частях, М.:  Мнемозина, 2014</w:t>
      </w:r>
    </w:p>
    <w:p>
      <w:pPr>
        <w:pStyle w:val="Style17"/>
        <w:spacing w:before="0" w:after="0"/>
        <w:ind w:left="360" w:hanging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ть и применять решение квадратных неравенств для решения более сложных комбинированных задач;</w:t>
      </w:r>
    </w:p>
    <w:p>
      <w:pPr>
        <w:pStyle w:val="Style1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ивать навыки решения задач с параметрами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образовательные</w:t>
      </w:r>
      <w:r>
        <w:rPr/>
        <w:t xml:space="preserve">: формировать умение решать квадратные неравенства с параметром, задачи на определение количества решений уравнений с параметром; формировать у учащихся умение выделять главное, существенное в изучаемом материале, сравнивать, обобщать изучаемые факты, логически излагать свои мысли; формировать навыки взаимоконтроля. 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развивающие</w:t>
      </w:r>
      <w:r>
        <w:rPr/>
        <w:t xml:space="preserve">: </w:t>
      </w:r>
      <w:r>
        <w:rPr>
          <w:color w:val="000000"/>
          <w:shd w:fill="FFFEF3" w:val="clear"/>
        </w:rPr>
        <w:t xml:space="preserve">развивать интеллектуальные качества учащихся, познавательный интерес и способности, развивать волевые качества учащихся, самостоятельность, умение преодолевать трудности в учении используя для этого проблемные ситуации, творческие задания, 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воспитательные</w:t>
      </w:r>
      <w:r>
        <w:rPr/>
        <w:t>: воспитывать усидчивость, умение преодолевать трудности, аккуратность при выполнении заданий, силы воли, настойчивости, упорства; воспитание интереса к математике, к учению; воспитывать доброжелательное отношение учащихся друг к другу, обеспечивать доброжелательное отношение к учащимся со стороны учителя.</w:t>
      </w:r>
    </w:p>
    <w:p>
      <w:pPr>
        <w:pStyle w:val="Normal"/>
        <w:rPr>
          <w:b/>
          <w:b/>
        </w:rPr>
      </w:pPr>
      <w:r>
        <w:rPr>
          <w:b/>
        </w:rPr>
        <w:t>Формируемые УУД:</w:t>
      </w:r>
    </w:p>
    <w:p>
      <w:pPr>
        <w:pStyle w:val="Normal"/>
        <w:numPr>
          <w:ilvl w:val="0"/>
          <w:numId w:val="4"/>
        </w:numPr>
        <w:rPr/>
      </w:pPr>
      <w:r>
        <w:rPr/>
        <w:t>личностные УУД: смыслообразование, формирование положительного отношения к процессу познания;</w:t>
      </w:r>
    </w:p>
    <w:p>
      <w:pPr>
        <w:pStyle w:val="Normal"/>
        <w:numPr>
          <w:ilvl w:val="0"/>
          <w:numId w:val="4"/>
        </w:numPr>
        <w:rPr/>
      </w:pPr>
      <w:r>
        <w:rPr/>
        <w:t>регулятивные УУД: волевая саморегуляция, целеполагание, самоконтроль, взаимоконтроль, коррекция, оценка, планирование;</w:t>
      </w:r>
    </w:p>
    <w:p>
      <w:pPr>
        <w:pStyle w:val="Normal"/>
        <w:numPr>
          <w:ilvl w:val="0"/>
          <w:numId w:val="4"/>
        </w:numPr>
        <w:rPr/>
      </w:pPr>
      <w:r>
        <w:rPr/>
        <w:t>познавательные УУД: постановка проблемы, умение структурировать знания, рефлексия способов  и условий действия, контроль и оценка процесса и результатов деятельности; самостоятельное создание алгоритмов деятельности при решении проблем творческого и поискового характера;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/>
      </w:pPr>
      <w:r>
        <w:rPr/>
        <w:t>коммуникативные УУД: учебное сотрудничество с учащимися, учителем; управление поведением партнера.</w:t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4836"/>
        <w:gridCol w:w="2840"/>
        <w:gridCol w:w="1547"/>
        <w:gridCol w:w="1226"/>
        <w:gridCol w:w="50"/>
        <w:gridCol w:w="1369"/>
        <w:gridCol w:w="50"/>
        <w:gridCol w:w="1277"/>
      </w:tblGrid>
      <w:tr>
        <w:trPr>
          <w:trHeight w:val="258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тапы урока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5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>
          <w:trHeight w:val="273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: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знавательные 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</w:p>
        </w:tc>
      </w:tr>
      <w:tr>
        <w:trPr>
          <w:trHeight w:val="35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Организационный момент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журналом. Проверка оборудования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абочих мес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эпигра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ается внимание учащихся на план урока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работ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 работа в группа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Целеполагание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пробле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ое сотрудничество с учителем</w:t>
            </w:r>
          </w:p>
        </w:tc>
      </w:tr>
      <w:tr>
        <w:trPr>
          <w:trHeight w:val="183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Устная работ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ите неравенства: (текст задания заготовлен на доске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6х+8</w:t>
            </w:r>
            <w:r>
              <w:rPr>
                <w:sz w:val="24"/>
                <w:szCs w:val="24"/>
                <w:lang w:val="en-US"/>
              </w:rPr>
              <w:t>&lt;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+5</w:t>
            </w:r>
            <w:r>
              <w:rPr>
                <w:sz w:val="24"/>
                <w:szCs w:val="24"/>
              </w:rPr>
              <w:t>х+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³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en-US"/>
              </w:rPr>
              <w:t>(x-2)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&gt;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en-US"/>
              </w:rPr>
              <w:t>(x+7)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£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>х+</w:t>
            </w:r>
            <w:r>
              <w:rPr>
                <w:sz w:val="24"/>
                <w:szCs w:val="24"/>
                <w:lang w:val="en-US"/>
              </w:rPr>
              <w:t>19&lt;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>х+</w:t>
            </w:r>
            <w:r>
              <w:rPr>
                <w:sz w:val="24"/>
                <w:szCs w:val="24"/>
                <w:lang w:val="en-US"/>
              </w:rPr>
              <w:t>19&gt;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en-US"/>
              </w:rPr>
              <w:t>f(x)=ax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+bx+c,  a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¹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ю диалог. Прошу дать ответ на задание, предлагая это ученикам из разных групп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в группах. Проблемный диалог. Задают и отвечают на вопросы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заимокотроль и самоконтроль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структурировать зн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чебное сотрудничество с учителем и сверстниками, управление поведением партнера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Анализ домашней работы (прове-рочная) работа по домашнеему заданию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ждый ученик на столе имеет лист с заданием (для работы с классом это задание записано на отогнутой доск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. Упражнение 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ах+1=0 не имеет действительных корней при всех значениях а, удовлетворяющих условию (подчеркни верный ответ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|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|&lt;2;     2)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&gt;2;      3)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Î</w:t>
            </w:r>
            <w:r>
              <w:rPr>
                <w:sz w:val="24"/>
                <w:szCs w:val="24"/>
              </w:rPr>
              <w:t>(-1;2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)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Î</w:t>
            </w:r>
            <w:r>
              <w:rPr>
                <w:sz w:val="24"/>
                <w:szCs w:val="24"/>
              </w:rPr>
              <w:t>(-2;0);      5)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&lt;-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. Найти все значения параметра а, для которых неравенство 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2х+а&gt;0 выполняется для любых х (подчеркни верный ответ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&lt;1;     2)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³</w:t>
            </w:r>
            <w:r>
              <w:rPr>
                <w:sz w:val="24"/>
                <w:szCs w:val="24"/>
              </w:rPr>
              <w:t>1;      3)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&gt;1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)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&gt;-1;      5)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&lt;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. Проиллюстрируй решение заданий домашней работы и запиши ответ (на рисунке изобрази эскиз изображения параболы по отношению к оси абсцис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ник №2.524 а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№2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№</w:t>
            </w: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ю работу в группах. Спрашиваю одного из учащихся на каждое зад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ю верные ответы к заданиям №1 и №2, рисунок к заданию №3 прошу сделать одного из учеников и прокомментировать реш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ую. Оцениваю отв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гаю скорректировать цели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ите в тетрадях число и тему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ники самостоятельно выполняют задание (индивидуальная работа), затем в групп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учеников с места (задание № 1 и №1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жно у доски с выполнением рисунка и подробным ответом с доказательством невозможности других вариа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ник к заданию № 3 делает рисунок, зачитывает ответ и доказывает е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ю от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левая саморегуляц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флексия способов  и условий действия, контроль и оценка процесса и результатов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чебное сотрудничество с учителем и сверстниками, управление поведением партнера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Подго-товка к исследова-тельской работе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ак, мы решали квадратные неравенства с параметрами, где вопрос был: при каких значениях а?, решением которых было: любое число или нет реш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прос: Какие решения квадратного неравенства могут быть еще? Обсудите в групп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лагаю одному из учащихся зарисовать все возможные решения квадратных неравенств на доск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ли он изобразил не все возможные варианты, предлагается это сделать другому учени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ую. Оцениваю отв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й диало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выполняет все рисунки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, коррекция,  оценк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чебное сотрудничество с учителем и сверстниками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, управление поведением партнера</w:t>
            </w:r>
          </w:p>
        </w:tc>
      </w:tr>
      <w:tr>
        <w:trPr>
          <w:trHeight w:val="6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Новый материа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сследова-тельская работа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доске:  а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+вх+с </w:t>
            </w: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sz w:val="24"/>
                <w:szCs w:val="24"/>
              </w:rPr>
              <w:t>0     а</w:t>
            </w:r>
            <w:r>
              <w:rPr>
                <w:rFonts w:eastAsia="Symbol" w:cs="Symbol" w:ascii="Symbol" w:hAnsi="Symbol"/>
                <w:sz w:val="24"/>
                <w:szCs w:val="24"/>
              </w:rPr>
              <w:t>¹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а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+вх+с 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0     х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и х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- корни</w:t>
            </w:r>
          </w:p>
          <w:p>
            <w:pPr>
              <w:pStyle w:val="Normal"/>
              <w:ind w:firstLine="1263"/>
              <w:rPr/>
            </w:pPr>
            <w:r>
              <w:rPr>
                <w:sz w:val="24"/>
                <w:szCs w:val="24"/>
              </w:rPr>
              <w:t>а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+вх+с &gt;0     квадратного трехчлена</w:t>
            </w:r>
          </w:p>
          <w:p>
            <w:pPr>
              <w:pStyle w:val="Normal"/>
              <w:ind w:firstLine="1263"/>
              <w:rPr/>
            </w:pPr>
            <w:r>
              <w:rPr>
                <w:sz w:val="24"/>
                <w:szCs w:val="24"/>
              </w:rPr>
              <w:t>а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+вх+с &lt;0     а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+вх+с =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доске записаны все виды квадратных неравенств. Мы выяснили, какие могут быть решения в квадратных неравенств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: От каких величин зависит решение квадратного неравенств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ю таблицу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заготовлена основа ранее - либо на доске, либо на большом ватмане и заполнять фломастерам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"/>
              <w:gridCol w:w="710"/>
              <w:gridCol w:w="997"/>
              <w:gridCol w:w="996"/>
              <w:gridCol w:w="711"/>
            </w:tblGrid>
            <w:tr>
              <w:trPr>
                <w:trHeight w:val="63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0" w:right="-226" w:hanging="83"/>
                    <w:rPr/>
                  </w:pPr>
                  <w:r>
                    <w:rPr>
                      <w:sz w:val="24"/>
                      <w:szCs w:val="24"/>
                    </w:rPr>
                    <w:t>ах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 xml:space="preserve">+вх+с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³</w:t>
                  </w: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0" w:right="-226" w:hanging="83"/>
                    <w:rPr/>
                  </w:pPr>
                  <w:r>
                    <w:rPr>
                      <w:sz w:val="24"/>
                      <w:szCs w:val="24"/>
                    </w:rPr>
                    <w:t>ах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 xml:space="preserve">+вх+с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£</w:t>
                  </w: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0" w:right="-226" w:hanging="83"/>
                    <w:rPr/>
                  </w:pPr>
                  <w:r>
                    <w:rPr>
                      <w:sz w:val="24"/>
                      <w:szCs w:val="24"/>
                    </w:rPr>
                    <w:t>ах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>+вх+с &gt;0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0" w:right="-226" w:hanging="83"/>
                    <w:rPr/>
                  </w:pPr>
                  <w:r>
                    <w:rPr>
                      <w:sz w:val="24"/>
                      <w:szCs w:val="24"/>
                    </w:rPr>
                    <w:t>ах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>+вх+с &lt;0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ю способ заполнения на примере двух последних ст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иалог с учащимис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й из четырех групп дается задание по заполнению таблицы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руппа – первый столби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а – втор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группа – трет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а – четверт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ректирую работу в группах. Вызываю по одному ученику из каждой группы для заполнения табли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ответа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ают. Отвечаю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от а и от Д=в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4а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олняют две последние строки таблицы вместе с учителем.</w:t>
            </w:r>
          </w:p>
          <w:tbl>
            <w:tblPr>
              <w:tblW w:w="2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337"/>
              <w:gridCol w:w="446"/>
              <w:gridCol w:w="707"/>
              <w:gridCol w:w="566"/>
            </w:tblGrid>
            <w:tr>
              <w:trPr>
                <w:trHeight w:val="373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0" w:right="-226" w:hanging="83"/>
                    <w:rPr/>
                  </w:pPr>
                  <w:r>
                    <w:rPr>
                      <w:sz w:val="24"/>
                      <w:szCs w:val="24"/>
                    </w:rPr>
                    <w:t>ах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 xml:space="preserve">+вх+с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³</w:t>
                  </w: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0" w:right="-226" w:hanging="83"/>
                    <w:rPr/>
                  </w:pPr>
                  <w:r>
                    <w:rPr>
                      <w:sz w:val="24"/>
                      <w:szCs w:val="24"/>
                    </w:rPr>
                    <w:t>ах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 xml:space="preserve">+вх+с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£</w:t>
                  </w: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0" w:right="-226" w:hanging="83"/>
                    <w:rPr/>
                  </w:pPr>
                  <w:r>
                    <w:rPr>
                      <w:sz w:val="24"/>
                      <w:szCs w:val="24"/>
                    </w:rPr>
                    <w:t>ах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>+вх+с &gt;0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0" w:right="-226" w:hanging="83"/>
                    <w:rPr/>
                  </w:pPr>
                  <w:r>
                    <w:rPr>
                      <w:sz w:val="24"/>
                      <w:szCs w:val="24"/>
                    </w:rPr>
                    <w:t>ах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>+вх+с &lt;0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в группах. Обсуждение. Проблемный диало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табл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олняют таблицу. Слушают. Комментируют и оценивают отве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анирование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чебное сотрудничество с учителем и сверстниками, управление поведением партнера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Закреп-ление нового материал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задани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ить неравенство для каждого значения параметра 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а+2)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+2(а-4)х+2а+8&lt;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бо (в зависимости от уровня класса) сформулировать конкретные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?      решение – любое число;       решение – интервал,        не имеет решени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верный отве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индивидуальное, обсуждение в групп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в группах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нтроль, коррекция,  оценк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на дом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 заполнить таблицу, осознать ее. выявить связи, закономер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задачнику: М.Л.Галицкий, Гольдман, Звавич «Сборник задач по алгебре для 8-9 классов»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й уровень  №8.111 аб,  8.112а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сруктивный уровень № 8.111вг, 8.112г, 8.113а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уровень № 8.113вг, 865, 866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домашнее задание, задают вопрос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вопросов</w:t>
            </w:r>
          </w:p>
        </w:tc>
      </w:tr>
      <w:tr>
        <w:trPr>
          <w:trHeight w:val="6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флексия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щимся предлагается по желанию продолжить предложе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ерь я знаю…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ке я научился (научилась)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ерь я умею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ке мне понравилось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ке мне пригодились знания…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еня было сложно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рока я ухожу с … настроением!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формулируют предложения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ыслообразование, формирование положительного отношения к процессу позн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21:02:00Z</dcterms:created>
  <dc:creator>Admin</dc:creator>
  <dc:description/>
  <cp:keywords/>
  <dc:language>en-US</dc:language>
  <cp:lastModifiedBy>Admin</cp:lastModifiedBy>
  <dcterms:modified xsi:type="dcterms:W3CDTF">2018-08-20T15:55:00Z</dcterms:modified>
  <cp:revision>3</cp:revision>
  <dc:subject/>
  <dc:title/>
</cp:coreProperties>
</file>