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– ТЕМАТИЧЕСКИЙ ПЛА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правлен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ЗНАКОМЛЕНИЕ С ПРЕДМЕТНЫМ И СОЦИАЛЬНЫМ МИРОМ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од обучения 5-6 л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составлен в соответствии с расписанием НОД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17 учебный г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м приказом заведующего от 01.09.2016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3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Предметы-помощник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н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Дружная семья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ен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Что я знаю о себе». Мой организ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н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летом родится – зимой пригодится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сен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Удивительные предмет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к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ения общественной жизни «Как хорошо у нас в саду»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ок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Что я знаю о себе». Моя родословн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ок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матривание русского народного костюм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ок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Путешествие в прошлое кни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о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Школ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но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Мои эмоции». Путешествие в страну настро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чкин день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но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На выставке кожаных издели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ека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Путешествие в типографию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ка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Мои эмоции». Страшный ли стра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дека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урочка – внучка Деда Мороз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дека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Две ваз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янва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Библиотек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янва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Мои поступки». О доброте и жад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нва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В мире материалов» (викторин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февра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 Прасковейка, встречаем тебя хорошенько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февра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Защитники Родины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Мои поступки». О вежлив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февра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Знаток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февра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рдце матери лучше солнца греет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ар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Кто такие взрослые». Дети и взросл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ар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Мое отечество - Россия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ар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Путешествие в прошлое счетных устройств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мар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Космос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апр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Земля – наш общий дом». Что такое Зем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апр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ая горк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апр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Земля – наш общий дом». Малая Род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апр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е окружение «Путешествие в прошлое светофор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общественной жизни «К дедушке на ферму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Кто такие взрослые». Предметы рукотворного ми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м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 без Родины, что соловей без песн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мая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44:00Z</dcterms:created>
  <dc:creator>station</dc:creator>
  <dc:description/>
  <cp:keywords/>
  <dc:language>en-US</dc:language>
  <cp:lastModifiedBy>Александр</cp:lastModifiedBy>
  <dcterms:modified xsi:type="dcterms:W3CDTF">2016-10-09T17:13:00Z</dcterms:modified>
  <cp:revision>4</cp:revision>
  <dc:subject/>
  <dc:title/>
</cp:coreProperties>
</file>