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МУНИЦИПАЛЬНОЕ ОБЩЕОБРАЗОВАТЕЛЬНОЕ БЮДЖЕТНОЕ УЧРЕЖДЕНИЕ НОВОБУРЕЙСКАЯ СРЕДНЯЯ ОБЩЕОБРАЗОВАТЕЛЬНАЯ ШКОЛА №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УТВЕРЖДЕ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Методическим советом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  <w:t>От______________№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Образовательная программа курс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неурочной деятельности в начальных класса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Умелые ручк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рок реализации 4 год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Возраст учащихся 7-11 лет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Составила:   Рогудеева Лилия Анатольевн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начальных классов</w:t>
        <w:br/>
      </w:r>
      <w:r>
        <w:rPr>
          <w:rFonts w:cs="Times New Roman" w:ascii="Times New Roman" w:hAnsi="Times New Roman"/>
          <w:sz w:val="24"/>
          <w:szCs w:val="24"/>
        </w:rPr>
        <w:t>учитель  первой квалификационной категор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7764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именование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мелые ручки»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Тип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Модифицированна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Направление деятельности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Художественно-эстетическа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 xml:space="preserve">Возраст 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7-11 лет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Составитель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гудеева Лилия Анатольевна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 w:val="24"/>
              </w:rPr>
              <w:t>Развитие личности и создание основ творческого потенциала учащихся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Задачи курса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реализация творческого потенциала обучающихся начальной школ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универсальных учебных действий младших школьников: исследовательских, проектных, конструкторско-технологических, коммуникативных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условий для овладения обучающимися различными видами художественной деятельности: изготовление игрового материала, флористики, бумагопластики, дизайн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личностных качеств младших школьников: ценностного отношения к прекрасному, формирование представлений об эстетических идеалах и ценностях.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sz w:val="24"/>
                <w:szCs w:val="28"/>
              </w:rPr>
            </w:pPr>
            <w:r>
              <w:rPr>
                <w:rFonts w:cs="Times New Roman"/>
                <w:b w:val="false"/>
                <w:sz w:val="24"/>
                <w:szCs w:val="28"/>
              </w:rPr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Срок реализации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 года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Cs w:val="28"/>
              </w:rPr>
              <w:t>Основные разделы программы</w:t>
            </w:r>
          </w:p>
        </w:tc>
        <w:tc>
          <w:tcPr>
            <w:tcW w:w="7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яснительная записка.</w:t>
              <w:br/>
              <w:t>2. Характеристика внеурочной деятельности.</w:t>
              <w:br/>
              <w:t>3. Место учебного предмета в учебном плане.</w:t>
              <w:br/>
              <w:t>4. Ценностные ориентиры содержания учебного предмета.</w:t>
              <w:br/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Личностные,  метапредметные, предметные результаты образователь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6. Содержание изучаемого курса</w:t>
              <w:br/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 Тематическое планирован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8. Материально техническое обеспечени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ОЯСНИТЕЛЬНАЯ ЗАПИСКА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ab/>
        <w:t>Базисный учебный план образовательного учреждения Российской Федерации  является нормативным документом, основанным на Федеральных государственных образовательных стандартах общего образования (ФГОС). В нём определяется предельный объём учебной нагрузки обучающихся, состав учебных предметов и направлений внеурочной деятельности, распределяется учебное время, отводимое на освоение содержания образования по классам, учебным предметам. Традиционно Базисный учебный план образовательного учреждения  состоит из двух частей: инвариантной и вариативной.  Программа разработана для занятий с учащимися начальных классов во второй половине дня, в соответствиями с новыми требованиями ФГОС начального и общего образования второго поколения на основе «Художественное творчество» авт.  Проснякова Т.Н.</w:t>
        <w:br/>
        <w:tab/>
        <w:t>Программа рассчитана на 4 года обучения. Общее количество часов: 139 из расчёта 1 час в неделю: 1 год обучения 34 часа, 2 год обучения 35 часа, 3 год обучения 35 часа, 4год обучения 35 часа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и изучения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и и создание основ творческого потенциала учащихся.</w:t>
      </w:r>
    </w:p>
    <w:p>
      <w:pPr>
        <w:pStyle w:val="Style16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 реализация творческого потенциала обучающихся начальной школы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ниверсальных учебных действий младших школьников: исследовательских, проектных, конструкторско-технологических, коммуникативных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 для овладения обучающимися различными видами художественной деятельности: изготовление игрового материала, флористики, бумагопластики, дизайна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ие личностных качеств младших школьников: ценностного отношения к прекрасному, формирование представлений об эстетических идеалах и ценностях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особенности рабочей программы по сравнению с примерной.</w:t>
      </w:r>
    </w:p>
    <w:p>
      <w:pPr>
        <w:pStyle w:val="Style1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рабочей программе нет тематических отличий от авторской программы. В авторской программе не указано количество часов, отведенное на изучение целого курса, поэтому в рабочей программе распределение  часовой нагрузки по темам произведена  самостоятельно на основе тематического планирования, предложенного автором  программы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творческого объединения «Умелые ручки» введена в рамках общекультурного направления внеурочной деятельности в начальных классах.</w:t>
      </w:r>
    </w:p>
    <w:p>
      <w:pPr>
        <w:pStyle w:val="Normal"/>
        <w:ind w:left="7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Характеристика внеуроч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анная  Программа   разработана  в  соответствие с  требованиями современной  дидактики  начальной  школы  и  предполагает   особое  содержание,  кроме  того  она  имеет  одну  важную  </w:t>
      </w:r>
      <w:r>
        <w:rPr>
          <w:rFonts w:cs="Times New Roman" w:ascii="Times New Roman" w:hAnsi="Times New Roman"/>
          <w:b/>
          <w:sz w:val="24"/>
          <w:szCs w:val="24"/>
        </w:rPr>
        <w:t>особенность:</w:t>
      </w:r>
      <w:r>
        <w:rPr>
          <w:rFonts w:cs="Times New Roman" w:ascii="Times New Roman" w:hAnsi="Times New Roman"/>
          <w:sz w:val="24"/>
          <w:szCs w:val="24"/>
        </w:rPr>
        <w:t xml:space="preserve"> она  позволяет  реализовать  педагогическую  идею  формирования  у  школьников  умения  учиться  -  самостоятельно  добывать  и  систематизировать  новые  знания. В  этом  качестве   программа  обеспечивает  реализацию  </w:t>
      </w:r>
      <w:r>
        <w:rPr>
          <w:rFonts w:cs="Times New Roman" w:ascii="Times New Roman" w:hAnsi="Times New Roman"/>
          <w:b/>
          <w:sz w:val="24"/>
          <w:szCs w:val="24"/>
        </w:rPr>
        <w:t>следующих  принцип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о ориентированные принципы: </w:t>
      </w:r>
      <w:r>
        <w:rPr>
          <w:rFonts w:cs="Times New Roman" w:ascii="Times New Roman" w:hAnsi="Times New Roman"/>
          <w:sz w:val="24"/>
          <w:szCs w:val="24"/>
        </w:rPr>
        <w:t>принцип адаптивности; принцип развития; принцип комфортно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ультурно ориентированные принципы: </w:t>
      </w:r>
      <w:r>
        <w:rPr>
          <w:rFonts w:cs="Times New Roman" w:ascii="Times New Roman" w:hAnsi="Times New Roman"/>
          <w:sz w:val="24"/>
          <w:szCs w:val="24"/>
        </w:rPr>
        <w:t>принцип картины мира; принцип целостности содержания образования; принцип систематич</w:t>
        <w:softHyphen/>
        <w:t>ности; принцип смыслового отношения к миру; принцип ориентировоч</w:t>
        <w:softHyphen/>
        <w:t>ной функции знаний; принцип опоры на культуру как мировоззрение и как культурный стереоти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еятельностно ориентированные принципы: </w:t>
      </w:r>
      <w:r>
        <w:rPr>
          <w:rFonts w:cs="Times New Roman" w:ascii="Times New Roman" w:hAnsi="Times New Roman"/>
          <w:sz w:val="24"/>
          <w:szCs w:val="24"/>
        </w:rPr>
        <w:t>принцип обучения деятельности; принцип управляемого перехода от деятельности в учебной ситуации к деятельности в жизненной ситуации; принцип перехода от совместной учебно-познавательной деятельности к само</w:t>
        <w:softHyphen/>
        <w:t>стоятельной деятельности учащегося (зона ближайшего развития); принцип опоры на процессы спонтанного развития; принцип формиро</w:t>
        <w:softHyphen/>
        <w:t>вания потребности в творчестве и умений творчества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дбираются такие методы, организационные формы и технологии  обучения, которые бы обеспечили владение учащимися не только знаниями, но и предметными и общеучебными умениями и способами деятельности. Ведущими методами обучения предмету являются: объяснительно-иллюстративный, репродуктивный и проблемно-поисковый. Использование методов представлено в таблице.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84"/>
        <w:gridCol w:w="2783"/>
        <w:gridCol w:w="33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-п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группы методов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дгруппы методов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ьные методы обучения</w:t>
            </w:r>
          </w:p>
        </w:tc>
      </w:tr>
      <w:tr>
        <w:trPr>
          <w:trHeight w:val="89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и осуществления учебно - познавательной деятель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ерцептивные методы передачи и восприятия учебного материал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е метод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беседа, объяснение, разъяснение, диспут, диску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етоды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схемы, таблицы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 воспроизводящие, творческие, устные, письменные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овизуальны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е словесных и наглядных метод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Логические методы (организация и осуществление логических операций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ктивный, дедуктивный, аналитический анализы учебного материал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Гносеологические методы (организация и осуществление мыслительных операций)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поисковые методы (проблемное изложение, эвристический метод, исследовательский метод, побуждающий к гипотезам диалог, побуждающий от проблемной ситуации диалог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Методы самоуправления учебными действиям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книгой, само- и взаимопровер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тимулирования и мотивации учебно-познавательной деятельности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Методы эмоционального стимулир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ситуации успеха в обучение, поощрение в обучении, использование игр и игровых форм организации учебной деятельност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Методы формирования познавательного интерес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отовности восприятия учебного материала, выстраивание вокруг учебного материала игрового сюжета, использование занимательного материала</w:t>
            </w:r>
          </w:p>
        </w:tc>
      </w:tr>
      <w:tr>
        <w:trPr>
          <w:trHeight w:val="8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Методы формирования ответственности и обязательност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нимания личностной значимости учения, предъявление учебных требований, оперативный контроль</w:t>
            </w:r>
          </w:p>
        </w:tc>
      </w:tr>
      <w:tr>
        <w:trPr>
          <w:trHeight w:val="120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контроля и диагностики учебно-познавательной деятельности, социального и психологического разви-тия учащихс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Методы контрол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седневное наблюдение за учебной деятельностью учащихся, устный контроль, письменный контроль, проверка домашних задан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Методы самоконтрол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амоконтроля, взаимопроверка работ</w:t>
            </w:r>
          </w:p>
        </w:tc>
      </w:tr>
      <w:tr>
        <w:trPr>
          <w:trHeight w:val="14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рганизации и взаимодействия учащихся и накопления социального опы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элементарных норм ведения диалога, метод взаимной проверки. Прием взаимных заданий, временная работа в группах, создание ситуаций взаимных переживаний, организация работ учащихся-консультантов</w:t>
            </w:r>
          </w:p>
        </w:tc>
      </w:tr>
      <w:tr>
        <w:trPr>
          <w:trHeight w:val="16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азвития психических функций, творческих способностей  личностных качеств учащихс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, постановка проблемы или создание проблемной ситуации, дискуссия, побуждающий к гипотезам диалог, побуждающий от проблемной ситуации диалог, создание креативного поля, перевод игровой деятельности на творческий уровень</w:t>
            </w:r>
          </w:p>
        </w:tc>
      </w:tr>
    </w:tbl>
    <w:p>
      <w:pPr>
        <w:pStyle w:val="Style16"/>
        <w:ind w:first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7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75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ind w:left="754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Место внеурочной деятельности в учебном план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неурочная  деятельность  учащихся  начальной  школы, ориентируемая на  работу с  интересами  учащихся  и  осуществляемая  во  второй  половине  дня, согласно  новому  Базисному  плану предусматривают  10 часов в  неделю  внеурочной  деятельности  на  проведение  занятий по  нескольким  направлениям.  Одним  </w:t>
      </w:r>
      <w:r>
        <w:rPr>
          <w:rFonts w:cs="Times New Roman" w:ascii="Times New Roman" w:hAnsi="Times New Roman"/>
          <w:b/>
          <w:sz w:val="24"/>
          <w:szCs w:val="24"/>
        </w:rPr>
        <w:t>из  главных</w:t>
      </w:r>
      <w:r>
        <w:rPr>
          <w:rFonts w:cs="Times New Roman" w:ascii="Times New Roman" w:hAnsi="Times New Roman"/>
          <w:sz w:val="24"/>
          <w:szCs w:val="24"/>
        </w:rPr>
        <w:t xml:space="preserve">  направлений  является </w:t>
      </w:r>
      <w:r>
        <w:rPr>
          <w:rFonts w:cs="Times New Roman" w:ascii="Times New Roman" w:hAnsi="Times New Roman"/>
          <w:b/>
          <w:sz w:val="24"/>
          <w:szCs w:val="24"/>
        </w:rPr>
        <w:t>творче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учащихся,  которая   способствует  обеспечению  таких  условий  в  образовательном  процессе,  когда  полученные  знания   становятся   инструментом  решения     творческих  теоретических  и  практических  задач   и  инструментом   формирования  у  ребенка  потребности  и  способности к  саморазвитию.</w:t>
      </w:r>
    </w:p>
    <w:p>
      <w:pPr>
        <w:pStyle w:val="Normal"/>
        <w:ind w:left="754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Ценностные ориентиры содержания внеурочной деятельности.</w:t>
      </w:r>
    </w:p>
    <w:p>
      <w:pPr>
        <w:pStyle w:val="Normal"/>
        <w:spacing w:lineRule="auto" w:line="240" w:before="0" w:after="200"/>
        <w:ind w:firstLine="6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Актуальность изучаемой деятельности:</w:t>
        <w:br/>
      </w:r>
      <w:r>
        <w:rPr>
          <w:rFonts w:cs="Times New Roman" w:ascii="Times New Roman" w:hAnsi="Times New Roman"/>
          <w:sz w:val="24"/>
          <w:szCs w:val="24"/>
        </w:rPr>
        <w:t>Данная программа позволяет создать условия для самореализации  личности ребёнка, выявить и развить творческие способности. Важная роль отводится формированию культуры труда: содержанию в порядке рабочего места, экономии материалов и времени, планированию работы, правильному обращению с инструментами, соблюдению правил безопасной работы.</w:t>
      </w:r>
    </w:p>
    <w:p>
      <w:pPr>
        <w:pStyle w:val="Default"/>
        <w:ind w:firstLine="1134"/>
        <w:jc w:val="both"/>
        <w:rPr/>
      </w:pPr>
      <w:r>
        <w:rPr>
          <w:rFonts w:cs="Times New Roman" w:ascii="Times New Roman" w:hAnsi="Times New Roman"/>
        </w:rPr>
        <w:t xml:space="preserve">Методологическая основа в достижении целевых ориентиров – реализация системно-деятельностного подхода в начальном обучении, предполагающая активизацию познавательной, художественно-эстетической деятельности каждого учащегося с учетом его возрастных особенностей, индивидуальных потребностей и возможностей. Работа с комплектом учебных пособий представит детям широкую картину мира прикладного творчества, поможет освоить разнообразные технологии в соответствии с индивидуальными предпочтениями. </w:t>
      </w:r>
    </w:p>
    <w:p>
      <w:pPr>
        <w:pStyle w:val="Default"/>
        <w:ind w:firstLine="1134"/>
        <w:jc w:val="both"/>
        <w:rPr/>
      </w:pPr>
      <w:r>
        <w:rPr>
          <w:rFonts w:cs="Times New Roman" w:ascii="Times New Roman" w:hAnsi="Times New Roman"/>
        </w:rPr>
        <w:t xml:space="preserve">Занятия художественной практической деятельностью, по данной программе решают не только задачи художественного воспитания, но и более масштабные – развивают интеллектуально-творческий потенциал ребенка. В силу того, что каждый ребенок является неповторимой индивидуальностью со своими психофизиологическими особенностями и эмоциональными предпочтениями, необходимо предоставить ему как можно более полный арсенал средств самореализации. Освоение множества технологических приемов при работе с разнообразными материалами в условиях простора для свободного творчества помогает детям познать и развить собственные возможности и способности, создает условия для развития инициативности, изобретательности, гибкости мышления. </w:t>
      </w:r>
    </w:p>
    <w:p>
      <w:pPr>
        <w:pStyle w:val="Default"/>
        <w:ind w:firstLine="1134"/>
        <w:jc w:val="both"/>
        <w:rPr/>
      </w:pPr>
      <w:r>
        <w:rPr>
          <w:rFonts w:cs="Times New Roman" w:ascii="Times New Roman" w:hAnsi="Times New Roman"/>
        </w:rPr>
        <w:t xml:space="preserve">Важное направление в содержании программы «Художественное творчество» уделяется духовно-нравственному воспитанию младшего школьника. На уровне предметного содержания создаются условия для воспитания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триотизма: через активное познание истории материальной культуры и традиций своего и других народов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 xml:space="preserve">трудолюбия, творческого отношения к учению, труду, жизни (привитие детям уважительного отношения к труду, трудовых навыков и умений самостоятельного конструирования и моделирования изделий, навыков творческого оформления результатов своего труда и др.); </w:t>
      </w:r>
    </w:p>
    <w:p>
      <w:pPr>
        <w:pStyle w:val="Default"/>
        <w:numPr>
          <w:ilvl w:val="0"/>
          <w:numId w:val="8"/>
        </w:numPr>
        <w:spacing w:before="0" w:after="70"/>
        <w:jc w:val="both"/>
        <w:rPr/>
      </w:pPr>
      <w:r>
        <w:rPr>
          <w:rFonts w:cs="Times New Roman" w:ascii="Times New Roman" w:hAnsi="Times New Roman"/>
        </w:rPr>
        <w:t xml:space="preserve">ценностного отношения к прекрасному, формирования представлений об эстетических ценностях (знакомство обучающихся с художественно-ценными примерами материального мира, восприятие красоты природы, эстетическая выразительность предметов рукотворного мира, эстетика труда, эстетика трудовых отношений в процессе выполнения коллективных художественных проектов); </w:t>
      </w:r>
    </w:p>
    <w:p>
      <w:pPr>
        <w:pStyle w:val="Default"/>
        <w:numPr>
          <w:ilvl w:val="0"/>
          <w:numId w:val="8"/>
        </w:numPr>
        <w:spacing w:before="0" w:after="70"/>
        <w:jc w:val="both"/>
        <w:rPr/>
      </w:pPr>
      <w:r>
        <w:rPr>
          <w:rFonts w:cs="Times New Roman" w:ascii="Times New Roman" w:hAnsi="Times New Roman"/>
        </w:rPr>
        <w:t xml:space="preserve">ценностного отношения к природе, окружающей среде (создание из различного материала образов картин природы, животных, бережное отношение к окружающей среде в процессе работы с природным материалом и др.); </w:t>
      </w:r>
    </w:p>
    <w:p>
      <w:pPr>
        <w:pStyle w:val="Default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 xml:space="preserve">ценностного отношения к здоровью (освоение приемов безопасной работы с инструментами, понимание детьми необходимости применения экологически чистых материалов, организация здорового созидательного досуга и т.д.). </w:t>
        <w:br/>
      </w:r>
    </w:p>
    <w:p>
      <w:pPr>
        <w:pStyle w:val="Default"/>
        <w:ind w:left="72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5. Личностные,  метапредметные, предметные результаты образовательного процесса</w:t>
      </w:r>
    </w:p>
    <w:p>
      <w:pPr>
        <w:pStyle w:val="Default"/>
        <w:ind w:firstLine="1134"/>
        <w:jc w:val="both"/>
        <w:rPr/>
      </w:pPr>
      <w:r>
        <w:rPr>
          <w:rFonts w:cs="Times New Roman" w:ascii="Times New Roman" w:hAnsi="Times New Roman"/>
        </w:rPr>
        <w:t xml:space="preserve">Наряду с реализацией концепции духовно-нравственного воспитания, задачами привития младшим школьникам технологических знаний, трудовых умений и навыков программа «Умелые руки» выделяет и другие приоритетные направления, среди которых: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интеграция предметных областей в формировании целостной картины мира и развитии универсальных учебных действий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формирование информационной грамотности современного школьника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коммуникативной компетентности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формирование умения планировать, контролировать и оценивать учебные действия в соответствии с поставленной задачей и условиями ее реализации;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. </w:t>
      </w:r>
    </w:p>
    <w:p>
      <w:pPr>
        <w:pStyle w:val="Default"/>
        <w:ind w:firstLine="993"/>
        <w:jc w:val="both"/>
        <w:rPr/>
      </w:pPr>
      <w:r>
        <w:rPr>
          <w:rFonts w:cs="Times New Roman" w:ascii="Times New Roman" w:hAnsi="Times New Roman"/>
        </w:rPr>
        <w:t xml:space="preserve">Основные содержательные линии программы направлены на </w:t>
      </w:r>
      <w:r>
        <w:rPr>
          <w:rFonts w:cs="Times New Roman" w:ascii="Times New Roman" w:hAnsi="Times New Roman"/>
          <w:b/>
        </w:rPr>
        <w:t>лично</w:t>
      </w:r>
      <w:r>
        <w:rPr>
          <w:rFonts w:cs="Times New Roman" w:ascii="Times New Roman" w:hAnsi="Times New Roman"/>
        </w:rPr>
        <w:t xml:space="preserve">стное развитие учащихся, воспитание у них интереса к различным видам деятельности, получение и развитие определенных профессиональных навыков. Программа дает возможность ребенку как можно более полно представить себе место, роль, значение и применение материала в окружающей жизни. </w:t>
      </w:r>
    </w:p>
    <w:p>
      <w:pPr>
        <w:pStyle w:val="Default"/>
        <w:ind w:firstLine="993"/>
        <w:jc w:val="both"/>
        <w:rPr/>
      </w:pPr>
      <w:r>
        <w:rPr>
          <w:rFonts w:cs="Times New Roman" w:ascii="Times New Roman" w:hAnsi="Times New Roman"/>
        </w:rPr>
        <w:t xml:space="preserve">Связь прикладного творчества, осуществляемого во внеурочное время, с содержанием обучения по другим предметам обогащает занятия художественным трудом и повышает заинтересованность учащихся. Поэтому программой предусматриваются тематические пересечения с такими дисциплинами, как математика (построение геометрических фигур, разметка циркулем, линейкой и угольником, расчет необходимых размеров и др.), окружающий мир (создание образов животного и растительного мира). Система развивающего обучения, ориентирующая на уровень ближайшего развития детей, способствует освоению школьниками как опорного учебного материала (исполнительская компетентность), так и выполнению заданий повышенной сложности в режиме дифференциации требований к обучающимся. </w:t>
      </w:r>
    </w:p>
    <w:p>
      <w:pPr>
        <w:pStyle w:val="Default"/>
        <w:ind w:firstLine="993"/>
        <w:jc w:val="both"/>
        <w:rPr/>
      </w:pPr>
      <w:r>
        <w:rPr>
          <w:rFonts w:cs="Times New Roman" w:ascii="Times New Roman" w:hAnsi="Times New Roman"/>
        </w:rPr>
        <w:t>Системно-деятельностный и личностный подходы в начальном обучении предполагают активизацию познавательной деятельности каждого учащегося с учетом его возрастных и индивидуальных особенностей. исходя из этого, программа «Художественное творчество» предусматривает большое количество развивающих заданий поискового и творческого характера. Раскрытие личностного потенциала младшего школьника реализуется путём индивидуализации учебных заданий. Ученик всегда имеет возможность принять самостоятельное решение  о выборе задания, исходя из степени его сложности. Он может заменить предлагаемые материалы на другие, с аналогичными свойствами и качествами. Содержание программы  нацелено на активизацию художественно-эстетической, познавательной деятельности каждого учащегося с учётом его возрастных особенностей, индивидуальных потребностей и возможностей, преемственность с дошкольными видами деятельности детей, формирование мотивации детей к труду.</w:t>
      </w:r>
    </w:p>
    <w:p>
      <w:pPr>
        <w:pStyle w:val="Default"/>
        <w:ind w:firstLine="993"/>
        <w:jc w:val="both"/>
        <w:rPr/>
      </w:pPr>
      <w:r>
        <w:rPr>
          <w:rFonts w:cs="Times New Roman" w:ascii="Times New Roman" w:hAnsi="Times New Roman"/>
        </w:rPr>
        <w:t>В программе уделяется большое внимание формированию информационной грамотности на основе разумного использования развивающего потенциала информационной среды образовательного учреждения и возможностей современного школьника. Передача учебной информации производится различными способами (рисунки, схемы, выкройки, чертежи, условные обозначения). Включены задания, направленные на активный поиск новой информации – в книгах, словарях, справочниках. Развитие коммуникативной компетентности происходит посредством приобретения опыта коллективного взаимодействия, формирования умения участвовать в учебном диалоге, развития рефлексии как важнейшего качества, определяющего социальную роль ребенка. Программа курса предусматривает задания, предлагающие разные виды коллективного взаимодействия: работа в парах, работа в малых группах, коллективный творческий проект, инсценировки, презентации своих работ, коллективные игры и праздники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Style16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ы организации процесса обучения: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ая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ная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</w:t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</w:t>
      </w:r>
    </w:p>
    <w:p>
      <w:pPr>
        <w:pStyle w:val="FR2"/>
        <w:tabs>
          <w:tab w:val="clear" w:pos="708"/>
          <w:tab w:val="left" w:pos="720" w:leader="none"/>
        </w:tabs>
        <w:ind w:firstLine="709"/>
        <w:jc w:val="left"/>
        <w:rPr/>
      </w:pPr>
      <w:r>
        <w:rPr>
          <w:sz w:val="24"/>
          <w:szCs w:val="24"/>
        </w:rPr>
        <w:t>Система контроля включает</w:t>
      </w:r>
      <w:r>
        <w:rPr>
          <w:b w:val="false"/>
          <w:sz w:val="24"/>
          <w:szCs w:val="24"/>
        </w:rPr>
        <w:t xml:space="preserve"> само-, взаимо-, учительский контроль и позволяет оценить знания, умения и навыки учащихся комплексно по следующим компонентам: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истема знаний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мения и навыки (предметные и общие учебные)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пособы деятельности (познавательная, информационно-коммуникативная и рефлексивные);</w:t>
      </w:r>
    </w:p>
    <w:p>
      <w:pPr>
        <w:pStyle w:val="FR2"/>
        <w:numPr>
          <w:ilvl w:val="0"/>
          <w:numId w:val="5"/>
        </w:numPr>
        <w:tabs>
          <w:tab w:val="clear" w:pos="708"/>
          <w:tab w:val="left" w:pos="142" w:leader="none"/>
        </w:tabs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ключенность учащегося в учебно-познавательную деятельность и уровень овладения ею (репродуктивный, конструктивный и творческий);</w:t>
      </w:r>
    </w:p>
    <w:p>
      <w:pPr>
        <w:pStyle w:val="FR2"/>
        <w:numPr>
          <w:ilvl w:val="0"/>
          <w:numId w:val="4"/>
        </w:numPr>
        <w:tabs>
          <w:tab w:val="clear" w:pos="708"/>
          <w:tab w:val="left" w:pos="142" w:leader="none"/>
        </w:tabs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заимопроверка  учащимися друг друга при комплексно-распределительной деятельности в группах;</w:t>
      </w:r>
    </w:p>
    <w:p>
      <w:pPr>
        <w:pStyle w:val="FR2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Формы подведения  работы объединения отличаются публичностью.  Как правило, это выставки, конкурсы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К УРОВНЮ ПОДГОТОВКИ УЧАЩИХС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ФОРМИРОВАНИЕ  ЛИЧНОСТНЫХ УУД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 или получат возможность научиться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овывать потребность в социально значимой и социально оцениваемой деятельности, направленность на достижение творческой самореализации, 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му отношению к труду людей и к продукту, производимому людьми разных профессий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РЕГУЛЯТИВНЫХ УУД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 или получат возможность научиться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ю последовательности практических действий для реализации замысла, поставленной задач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у наиболее эффективных способов решения конструкторско-технологических и декоративно-художественных задач в зависимости от конкретных условий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контролю и корректировки хода практической работы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контролю результата практической деятельности путем сравнения его с эталоном (рисунком, схемой, чертежом)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нию результата практической деятельности путем проверки изделия в действии.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ПОЗНАВАТЕЛЬНЫХ УУД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 или получат возможность научиться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необходимой информации в учебнике, словарях, справочниках, в том числе на электронных носителях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ю графических изображений (рисунки, простейшие чертежи и эскизы, схемы)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ть несложных изделий с разными конструктивными особенностям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руировать объекты с учетом технических и декоративно-художественных условий: определять особенности конструкции, подбора соответствующих материалов и инструменто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авнивать конструктивные и декоративные особенности предметов быта и установление их связи с выполняемыми утилитарными функциям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конструкций и способов их сборки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у конструкторско-технологических и декоративно-художественных особенностей предлагаемых заданий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ю инструкций, несложных алгоритмов при решении учебных задач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ированию изделий: создание образа в соответствии с замыслом, реализация замысла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КОММУНИКАТИВНЫХ УУД</w:t>
      </w:r>
    </w:p>
    <w:p>
      <w:pPr>
        <w:pStyle w:val="Style17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учающиеся научатся или получат возможность научиться: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позицию собеседника (соседа по парте)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ю договариваться, приходить к общему решению в совместной творческой деятельности при решении практических работ, реализации проектов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ю задавать вопросы, необходимые для организации сотрудничества с партнером (соседом по парте).</w:t>
      </w:r>
    </w:p>
    <w:p>
      <w:pPr>
        <w:pStyle w:val="Style17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ю взаимного контроля и необходимой взаимопомощи при реализации проектной деятельности.</w:t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СНОВНЫЕ ВИДЫ УЧЕБНОЙ ДЕЯТЕЛЬНОСТИ ОБУЧАЮЩИХСЯ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рукотворном мире как результате труда человека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предметы рукотворного мира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ять доступные действия по самообслуживанию (сохранять порядок на рабочем месте во время работы и убирать рабочее места </w:t>
        <w:tab/>
        <w:t>по окончанию работы, пришивать  пуговицы с двумя отверстиями)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о видах и свойствах  природных и текстильных материалов, бумаги при изготовлении изделий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 (под руководством учителя), определять его назначение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рабочее место для выполнения практической работы (под руководством учителя)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приемы безопасного использования ручных инструментов: ножниц, швейных игл, булавок с колечком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но размечать материалы по шаблону, через копирку, кальку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бирать и выполнять в зависимости от свойств освоенных материалов (природных, пластичных, текстильных, бумаги) оптимальные </w:t>
        <w:tab/>
        <w:t>и доступные технологические приемы их ручной обработки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ировать устройство изделия, определять его назначение; 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ктическое задание с опорой на рисунок, схему и инструкцию учителя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ровать и моделировать несложные технические объекты и учебные предметы.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 относиться к природе как источнику сырья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технологический процесс изготовления поделки с опорой на рисунок, схему (под руководством учителя)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устройство изделия, определять его назначение и изготавливать (под руководством учителя);</w:t>
      </w:r>
    </w:p>
    <w:p>
      <w:pPr>
        <w:pStyle w:val="Normal"/>
        <w:numPr>
          <w:ilvl w:val="2"/>
          <w:numId w:val="6"/>
        </w:numPr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коллективе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Содержание изучаемого курс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учения состоит из нескольких блоков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год обуч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Аппликация и моделиров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Работа с пластическими материал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І. Аппликация из деталей ориг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год обуч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Аппликация и моделировани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Работа с пластическими материала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І. Поделки из цветной бумаги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V. Модульное ориг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год обуч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Работа с природными материа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Объёмные и плоские апплик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І. Работа с пластическими материа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V. Модульное ориг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год обучения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. Работа с природными материалам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І. Объёмные и плоские аппликации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ІІ. Поделки на основе нитяного кокон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КАЛЕНДАРНО – ТЕМАТИЧЕСКИЙ ПЛАН (1 год обучения 34 часов)</w:t>
      </w:r>
    </w:p>
    <w:tbl>
      <w:tblPr>
        <w:tblW w:w="1105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031"/>
        <w:gridCol w:w="1701"/>
        <w:gridCol w:w="1701"/>
        <w:gridCol w:w="1417"/>
        <w:gridCol w:w="1276"/>
        <w:gridCol w:w="992"/>
        <w:gridCol w:w="992"/>
      </w:tblGrid>
      <w:tr>
        <w:trPr>
          <w:trHeight w:val="57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№ 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ема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х виды образовательной деятельности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 УУ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по </w:t>
            </w:r>
          </w:p>
        </w:tc>
      </w:tr>
      <w:tr>
        <w:trPr>
          <w:trHeight w:val="52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Мета-предмет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у</w:t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 и моделирование (16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Правила безопасной работы с инструментам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природных материалов на картон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меты рукотвор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знают правила безопасной работы с инструментами и материала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</w:t>
            </w:r>
          </w:p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геометрических фигур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 моделировать несложные технические объекты и учебные предметы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амоопредел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то уже известно,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что 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пугови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природе как источнику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знают правила безопасной работы с инструментами и материа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</w:t>
            </w:r>
          </w:p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салфет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устройство изделия, определять его назнач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цен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на основе инструкции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-1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ная аппликац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но размечать материалы по шаблону, через копирку, кал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ластическими материалами (10 час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ластилин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бирать и выполнять в зависимости от свойств освоенных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мозаика на прозрач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хнологический процесс изготовления поделки с опорой на рисунок, сх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следовательность выполнения изделия;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spacing w:val="-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выполнении задания иллюстративны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тройство изделия, определять его на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следовательность выполнения издел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выполнении задания иллюстративны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ІІ. Аппликация из деталей оригами</w:t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одинаковых деталей ориг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рабочее место для выполнения практическ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являть познавательную инициати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подручные материалы, выполнять действия по плану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композиции в технике ориг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стройство изделия, определять его назначение и изготавливать (под руководством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являть познавательную инициатив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стейшие взаимосвязи между живой и неживо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род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год обучения (35 часов)</w:t>
      </w:r>
    </w:p>
    <w:tbl>
      <w:tblPr>
        <w:tblW w:w="1134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81"/>
        <w:gridCol w:w="1722"/>
        <w:gridCol w:w="1543"/>
        <w:gridCol w:w="1276"/>
        <w:gridCol w:w="1859"/>
        <w:gridCol w:w="992"/>
        <w:gridCol w:w="992"/>
      </w:tblGrid>
      <w:tr>
        <w:trPr>
          <w:trHeight w:val="5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№ 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ема занятия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х виды образовательной деятельности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 УУ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</w:t>
            </w:r>
          </w:p>
        </w:tc>
      </w:tr>
      <w:tr>
        <w:trPr>
          <w:trHeight w:val="5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Мета-предметны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 xml:space="preserve">Факту </w:t>
            </w:r>
          </w:p>
        </w:tc>
      </w:tr>
      <w:tr>
        <w:trPr>
          <w:trHeight w:val="526" w:hRule="atLeast"/>
        </w:trPr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пликация и моделирование (16 часов)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Правила безопасной работы с инструментам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листьев и цветов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меты рукотвор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знают правила безопасной работы с инструментами и материа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птичьих перь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 моделировать несложные технические объекты и учебные предметы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амоопредел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то уже известно,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что 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из соломы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природе как источнику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ластическими материалами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ание смешанного пластилин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7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но размечать материалы по шаблону, через копирку, кал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цени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на основе инструкции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color w:val="000000"/>
                <w:spacing w:val="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мозаика на прозрачной основе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ое задание с опорой на рисунок, схему и инструкцию учи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Style16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ценивание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пластилином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ое задание с опорой на рисунок, схему и инструкцию учи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доступные действия по самообслужива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следовательность выполнения изделия;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spacing w:val="-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выполнении задания иллюстративны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ные аппликации из гофрированной бумаг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 моделировать несложные технические объекты и учебные предмет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следовательность выполнения изделия;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spacing w:val="-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выполнении задания иллюстративны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ное оригами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композиции в технике оригами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являть познавательную инициат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подручные материалы, выполнять действия по плану;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угольный модуль ориг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ыкание модулей в кольцо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ое задание с опорой на рисунок, схему и инструкцию учи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ростейшие взаимосвязи между живой и неживо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иродой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ые фигуры на основе формы «чаша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ое задание с опорой на рисунок, схему и инструкцию учител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Style w:val="Dash0410005f0431005f0437005f0430005f0446005f0020005f0441005f043f005f0438005f0441005f043a005f0430005f005fchar1char1"/>
          <w:rFonts w:cs="Times New Roman" w:ascii="Times New Roman" w:hAnsi="Times New Roman"/>
          <w:b/>
          <w:sz w:val="24"/>
          <w:szCs w:val="24"/>
        </w:rPr>
        <w:t>Третий год обучения (35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52"/>
        <w:gridCol w:w="2306"/>
        <w:gridCol w:w="2693"/>
        <w:gridCol w:w="1984"/>
        <w:gridCol w:w="2127"/>
        <w:gridCol w:w="992"/>
        <w:gridCol w:w="992"/>
      </w:tblGrid>
      <w:tr>
        <w:trPr>
          <w:trHeight w:val="57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№ 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ема занят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х виды образовательной деятельности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 УУ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</w:t>
            </w:r>
          </w:p>
        </w:tc>
      </w:tr>
      <w:tr>
        <w:trPr>
          <w:trHeight w:val="52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Мета-предм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 xml:space="preserve">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 xml:space="preserve">Факту </w:t>
            </w:r>
          </w:p>
        </w:tc>
      </w:tr>
      <w:tr>
        <w:trPr>
          <w:trHeight w:val="526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иродными матери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Правила безопасной работы с инструментам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ные поделки (Фигурки зверей, сказочных персонажей)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меты рукотвор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являть познавательную инициати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знают правила безопасной работы с инструментами и материа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цевание гофрированной бумагой на картоне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 моделировать несложные технические объекты и учебные предметы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ватных комочков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природе как источнику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йная аппликация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природе как источнику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цени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на основе инструкции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color w:val="000000"/>
                <w:spacing w:val="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ластическими материалами</w:t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чная аппликация на стекле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коллекти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цени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из солёного тест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ое задание с опорой на рисунок, схему и инструкцию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ное оригами</w:t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объёмной форм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ое задание с опорой на рисунок, схему и инструкцию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следовательность выполнения изделия;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spacing w:val="-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выполнении задания иллюстративны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твёртый год обучения (35 часов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52"/>
        <w:gridCol w:w="2306"/>
        <w:gridCol w:w="2693"/>
        <w:gridCol w:w="1984"/>
        <w:gridCol w:w="2127"/>
        <w:gridCol w:w="992"/>
        <w:gridCol w:w="992"/>
      </w:tblGrid>
      <w:tr>
        <w:trPr>
          <w:trHeight w:val="570" w:hRule="atLeast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 xml:space="preserve">№ 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  <w:t>Тема занятия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х виды образовательной деятельности уча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атериалы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 УУ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</w:t>
            </w:r>
          </w:p>
        </w:tc>
      </w:tr>
      <w:tr>
        <w:trPr>
          <w:trHeight w:val="526" w:hRule="atLeast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62626"/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62626"/>
                <w:sz w:val="24"/>
                <w:szCs w:val="24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62626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Мета-предметны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sh0410005f0431005f0437005f0430005f0446005f0020005f0441005f043f005f0438005f0441005f043a005f0430005f005fchar1char1"/>
                <w:b/>
              </w:rPr>
              <w:t>Предме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 xml:space="preserve">План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Style w:val="Dash0410005f0431005f0437005f0430005f0446005f0020005f0441005f043f005f0438005f0441005f043a005f0430005f005fchar1char1"/>
                <w:b/>
              </w:rPr>
              <w:t xml:space="preserve">Факту </w:t>
            </w:r>
          </w:p>
        </w:tc>
      </w:tr>
      <w:tr>
        <w:trPr>
          <w:trHeight w:val="526" w:hRule="atLeast"/>
        </w:trPr>
        <w:tc>
          <w:tcPr>
            <w:tcW w:w="13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природными материа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одное занятие. Правила безопасной работы с инструментами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е композиции, индивидуальные панно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едметы рукотвор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узнают правила безопасной работы с инструментами и материа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ные и плоскостные аппликации</w:t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слойные  аппликаци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но размечать материалы по шаблону, через копирку, кальку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амоопределе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что уже известно,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что н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аика из квадратных модуле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и моделировать несложные технические объекты и учебные предметы.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квиллинг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 относиться к природе как источнику сы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цени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color w:val="000000"/>
                <w:spacing w:val="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ыполнять задания на основе инструкции по выполнению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  <w:color w:val="000000"/>
                <w:spacing w:val="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и в технике квиллинг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устройство изделия, определять его назнач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художественно-эстетическое </w:t>
            </w:r>
          </w:p>
          <w:p>
            <w:pPr>
              <w:pStyle w:val="Style16"/>
              <w:rPr>
                <w:rStyle w:val="Dash0410005f0431005f0437005f0430005f0446005f0020005f0441005f043f005f0438005f0441005f043a005f0430005f005fchar1char1"/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ценивание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изонить. Заполнение круга, угл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но размечать материалы по шаблону, через копирку, кал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 проверять выполненные задания по алгоритм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раскладывать лекала, выполнять задания на основе рисунков и сх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в технике изонить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но размечать материалы по шаблону, через копирку, кал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смыслообраз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риентация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социальных ролях 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еж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тно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следовательность выполнения изделия;</w:t>
            </w:r>
          </w:p>
          <w:p>
            <w:pPr>
              <w:pStyle w:val="Normal"/>
              <w:spacing w:lineRule="auto" w:line="240" w:before="0" w:after="0"/>
              <w:rPr>
                <w:rStyle w:val="Dash0410005f0431005f0437005f0430005f0446005f0020005f0441005f043f005f0438005f0441005f043a005f0430005f005fchar1char1"/>
                <w:spacing w:val="-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выполнении задания иллюстративны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14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елки на основе нитяного кокона</w:t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я нитяных коконов. Оформление объёмных поделок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ктическое задание с опорой на рисунок, схему и инструкцию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взаимодействовать с соседом по парте, в групп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формулировать последовательность выполнения издел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при выполнении задания иллюстративный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материал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 по ходу выполнения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являть познавательную инициатив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спользовать подручные материалы, выполнять действия по плану;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вою деятельность.</w:t>
            </w:r>
          </w:p>
          <w:p>
            <w:pPr>
              <w:pStyle w:val="Normal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Dash0410005f0431005f0437005f0430005f0446005f0020005f0441005f043f005f0438005f0441005f043a005f0430005f005fchar1char1"/>
                <w:b/>
                <w:b/>
              </w:rPr>
            </w:pPr>
            <w:r>
              <w:rPr/>
            </w:r>
          </w:p>
        </w:tc>
      </w:tr>
    </w:tbl>
    <w:p>
      <w:pPr>
        <w:pStyle w:val="Style16"/>
        <w:rPr>
          <w:rStyle w:val="Dash0410005f0431005f0437005f0430005f0446005f0020005f0441005f043f005f0438005f0441005f043a005f0430005f005fchar1char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Учебно-методический комплекс</w:t>
      </w:r>
    </w:p>
    <w:p>
      <w:pPr>
        <w:pStyle w:val="Normal"/>
        <w:tabs>
          <w:tab w:val="clear" w:pos="708"/>
          <w:tab w:val="left" w:pos="-555" w:leader="none"/>
          <w:tab w:val="left" w:pos="75" w:leader="none"/>
          <w:tab w:val="left" w:pos="570" w:leader="none"/>
          <w:tab w:val="left" w:pos="8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чебно-методического комплекса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с учител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Баркер Э., Мом Д. Первые поделки для малышей / Пер. с фр. О.Ю.Пановой.- М.200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гибина М.Н. Из простой бумаги мастерим как маги. Популярное пособие для родителей и педагогов. – Ярославль, 199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гибина М.Н. Чудеса из ткани своими руками. Популярное пособие для родителей и педагогов. – Ярославль, 1997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рен Р. Секреты пластилина: Учебное пособие. – М.,20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ойбнер А. Лучшие поделки из бумаги, картона, яичной скорлупы, горшочков и природных материалов / Армин Тойбнер, Нелли Болгерт, Ральф Крумбахер. – Ярославль, 201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Т.Н. Проснякова, Н.А. Цирулик. Умелые руки – Самара: Корпорация «Фёдоров», Издательство «Учебная литература». 2004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Черныш И. Поделки из природных материалов. – М., 199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ыш И. Удивительная бумага. – М.1998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2:53:00Z</dcterms:created>
  <dc:creator>User</dc:creator>
  <dc:description/>
  <cp:keywords/>
  <dc:language>en-US</dc:language>
  <cp:lastModifiedBy>Сергей</cp:lastModifiedBy>
  <dcterms:modified xsi:type="dcterms:W3CDTF">2018-08-20T08:19:00Z</dcterms:modified>
  <cp:revision>5</cp:revision>
  <dc:subject/>
  <dc:title/>
</cp:coreProperties>
</file>