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БПОУ МО «Луховицкий аграрно-промышленны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внеклассных мероприятий, реализов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6-2017 учебном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78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2541"/>
        <w:gridCol w:w="1978"/>
        <w:gridCol w:w="2639"/>
        <w:gridCol w:w="190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ОУ, муниципальный, зональный, региональный, всероссийский, международный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(призеры, победите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(ответственный)</w:t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 201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видеоролик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День защиты от терроризм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субботник общественного движения «Зеленая Россия» - страна моей меч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 – 17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Здоровье – твое богатство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«Осенний кросс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день безопас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вящение в студен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перв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jc w:val="center"/>
              <w:rPr/>
            </w:pPr>
            <w:r>
              <w:rPr/>
              <w:t>Корнеева И.Е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30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чник по безопас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доровь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йн-ринг, посвященный Выбора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оманды по 6 челове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ы, посвященные Выборам в ГосДум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тняя Спартакиад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допризывного возрас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Акция «Студенческий лес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й бал в общежит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вая Н.И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развлекательная игра «Большие гонк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8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учебно-исследовательских работ «Юный архивист», пос.75-летию начала В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уколова Ксения (диплом 3-й степен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ч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ет-урок «Профилактика наркомании в образовательной среде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201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стиваль «Победа жизни», посвященный здоровому образу жизн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студен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ое  Шоу-конкурс «Мистер техникум 2016», посвященный Дню Учит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ина Т.В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лакатов, посвященных Дню Учит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</w:tc>
      </w:tr>
      <w:tr>
        <w:trPr>
          <w:trHeight w:val="1386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5.10. – 08.10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й форум сельской молодеж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4 чел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 – 14.10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психологическое тестир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 ко Дню Учит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саков Ф.А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Смирнов В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футбол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наркотический марафо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  <w:p>
            <w:pPr>
              <w:pStyle w:val="Normal"/>
              <w:jc w:val="center"/>
              <w:rPr/>
            </w:pPr>
            <w:r>
              <w:rPr/>
              <w:t>(30 чел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Шурмакова А.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1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патриотическая игра «К защите Родины Готов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ОУ </w:t>
            </w:r>
          </w:p>
          <w:p>
            <w:pPr>
              <w:pStyle w:val="Normal"/>
              <w:jc w:val="center"/>
              <w:rPr/>
            </w:pPr>
            <w:r>
              <w:rPr/>
              <w:t>( команда  8 чел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  <w:t>Гагарин Д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юных поэтов «Осенний перезвон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ОУ </w:t>
            </w:r>
          </w:p>
          <w:p>
            <w:pPr>
              <w:pStyle w:val="Normal"/>
              <w:jc w:val="center"/>
              <w:rPr/>
            </w:pPr>
            <w:r>
              <w:rPr/>
              <w:t>(4 чел. – участники</w:t>
            </w:r>
          </w:p>
          <w:p>
            <w:pPr>
              <w:pStyle w:val="Normal"/>
              <w:jc w:val="center"/>
              <w:rPr/>
            </w:pPr>
            <w:r>
              <w:rPr/>
              <w:t>1 чел. – победитель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Корнеева И.Е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вокальных ансамблей и солистов (Юные таланты Москов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рюкова Ульяна (ПР-60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jc w:val="center"/>
              <w:rPr/>
            </w:pPr>
            <w:r>
              <w:rPr/>
              <w:t>Корнеева И.Е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КВЦ г. Луховиц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ы 1-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Авилова А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ы, посвященные творчеству С.Есени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 201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11</w:t>
            </w:r>
          </w:p>
          <w:p>
            <w:pPr>
              <w:pStyle w:val="Normal"/>
              <w:jc w:val="center"/>
              <w:rPr/>
            </w:pPr>
            <w:r>
              <w:rPr/>
              <w:t>18.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исторический комплекс «Коломенский Кремль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2-го курса и СП </w:t>
            </w:r>
          </w:p>
          <w:p>
            <w:pPr>
              <w:pStyle w:val="Normal"/>
              <w:jc w:val="center"/>
              <w:rPr/>
            </w:pPr>
            <w:r>
              <w:rPr/>
              <w:t>г. Зарайс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 «день народного единств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3-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-концерт «Мы един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–активисты МГ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ое тестирование на предмет ПА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1-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Кобылкина О.П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-выставка плакатов «Сбережем элетроэнергию! 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куссионный клуб «Нужно ли быть толерантным?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тор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,</w:t>
            </w:r>
          </w:p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 – 18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Географ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ина Т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1 – 25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энергосбере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 – 15.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Студент СПО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практическая конференция, посвященная энергосбережению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  <w:p>
            <w:pPr>
              <w:pStyle w:val="Normal"/>
              <w:jc w:val="center"/>
              <w:rPr/>
            </w:pPr>
            <w:r>
              <w:rPr/>
              <w:t>Куркина Т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 -26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Здоровье – вое богат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Специалисты ЦРБ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вебинар «Профилактика суицидального поведения обучающихс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  <w:p>
            <w:pPr>
              <w:pStyle w:val="Normal"/>
              <w:rPr/>
            </w:pPr>
            <w:r>
              <w:rPr/>
              <w:t>Кобылкина О.П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литературно-музыкальных композиций (Юные таланты МОСКОВ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анов Д. ПК-504</w:t>
            </w:r>
          </w:p>
          <w:p>
            <w:pPr>
              <w:pStyle w:val="Normal"/>
              <w:jc w:val="center"/>
              <w:rPr/>
            </w:pPr>
            <w:r>
              <w:rPr/>
              <w:t>Юнусова Валентина ОЗГ-604(чтецы)</w:t>
            </w:r>
          </w:p>
          <w:p>
            <w:pPr>
              <w:pStyle w:val="Normal"/>
              <w:jc w:val="center"/>
              <w:rPr/>
            </w:pPr>
            <w:r>
              <w:rPr/>
              <w:t>Творческая группа 8 чел. (лит.-муз.композиция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ы «энергосберегающая», «историческая», «семья и семейные ценности», «экономическа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ет-олимпиада «Эрудиты планет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:</w:t>
            </w:r>
          </w:p>
          <w:p>
            <w:pPr>
              <w:pStyle w:val="Normal"/>
              <w:jc w:val="center"/>
              <w:rPr/>
            </w:pPr>
            <w:r>
              <w:rPr/>
              <w:t>Головин Антон (МСП-401)</w:t>
            </w:r>
          </w:p>
          <w:p>
            <w:pPr>
              <w:pStyle w:val="Normal"/>
              <w:jc w:val="center"/>
              <w:rPr/>
            </w:pPr>
            <w:r>
              <w:rPr/>
              <w:t>Галкин Алексей (МСП_401)</w:t>
            </w:r>
          </w:p>
          <w:p>
            <w:pPr>
              <w:pStyle w:val="Normal"/>
              <w:jc w:val="center"/>
              <w:rPr/>
            </w:pPr>
            <w:r>
              <w:rPr/>
              <w:t>Нижниковский Александр (МСП_401)</w:t>
            </w:r>
          </w:p>
          <w:p>
            <w:pPr>
              <w:pStyle w:val="Normal"/>
              <w:jc w:val="center"/>
              <w:rPr/>
            </w:pPr>
            <w:r>
              <w:rPr/>
              <w:t>Чернышов Павел (МСП-401)</w:t>
            </w:r>
          </w:p>
          <w:p>
            <w:pPr>
              <w:pStyle w:val="Normal"/>
              <w:jc w:val="center"/>
              <w:rPr/>
            </w:pPr>
            <w:r>
              <w:rPr/>
              <w:t>Садиков Владимир (АМ-602)</w:t>
            </w:r>
          </w:p>
          <w:p>
            <w:pPr>
              <w:pStyle w:val="Normal"/>
              <w:jc w:val="center"/>
              <w:rPr/>
            </w:pPr>
            <w:r>
              <w:rPr/>
              <w:t>Поляков Андрей (ЭВ-50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  <w:p>
            <w:pPr>
              <w:pStyle w:val="Normal"/>
              <w:jc w:val="center"/>
              <w:rPr/>
            </w:pPr>
            <w:r>
              <w:rPr/>
              <w:t>Куркина Т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настольному теннис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«Юность России» (настольный теннис» По графи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рюкова Ульяна (ПК-603)</w:t>
            </w:r>
          </w:p>
          <w:p>
            <w:pPr>
              <w:pStyle w:val="Normal"/>
              <w:jc w:val="center"/>
              <w:rPr/>
            </w:pPr>
            <w:r>
              <w:rPr/>
              <w:t>Завалишина Влада (ОШ-505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одействие с Луховицким Благочиние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но-краеведческая рабо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ный актив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1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 – 02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Мы против СПИДа» (всемирный день борьбы со СПИДо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ет-урок «Знание- ответственность- здоровье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 – 30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Студент СПО 2016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:</w:t>
            </w:r>
          </w:p>
          <w:p>
            <w:pPr>
              <w:pStyle w:val="Normal"/>
              <w:jc w:val="center"/>
              <w:rPr/>
            </w:pPr>
            <w:r>
              <w:rPr/>
              <w:t>Атаджанова Зулфия (АМ-403)</w:t>
            </w:r>
          </w:p>
          <w:p>
            <w:pPr>
              <w:pStyle w:val="Normal"/>
              <w:jc w:val="center"/>
              <w:rPr/>
            </w:pPr>
            <w:r>
              <w:rPr/>
              <w:t>Мартынова Виктория (ПК-402)</w:t>
            </w:r>
          </w:p>
          <w:p>
            <w:pPr>
              <w:pStyle w:val="Normal"/>
              <w:jc w:val="center"/>
              <w:rPr/>
            </w:pPr>
            <w:r>
              <w:rPr/>
              <w:t>Чекмасов Иван (МСП-401)</w:t>
            </w:r>
          </w:p>
          <w:p>
            <w:pPr>
              <w:pStyle w:val="Normal"/>
              <w:jc w:val="center"/>
              <w:rPr/>
            </w:pPr>
            <w:r>
              <w:rPr/>
              <w:t>Коломойченко Артем (ПК-504)</w:t>
            </w:r>
          </w:p>
          <w:p>
            <w:pPr>
              <w:pStyle w:val="Normal"/>
              <w:jc w:val="center"/>
              <w:rPr/>
            </w:pPr>
            <w:r>
              <w:rPr/>
              <w:t>Курепин Евгений (ЭВ-50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  <w:p>
            <w:pPr>
              <w:pStyle w:val="Normal"/>
              <w:jc w:val="center"/>
              <w:rPr/>
            </w:pPr>
            <w:r>
              <w:rPr/>
              <w:t>Захаров А.В.</w:t>
            </w:r>
          </w:p>
          <w:p>
            <w:pPr>
              <w:pStyle w:val="Normal"/>
              <w:jc w:val="center"/>
              <w:rPr/>
            </w:pPr>
            <w:r>
              <w:rPr/>
              <w:t>Шурмакова А.М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воинской слав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Мужества, посвященный 75-летию битвы под Москвой в В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Молодцова Л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Съезд молодежи Московской обла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СтудСовета Атаджанова Зулфи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 с Уполномоченным по правам человека в честь Дня Конститу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передача, посвященная Дню Конститу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Интеллектуальная игра «Брейн-ринг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кторины: к 75-летию битвы под Москвой в ВОВ, Новогодня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 – 30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-выставка Новогодних плака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еча молодежного актива с Главой района Барсуковым В.В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актив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ум-фестиваль «Вектор развити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й актив: Атаджанова Зулфия (АМ-403), Юнусова Валентина (ОЗГ-604), Максимов Станислав (МСП-401), Семенова Елена (ОШ-505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юных поэ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ч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передача, посвященная героям локальных вой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 у памятника героям-Луховичанам локальных вой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спортивная игра «Служу Отечеству», 75-летию битвы под Москвой в В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графику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 «Мини-футбол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 «Юность России  (Мини-футбол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команда 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- 18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Здоровье – твое богатство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Н.В.</w:t>
            </w:r>
          </w:p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Балашова И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 – 10.0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ое мероприятие по ПДД «Зимние каникул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но-краеведческая рабо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ный актив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 – 09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 «Служу Отечеству», посвященные 75-летию битвы под Москвой в В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й акти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  <w:p>
            <w:pPr>
              <w:pStyle w:val="Normal"/>
              <w:jc w:val="center"/>
              <w:rPr/>
            </w:pPr>
            <w:r>
              <w:rPr/>
              <w:t>кураторы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культурно-выставочный Центр г. Луховицы на Рождественскую выстав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праздник для студентов, проживающих в общежит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Котов В.И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ее представление для студентов и сотрудник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Балашова И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 201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гастрономический фестиваль «Возрождаем традиции. Рождество 2017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студентов 6 чел:</w:t>
            </w:r>
          </w:p>
          <w:p>
            <w:pPr>
              <w:pStyle w:val="Normal"/>
              <w:jc w:val="center"/>
              <w:rPr/>
            </w:pPr>
            <w:r>
              <w:rPr/>
              <w:t>Коломойченко А.</w:t>
            </w:r>
          </w:p>
          <w:p>
            <w:pPr>
              <w:pStyle w:val="Normal"/>
              <w:jc w:val="center"/>
              <w:rPr/>
            </w:pPr>
            <w:r>
              <w:rPr/>
              <w:t>Масанов Д.,</w:t>
            </w:r>
          </w:p>
          <w:p>
            <w:pPr>
              <w:pStyle w:val="Normal"/>
              <w:jc w:val="center"/>
              <w:rPr/>
            </w:pPr>
            <w:r>
              <w:rPr/>
              <w:t>Красноложкина М.,</w:t>
            </w:r>
          </w:p>
          <w:p>
            <w:pPr>
              <w:pStyle w:val="Normal"/>
              <w:jc w:val="center"/>
              <w:rPr/>
            </w:pPr>
            <w:r>
              <w:rPr/>
              <w:t>Серикова О.,</w:t>
            </w:r>
          </w:p>
          <w:p>
            <w:pPr>
              <w:pStyle w:val="Normal"/>
              <w:jc w:val="center"/>
              <w:rPr/>
            </w:pPr>
            <w:r>
              <w:rPr/>
              <w:t>Георгицэ Д.,</w:t>
            </w:r>
          </w:p>
          <w:p>
            <w:pPr>
              <w:pStyle w:val="Normal"/>
              <w:jc w:val="center"/>
              <w:rPr/>
            </w:pPr>
            <w:r>
              <w:rPr/>
              <w:t>Федорова 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истов А.Н.</w:t>
            </w:r>
          </w:p>
          <w:p>
            <w:pPr>
              <w:pStyle w:val="Normal"/>
              <w:jc w:val="center"/>
              <w:rPr/>
            </w:pPr>
            <w:r>
              <w:rPr/>
              <w:t>Смирнов В.Н.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танцевальных коллективов в рамках проекта «Юные таланты Москов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шева Ирина, Киселёва Еле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ая игра «Что? Где? Когда?» Брейн-ринг, посвященный году эколог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уденческие команды по  6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тудента совместно с МГЕР (боулинг для активистов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ОУ – </w:t>
            </w:r>
          </w:p>
          <w:p>
            <w:pPr>
              <w:pStyle w:val="Normal"/>
              <w:jc w:val="center"/>
              <w:rPr/>
            </w:pPr>
            <w:r>
              <w:rPr/>
              <w:t>15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Толмачев А.Р.</w:t>
            </w:r>
          </w:p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ое мероприятие «Студенческий десант» с участием ОВД РФ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. команда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всянкин М., Силаев П., Белов Д., Чернов А., Кожанова Ж., Кашкина В., Голованова С. (МСП-601, </w:t>
            </w:r>
          </w:p>
          <w:p>
            <w:pPr>
              <w:pStyle w:val="Normal"/>
              <w:jc w:val="center"/>
              <w:rPr/>
            </w:pPr>
            <w:r>
              <w:rPr/>
              <w:t>АМ-602, ПР-60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ое мероприятие совместно с молодежным Центром «Юнимакс» «Ворошиловский стрело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Яныкин В. </w:t>
            </w:r>
          </w:p>
          <w:p>
            <w:pPr>
              <w:pStyle w:val="Normal"/>
              <w:jc w:val="center"/>
              <w:rPr/>
            </w:pPr>
            <w:r>
              <w:rPr/>
              <w:t>МСП-4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таджанова З. </w:t>
            </w:r>
          </w:p>
          <w:p>
            <w:pPr>
              <w:pStyle w:val="Normal"/>
              <w:jc w:val="center"/>
              <w:rPr/>
            </w:pPr>
            <w:r>
              <w:rPr/>
              <w:t>АМ-403</w:t>
            </w:r>
          </w:p>
          <w:p>
            <w:pPr>
              <w:pStyle w:val="Normal"/>
              <w:jc w:val="center"/>
              <w:rPr/>
            </w:pPr>
            <w:r>
              <w:rPr/>
              <w:t>Максимов Стас</w:t>
            </w:r>
          </w:p>
          <w:p>
            <w:pPr>
              <w:pStyle w:val="Normal"/>
              <w:jc w:val="center"/>
              <w:rPr/>
            </w:pPr>
            <w:r>
              <w:rPr/>
              <w:t>МСП-4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рук Полина </w:t>
            </w:r>
          </w:p>
          <w:p>
            <w:pPr>
              <w:pStyle w:val="Normal"/>
              <w:jc w:val="center"/>
              <w:rPr/>
            </w:pPr>
            <w:r>
              <w:rPr/>
              <w:t>ОШ-5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ой вече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ые группы </w:t>
            </w:r>
          </w:p>
          <w:p>
            <w:pPr>
              <w:pStyle w:val="Normal"/>
              <w:jc w:val="center"/>
              <w:rPr/>
            </w:pPr>
            <w:r>
              <w:rPr/>
              <w:t>ПК-402</w:t>
            </w:r>
          </w:p>
          <w:p>
            <w:pPr>
              <w:pStyle w:val="Normal"/>
              <w:jc w:val="center"/>
              <w:rPr/>
            </w:pPr>
            <w:r>
              <w:rPr/>
              <w:t>АМ-403</w:t>
            </w:r>
          </w:p>
          <w:p>
            <w:pPr>
              <w:pStyle w:val="Normal"/>
              <w:jc w:val="center"/>
              <w:rPr/>
            </w:pPr>
            <w:r>
              <w:rPr/>
              <w:t>ЭВ-404</w:t>
            </w:r>
          </w:p>
          <w:p>
            <w:pPr>
              <w:pStyle w:val="Normal"/>
              <w:jc w:val="center"/>
              <w:rPr/>
            </w:pPr>
            <w:r>
              <w:rPr/>
              <w:t>ПР-405</w:t>
            </w:r>
          </w:p>
          <w:p>
            <w:pPr>
              <w:pStyle w:val="Normal"/>
              <w:jc w:val="center"/>
              <w:rPr/>
            </w:pPr>
            <w:r>
              <w:rPr/>
              <w:t>МСП-3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2016 г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ая викторина «Эруиты планеты» (игра в команде высшей лиг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иков В.</w:t>
            </w:r>
          </w:p>
          <w:p>
            <w:pPr>
              <w:pStyle w:val="Normal"/>
              <w:jc w:val="center"/>
              <w:rPr/>
            </w:pPr>
            <w:r>
              <w:rPr/>
              <w:t>Галкин А.</w:t>
            </w:r>
          </w:p>
          <w:p>
            <w:pPr>
              <w:pStyle w:val="Normal"/>
              <w:jc w:val="center"/>
              <w:rPr/>
            </w:pPr>
            <w:r>
              <w:rPr/>
              <w:t>Головин А.</w:t>
            </w:r>
          </w:p>
          <w:p>
            <w:pPr>
              <w:pStyle w:val="Normal"/>
              <w:jc w:val="center"/>
              <w:rPr/>
            </w:pPr>
            <w:r>
              <w:rPr/>
              <w:t>Нижниковский 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  <w:p>
            <w:pPr>
              <w:pStyle w:val="Normal"/>
              <w:jc w:val="center"/>
              <w:rPr/>
            </w:pPr>
            <w:r>
              <w:rPr/>
              <w:t>Куркина Т.В.</w:t>
            </w:r>
          </w:p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 201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МЧС «Человеческий фактор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удента СП № 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заева Т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ный урок «Наша история», посвященный истории О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перв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ководитель музея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2; 16.0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ни профилактики – рейды совместно с инспекторами ОДН по курению в неустановленных места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спортивная игра «Поколение победителей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студентов </w:t>
            </w:r>
          </w:p>
          <w:p>
            <w:pPr>
              <w:pStyle w:val="Normal"/>
              <w:jc w:val="center"/>
              <w:rPr/>
            </w:pPr>
            <w:r>
              <w:rPr/>
              <w:t>СП №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феев И.П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ГТО «Лыжные гонк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да  </w:t>
            </w:r>
          </w:p>
          <w:p>
            <w:pPr>
              <w:pStyle w:val="Normal"/>
              <w:jc w:val="center"/>
              <w:rPr/>
            </w:pPr>
            <w:r>
              <w:rPr/>
              <w:t>10 студен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П №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а Г.И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ев В.</w:t>
            </w:r>
          </w:p>
          <w:p>
            <w:pPr>
              <w:pStyle w:val="Normal"/>
              <w:jc w:val="center"/>
              <w:rPr/>
            </w:pPr>
            <w:r>
              <w:rPr/>
              <w:t>Масанов Д.</w:t>
            </w:r>
          </w:p>
          <w:p>
            <w:pPr>
              <w:pStyle w:val="Normal"/>
              <w:jc w:val="center"/>
              <w:rPr/>
            </w:pPr>
            <w:r>
              <w:rPr/>
              <w:t>Вдовенко Н.</w:t>
            </w:r>
          </w:p>
          <w:p>
            <w:pPr>
              <w:pStyle w:val="Normal"/>
              <w:jc w:val="center"/>
              <w:rPr/>
            </w:pPr>
            <w:r>
              <w:rPr/>
              <w:t>Юнусова В.</w:t>
            </w:r>
          </w:p>
          <w:p>
            <w:pPr>
              <w:pStyle w:val="Normal"/>
              <w:jc w:val="center"/>
              <w:rPr/>
            </w:pPr>
            <w:r>
              <w:rPr/>
              <w:t>Галкин 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почта ко Дню Святого Валенти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но-развлекательная программа, посвященная дню всех влюбленных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активис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 совместно с инспектором ОД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атриотической песни «Моя России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о-образовательное мероприятие «Клуб молодого предпринимател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активис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 Семейная реликви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тудента </w:t>
            </w:r>
          </w:p>
          <w:p>
            <w:pPr>
              <w:pStyle w:val="Normal"/>
              <w:jc w:val="center"/>
              <w:rPr/>
            </w:pPr>
            <w:r>
              <w:rPr/>
              <w:t>Шаптала Вдадислав МСП-5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ченко Е.А.</w:t>
            </w:r>
          </w:p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спортивный праздник «Служу Отечеству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ое подразделение 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юношески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Н.</w:t>
            </w:r>
          </w:p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боевых листков ко дню Защитника Отече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е Отечество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ча ко дню Защитника Отече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Масляница «Поводы Зим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ина Т.А.</w:t>
            </w:r>
          </w:p>
          <w:p>
            <w:pPr>
              <w:pStyle w:val="Normal"/>
              <w:jc w:val="center"/>
              <w:rPr/>
            </w:pPr>
            <w:r>
              <w:rPr/>
              <w:t>Шурмакова А.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спортивный праздник «Служу Отечеству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на базе 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ЛАПТ, ЛАТ Луховицкого райо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Н.</w:t>
            </w:r>
          </w:p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 классные часы по программе «Мой выбор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ы, мастера п/о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-викторина «Города-геро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ные недел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 -03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этап профессиональных соревнований «Молодые профессионалы» </w:t>
            </w:r>
            <w:r>
              <w:rPr>
                <w:lang w:val="en-US"/>
              </w:rPr>
              <w:t>WorldSkills</w:t>
            </w:r>
            <w:r>
              <w:rPr/>
              <w:t xml:space="preserve"> </w:t>
            </w:r>
            <w:r>
              <w:rPr>
                <w:lang w:val="en-US"/>
              </w:rPr>
              <w:t>Russi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омпетенции:</w:t>
            </w:r>
          </w:p>
          <w:p>
            <w:pPr>
              <w:pStyle w:val="Normal"/>
              <w:jc w:val="center"/>
              <w:rPr/>
            </w:pPr>
            <w:r>
              <w:rPr/>
              <w:t>- фотография</w:t>
            </w:r>
          </w:p>
          <w:p>
            <w:pPr>
              <w:pStyle w:val="Normal"/>
              <w:jc w:val="center"/>
              <w:rPr/>
            </w:pPr>
            <w:r>
              <w:rPr/>
              <w:t>- кузовной ремонт</w:t>
            </w:r>
          </w:p>
          <w:p>
            <w:pPr>
              <w:pStyle w:val="Normal"/>
              <w:jc w:val="center"/>
              <w:rPr/>
            </w:pPr>
            <w:r>
              <w:rPr/>
              <w:t>-эксплуатация с/х машин</w:t>
            </w:r>
          </w:p>
          <w:p>
            <w:pPr>
              <w:pStyle w:val="Normal"/>
              <w:jc w:val="center"/>
              <w:rPr/>
            </w:pPr>
            <w:r>
              <w:rPr/>
              <w:t>- автопокрас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Н.</w:t>
            </w:r>
          </w:p>
          <w:p>
            <w:pPr>
              <w:pStyle w:val="Normal"/>
              <w:jc w:val="center"/>
              <w:rPr/>
            </w:pPr>
            <w:r>
              <w:rPr/>
              <w:t>Аристов А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201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театральных коллективов «Юные таланты Москов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нусова 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ЗГ-604)</w:t>
            </w:r>
          </w:p>
          <w:p>
            <w:pPr>
              <w:pStyle w:val="Normal"/>
              <w:jc w:val="center"/>
              <w:rPr/>
            </w:pPr>
            <w:r>
              <w:rPr/>
              <w:t>Трофимова И. (АМ-60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о выявлению лучшего опыта, направленного на формирование национальной гражданской идентичности обучающихс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рова Г.Ю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й спортивный праздник «А ну-ка, девушки!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группы девуше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трономический фестиваль «Возрождаем традиц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К-504</w:t>
            </w:r>
          </w:p>
          <w:p>
            <w:pPr>
              <w:pStyle w:val="Normal"/>
              <w:jc w:val="center"/>
              <w:rPr/>
            </w:pPr>
            <w:r>
              <w:rPr/>
              <w:t>Масанов Даниил</w:t>
            </w:r>
          </w:p>
          <w:p>
            <w:pPr>
              <w:pStyle w:val="Normal"/>
              <w:jc w:val="center"/>
              <w:rPr/>
            </w:pPr>
            <w:r>
              <w:rPr/>
              <w:t>Коломойченко Артем</w:t>
            </w:r>
          </w:p>
          <w:p>
            <w:pPr>
              <w:pStyle w:val="Normal"/>
              <w:jc w:val="center"/>
              <w:rPr/>
            </w:pPr>
            <w:r>
              <w:rPr/>
              <w:t>Шукуров Руста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макова А.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ый концерт ко дню 8 мар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ое мероприятие «Сегодня праздник у девчат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вушки перв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е викторин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литературы, посвященная женщинам-героя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на художественную выставку, посвященную году эколог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стиваль-конкурс «Студенческая весн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С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призовых места (вокал, рэп)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нкурс «Юные таланты Москов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 – 30.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Медиапроф «Юные таланты Москов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кмарев Яков </w:t>
            </w:r>
          </w:p>
          <w:p>
            <w:pPr>
              <w:pStyle w:val="Normal"/>
              <w:jc w:val="center"/>
              <w:rPr/>
            </w:pPr>
            <w:r>
              <w:rPr/>
              <w:t>МСХ-5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ола волонтера социальной инклюз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нравственности «Рецепты семейного счасть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тор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ирова Г.Ю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-концерт «Мы вместе» - Крымская весна, пос. присоед. Крыма к Ро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й актив 15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 – 24.0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по профилактике безопасного дви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развлекательная игра «Большие гонк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спортивная коман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передача «Семейные ценност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самоуправлен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 «Юность Росс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команда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трономический фестиваль «Возрождаем традиции» (серия мастер-классов шеф-поваров г. Моск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К-504</w:t>
            </w:r>
          </w:p>
          <w:p>
            <w:pPr>
              <w:pStyle w:val="Normal"/>
              <w:jc w:val="center"/>
              <w:rPr/>
            </w:pPr>
            <w:r>
              <w:rPr/>
              <w:t>Масанов Даниил</w:t>
            </w:r>
          </w:p>
          <w:p>
            <w:pPr>
              <w:pStyle w:val="Normal"/>
              <w:jc w:val="center"/>
              <w:rPr/>
            </w:pPr>
            <w:r>
              <w:rPr/>
              <w:t>Коломойченко Артем</w:t>
            </w:r>
          </w:p>
          <w:p>
            <w:pPr>
              <w:pStyle w:val="Normal"/>
              <w:jc w:val="center"/>
              <w:rPr/>
            </w:pPr>
            <w:r>
              <w:rPr/>
              <w:t>Шукуров Руста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макова А.М.</w:t>
            </w:r>
          </w:p>
          <w:p>
            <w:pPr>
              <w:pStyle w:val="Normal"/>
              <w:jc w:val="center"/>
              <w:rPr/>
            </w:pPr>
            <w:r>
              <w:rPr/>
              <w:t>Зенина Т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  с приглашением специалиста ЦРБ Русиной Н.А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ь творчества </w:t>
            </w:r>
          </w:p>
          <w:p>
            <w:pPr>
              <w:pStyle w:val="Normal"/>
              <w:jc w:val="center"/>
              <w:rPr/>
            </w:pPr>
            <w:r>
              <w:rPr/>
              <w:t>«Таланты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7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идае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СП-601) Диплом побе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степен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1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бботник (общественно-полезный труд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ные недел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 201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4 – 16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финансовой грамот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; 08.04;</w:t>
            </w:r>
          </w:p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ботник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Зажги синим» (в поддержку больным аутизмом  - толерант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з категории детей-сиро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ольческая акция «Молодежь – красоте и благоустройству родного кра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 – 14.0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Здоровье – твое богатство!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йн-ринг среди молодежи райо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Студенчество за безопасность на дорогах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всех учебных груп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 (Центр «Жизнь»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перв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мероприятие, посвященное Дню космонав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В.Н., 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лакатов «Мы выбираем жизнь!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 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салон образ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а ВДНХ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гация 22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а Г.И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день профилактики дорожно-транспортного травматизма «Студенчество за безопасность на дорогах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й совет – семинар (совместно с ЦРБ) «Профилактика суицидов среди подростков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ие работ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 рейд по благоустройству общежи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 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ева С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открытых двер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итури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3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нний субботни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 Акции «Георгиевская ленточк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; 26.04; 27.0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о-патриотическая Акция «Лес Побед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 и сотрудники</w:t>
            </w:r>
          </w:p>
          <w:p>
            <w:pPr>
              <w:pStyle w:val="Normal"/>
              <w:jc w:val="center"/>
              <w:rPr/>
            </w:pPr>
            <w:r>
              <w:rPr/>
              <w:t>Совместно с МГЕР: Максимов С., Вашланов М., Гурдила Д., Мазуренко Е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Первая борозд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ыпуск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ные недел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 201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 – 30.0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лакатов ко Дню Побе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ветеранов, проживающих на территории п. Красная Пойм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й 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тудСовета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Акция «Свеча Памят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 с приглашением ветеранов. Программа «Песни Побед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и ко Дню Победы в г. Луховицы и п. Красная Пойм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по ОБЖ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студентов юго-восточного региона МО. Победитель Агафонов Д. (МСП-401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  <w:p>
            <w:pPr>
              <w:pStyle w:val="Normal"/>
              <w:jc w:val="center"/>
              <w:rPr/>
            </w:pPr>
            <w:r>
              <w:rPr/>
              <w:t>Кабирова Г.Ю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 – 21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Всероссийская Акция «Стоп ВИЧ/СПИ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урок «Остановим СПИД вместе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 телемост «Доверяем вместе», посвященный международному дню детского телефона довер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</w:t>
            </w:r>
          </w:p>
          <w:p>
            <w:pPr>
              <w:pStyle w:val="Normal"/>
              <w:jc w:val="center"/>
              <w:rPr/>
            </w:pPr>
            <w:r>
              <w:rPr/>
              <w:t>Е.А.</w:t>
            </w:r>
          </w:p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5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ая Спартакиада «Легкая атлетик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команда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.05. 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еренция «Молодежь России против ВИЧ!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</w:t>
            </w:r>
          </w:p>
          <w:p>
            <w:pPr>
              <w:pStyle w:val="Normal"/>
              <w:jc w:val="center"/>
              <w:rPr/>
            </w:pPr>
            <w:r>
              <w:rPr/>
              <w:t>Е.А.</w:t>
            </w:r>
          </w:p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мультимедийных проектов МЕДИАПРОФ в рамках фестиваля «Юные таланты Москов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марев Яков МСХ-5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нкрат Елена </w:t>
            </w:r>
          </w:p>
          <w:p>
            <w:pPr>
              <w:pStyle w:val="Normal"/>
              <w:jc w:val="center"/>
              <w:rPr/>
            </w:pPr>
            <w:r>
              <w:rPr/>
              <w:t>СП №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  <w:p>
            <w:pPr>
              <w:pStyle w:val="Normal"/>
              <w:jc w:val="center"/>
              <w:rPr/>
            </w:pPr>
            <w:r>
              <w:rPr/>
              <w:t>Крылова И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о-патриотическая акция «Лес Побед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  <w:p>
            <w:pPr>
              <w:pStyle w:val="Normal"/>
              <w:jc w:val="center"/>
              <w:rPr/>
            </w:pPr>
            <w:r>
              <w:rPr/>
              <w:t>ЭВ-503,Ам-602, ОЗГ-604, МСП-6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-марафон по сбору макулату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знес-семинар для молодежи, посвященный Дню предприниматель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  <w:p>
            <w:pPr>
              <w:pStyle w:val="Normal"/>
              <w:jc w:val="center"/>
              <w:rPr/>
            </w:pPr>
            <w:r>
              <w:rPr/>
              <w:t>МСП-601, МА-602,ПР-6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  <w:p>
            <w:pPr>
              <w:pStyle w:val="Normal"/>
              <w:jc w:val="center"/>
              <w:rPr/>
            </w:pPr>
            <w:r>
              <w:rPr/>
              <w:t>Лодырев А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л спортивно-патриотической игры «Поколение Победителей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СП №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А.А.</w:t>
            </w:r>
          </w:p>
          <w:p>
            <w:pPr>
              <w:pStyle w:val="Normal"/>
              <w:jc w:val="center"/>
              <w:rPr/>
            </w:pPr>
            <w:r>
              <w:rPr/>
              <w:t>Гагарин Ю.С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т юнармейцев в парке «Патриот» г. Моск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отов Николай (МСП-502)</w:t>
            </w:r>
          </w:p>
          <w:p>
            <w:pPr>
              <w:pStyle w:val="Normal"/>
              <w:jc w:val="center"/>
              <w:rPr/>
            </w:pPr>
            <w:r>
              <w:rPr/>
              <w:t>Дубовой Александр (ЭВ-503)</w:t>
            </w:r>
          </w:p>
          <w:p>
            <w:pPr>
              <w:pStyle w:val="Normal"/>
              <w:jc w:val="center"/>
              <w:rPr/>
            </w:pPr>
            <w:r>
              <w:rPr/>
              <w:t>Третьяков Вади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ЭВ-50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футбол «Луховицкий кожаный мяч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студен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«Физподготовк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команда ОУ</w:t>
            </w:r>
          </w:p>
          <w:p>
            <w:pPr>
              <w:pStyle w:val="Normal"/>
              <w:jc w:val="center"/>
              <w:rPr/>
            </w:pPr>
            <w:r>
              <w:rPr/>
              <w:t>2 призовое мест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 2017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правовых знаний «В защиту детств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перв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«Подари надежду», посвященный Международному ДНЮ ЗАЩИТЫ ДЕ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( г. Коломна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команда</w:t>
            </w:r>
          </w:p>
          <w:p>
            <w:pPr>
              <w:pStyle w:val="Normal"/>
              <w:jc w:val="center"/>
              <w:rPr/>
            </w:pPr>
            <w:r>
              <w:rPr/>
              <w:t>2 номинации: «Благотворительный концерт», «Мастер классы по профессиям «Парикмахер»,»Повар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  <w:p>
            <w:pPr>
              <w:pStyle w:val="Normal"/>
              <w:jc w:val="center"/>
              <w:rPr/>
            </w:pPr>
            <w:r>
              <w:rPr/>
              <w:t>Зенина Т.А.</w:t>
            </w:r>
          </w:p>
          <w:p>
            <w:pPr>
              <w:pStyle w:val="Normal"/>
              <w:jc w:val="center"/>
              <w:rPr/>
            </w:pPr>
            <w:r>
              <w:rPr/>
              <w:t>Кочеткова Л.Н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й экологический субботни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втор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обачева С.В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«День Росс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третьего 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 – 12.06.;</w:t>
            </w:r>
          </w:p>
          <w:p>
            <w:pPr>
              <w:pStyle w:val="Normal"/>
              <w:jc w:val="center"/>
              <w:rPr/>
            </w:pPr>
            <w:r>
              <w:rPr/>
              <w:t>15.06. – 18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молодежный форум «Я – гражданин Подмосковья» </w:t>
            </w:r>
          </w:p>
          <w:p>
            <w:pPr>
              <w:pStyle w:val="Normal"/>
              <w:jc w:val="center"/>
              <w:rPr/>
            </w:pPr>
            <w:r>
              <w:rPr/>
              <w:t>(2 смен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смена: Кирьянова А.В. </w:t>
            </w:r>
          </w:p>
          <w:p>
            <w:pPr>
              <w:pStyle w:val="Normal"/>
              <w:jc w:val="center"/>
              <w:rPr/>
            </w:pPr>
            <w:r>
              <w:rPr/>
              <w:t>(ПК-603)</w:t>
            </w:r>
          </w:p>
          <w:p>
            <w:pPr>
              <w:pStyle w:val="Normal"/>
              <w:jc w:val="center"/>
              <w:rPr/>
            </w:pPr>
            <w:r>
              <w:rPr/>
              <w:t>Максимов С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СП-401)</w:t>
            </w:r>
          </w:p>
          <w:p>
            <w:pPr>
              <w:pStyle w:val="Normal"/>
              <w:jc w:val="center"/>
              <w:rPr/>
            </w:pPr>
            <w:r>
              <w:rPr/>
              <w:t>Третьяков В.С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ЭВ-503)</w:t>
            </w:r>
          </w:p>
          <w:p>
            <w:pPr>
              <w:pStyle w:val="Normal"/>
              <w:jc w:val="center"/>
              <w:rPr/>
            </w:pPr>
            <w:r>
              <w:rPr/>
              <w:t>2 смена: Дубовой А.С. (ЭВ-503)4 Кротов Н.П. (МСП-502);</w:t>
            </w:r>
          </w:p>
          <w:p>
            <w:pPr>
              <w:pStyle w:val="Normal"/>
              <w:jc w:val="center"/>
              <w:rPr/>
            </w:pPr>
            <w:r>
              <w:rPr/>
              <w:t>Магомедов З.С. (ЭВ-503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жественная линейка ко Дню Ро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ающиес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 в аллее Славы, посв. Дню Ро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(20 чел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-развлекательная программа Дк «Старт» г. Луховицы, посв. Дню России «Моя Росси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чел. студен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та Памяти, посв. началу В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 актив 3 чел. (совместно с МГЕР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молодеж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о. Луховицы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месяц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литературы в читальном зале, пос. Дню Ро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льный зал 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д в общежити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общежит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укавая Н.И. 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линей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0:00Z</dcterms:created>
  <dc:creator>User</dc:creator>
  <dc:description/>
  <cp:keywords/>
  <dc:language>en-US</dc:language>
  <cp:lastModifiedBy>phoenix</cp:lastModifiedBy>
  <cp:lastPrinted>2016-06-08T12:45:00Z</cp:lastPrinted>
  <dcterms:modified xsi:type="dcterms:W3CDTF">2018-08-20T14:55:00Z</dcterms:modified>
  <cp:revision>104</cp:revision>
  <dc:subject/>
  <dc:title/>
</cp:coreProperties>
</file>