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БПОУ МО «Луховицкий аграрно-промышленный технику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внеклассных мероприятий, реализован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2017-2018 учебном год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8395" w:type="dxa"/>
        <w:jc w:val="left"/>
        <w:tblInd w:w="-6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655"/>
        <w:gridCol w:w="1978"/>
        <w:gridCol w:w="2639"/>
        <w:gridCol w:w="1904"/>
        <w:gridCol w:w="2639"/>
        <w:gridCol w:w="2639"/>
        <w:gridCol w:w="2639"/>
      </w:tblGrid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(ОУ, Г.О., зональный, региональный, всероссийский, международный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 (призеры, победители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(ответственный)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 2017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9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знан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и педагоги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день безопасности (направленный борьбе с идеологией экстремизма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дович Д.В.</w:t>
            </w:r>
          </w:p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9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й День защиты от терроризм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о. Луховиц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  <w:p>
            <w:pPr>
              <w:pStyle w:val="Normal"/>
              <w:jc w:val="center"/>
              <w:rPr/>
            </w:pPr>
            <w:r>
              <w:rPr/>
              <w:t>30 чел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субботник общественного движения «Зеленая Россия» - страна моей мечт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9. – 09.09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Здоровье – твое богатство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сова Н.В.</w:t>
            </w:r>
          </w:p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День здоровь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ональны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сова Н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седание молодежного Совета г.о. Луховиц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о. Луховиц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ческий акти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9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нтерская акция «Помощь ветеранам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о. Луховиц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яков Вадим ЭВ-503</w:t>
            </w:r>
          </w:p>
          <w:p>
            <w:pPr>
              <w:pStyle w:val="Normal"/>
              <w:jc w:val="center"/>
              <w:rPr/>
            </w:pPr>
            <w:r>
              <w:rPr/>
              <w:t>Максимов Стас МСП-4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9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марка с/х продукц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о. Луховиц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лов Александр ПКН-705</w:t>
            </w:r>
          </w:p>
          <w:p>
            <w:pPr>
              <w:pStyle w:val="Normal"/>
              <w:jc w:val="center"/>
              <w:rPr/>
            </w:pPr>
            <w:r>
              <w:rPr/>
              <w:t>Алексеева Марина ПКН-705</w:t>
            </w:r>
          </w:p>
          <w:p>
            <w:pPr>
              <w:pStyle w:val="Normal"/>
              <w:jc w:val="center"/>
              <w:rPr/>
            </w:pPr>
            <w:r>
              <w:rPr/>
              <w:t>сотрудни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чева С.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 19.09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 молодежи СТОП ВИЧ/СПИД «Знание – ответственность-здоровье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ональны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и педагоги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енко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о-развлекательная игра «Большие гонки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о. Луховиц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 8 чел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сова Н.В.</w:t>
            </w:r>
          </w:p>
          <w:p>
            <w:pPr>
              <w:pStyle w:val="Normal"/>
              <w:jc w:val="center"/>
              <w:rPr/>
            </w:pPr>
            <w:r>
              <w:rPr/>
              <w:t>Токарев В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 – 29.09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 безопас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ональны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и педагоги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дович Д.В.</w:t>
            </w:r>
          </w:p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Машкова О.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.09.- 24.09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ый форум «Я – гражданин Подмосковья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ональны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алишина Влада </w:t>
            </w:r>
          </w:p>
          <w:p>
            <w:pPr>
              <w:pStyle w:val="Normal"/>
              <w:jc w:val="center"/>
              <w:rPr/>
            </w:pPr>
            <w:r>
              <w:rPr/>
              <w:t>Каштанова Анна ОШ-50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ие Викторин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9.</w:t>
            </w:r>
          </w:p>
          <w:p>
            <w:pPr>
              <w:pStyle w:val="Normal"/>
              <w:jc w:val="center"/>
              <w:rPr/>
            </w:pPr>
            <w:r>
              <w:rPr/>
              <w:t>13.09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Акция «Студенческий лес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енний бал в общежит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авая Н.И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9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о-развлекательная игра «Большие гонки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 8 чел.</w:t>
            </w:r>
          </w:p>
          <w:p>
            <w:pPr>
              <w:pStyle w:val="Normal"/>
              <w:jc w:val="center"/>
              <w:rPr/>
            </w:pPr>
            <w:r>
              <w:rPr/>
              <w:t>(1 место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сова Н.В.</w:t>
            </w:r>
          </w:p>
          <w:p>
            <w:pPr>
              <w:pStyle w:val="Normal"/>
              <w:jc w:val="center"/>
              <w:rPr/>
            </w:pPr>
            <w:r>
              <w:rPr/>
              <w:t>Токарев В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ый молодежный гастрономический фестиваль»Возрождаем традиции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ы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 студентов 5 челове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нина Т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енинги по профориентации выпускников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о. Луховицы, компания «Инкотелеком»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ыпускны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ференция, посвященная Дню молодого Предпринимателя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о. Луховицы, центр занятости населения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ыпускны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иада по легкоатлетическому кросс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ональны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кмарев Яков</w:t>
            </w:r>
          </w:p>
          <w:p>
            <w:pPr>
              <w:pStyle w:val="Normal"/>
              <w:jc w:val="center"/>
              <w:rPr/>
            </w:pPr>
            <w:r>
              <w:rPr/>
              <w:t>Абрамов Арте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4 место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сова Н.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профилакти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о с инспектором ОДН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и сотрудники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 молодежного листка «Информационный вестник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Сов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 2017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0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лонтерская акция «Твори добро», посв. Дню пожилого человек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е ветеранов п. Красная Пойм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нтеры: Завалишина Влада, Кирьянова Настя, Кузуб Владимир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профтехобразова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ональны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и педагоги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0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ое мероприятие  ко Дню Учител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Никишова Г.И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«Безопасная дорога – детям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тахов Роман Ам-602</w:t>
            </w:r>
          </w:p>
          <w:p>
            <w:pPr>
              <w:pStyle w:val="Normal"/>
              <w:jc w:val="center"/>
              <w:rPr/>
            </w:pPr>
            <w:r>
              <w:rPr/>
              <w:t>Лапшин Николай МСХ-501</w:t>
            </w:r>
          </w:p>
          <w:p>
            <w:pPr>
              <w:pStyle w:val="Normal"/>
              <w:jc w:val="center"/>
              <w:rPr/>
            </w:pPr>
            <w:r>
              <w:rPr/>
              <w:t>Дашкин Николай МСХ-501</w:t>
            </w:r>
          </w:p>
          <w:p>
            <w:pPr>
              <w:pStyle w:val="Normal"/>
              <w:jc w:val="center"/>
              <w:rPr/>
            </w:pPr>
            <w:r>
              <w:rPr/>
              <w:t>Мещеряков Александр МСХ-50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зуб Владимир </w:t>
            </w:r>
          </w:p>
          <w:p>
            <w:pPr>
              <w:pStyle w:val="Normal"/>
              <w:jc w:val="center"/>
              <w:rPr/>
            </w:pPr>
            <w:r>
              <w:rPr/>
              <w:t>МА -70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всеев Алексей </w:t>
            </w:r>
          </w:p>
          <w:p>
            <w:pPr>
              <w:pStyle w:val="Normal"/>
              <w:jc w:val="center"/>
              <w:rPr/>
            </w:pPr>
            <w:r>
              <w:rPr/>
              <w:t>МА -70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ова Н.М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0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чный концерт,  посвященный Дню Учител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и педагоги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кина Т.В.</w:t>
            </w:r>
          </w:p>
          <w:p>
            <w:pPr>
              <w:pStyle w:val="Normal"/>
              <w:jc w:val="center"/>
              <w:rPr/>
            </w:pPr>
            <w:r>
              <w:rPr/>
              <w:t>Иванова И.Н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стенгазет, посвященных Дню Учител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ванова И.Н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6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.10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ум победител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новьев А.К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6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«Я люблю Россию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Д-7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ркин Алексей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кина Т.В.</w:t>
            </w:r>
          </w:p>
          <w:p>
            <w:pPr>
              <w:pStyle w:val="Normal"/>
              <w:jc w:val="center"/>
              <w:rPr/>
            </w:pPr>
            <w:r>
              <w:rPr/>
              <w:t>Эвергетова В.С.</w:t>
            </w:r>
          </w:p>
          <w:p>
            <w:pPr>
              <w:pStyle w:val="Normal"/>
              <w:jc w:val="center"/>
              <w:rPr/>
            </w:pPr>
            <w:r>
              <w:rPr/>
              <w:t>Молодцова Л.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0. – 20.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-психологическое тестировани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«Фристайл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о. Луховицы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евнования по футбол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сова Н.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0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инаркотический марафон Проект «Правильный выбор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о. Луховицы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  <w:p>
            <w:pPr>
              <w:pStyle w:val="Normal"/>
              <w:jc w:val="center"/>
              <w:rPr/>
            </w:pPr>
            <w:r>
              <w:rPr/>
              <w:t>(30 чел.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.Н.</w:t>
            </w:r>
          </w:p>
          <w:p>
            <w:pPr>
              <w:pStyle w:val="Normal"/>
              <w:rPr/>
            </w:pPr>
            <w:r>
              <w:rPr/>
              <w:t>Шурмакова А.М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0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правовой помощи детя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о. Луховицы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.Н.</w:t>
            </w:r>
          </w:p>
          <w:p>
            <w:pPr>
              <w:pStyle w:val="Normal"/>
              <w:rPr/>
            </w:pPr>
            <w:r>
              <w:rPr/>
              <w:t>Молодцова Л.В.</w:t>
            </w:r>
          </w:p>
          <w:p>
            <w:pPr>
              <w:pStyle w:val="Normal"/>
              <w:rPr/>
            </w:pPr>
            <w:r>
              <w:rPr/>
              <w:t>Копанева С.С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ы, посвященные творчеству С.Есени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юных поэтов «Осенний перезвон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денты ОУ </w:t>
            </w:r>
          </w:p>
          <w:p>
            <w:pPr>
              <w:pStyle w:val="Normal"/>
              <w:jc w:val="center"/>
              <w:rPr/>
            </w:pPr>
            <w:r>
              <w:rPr/>
              <w:t>(4 чел. – участники</w:t>
            </w:r>
          </w:p>
          <w:p>
            <w:pPr>
              <w:pStyle w:val="Normal"/>
              <w:jc w:val="center"/>
              <w:rPr/>
            </w:pPr>
            <w:r>
              <w:rPr/>
              <w:t>1 чел. – победитель Трофимова Ирина 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Балашова И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0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профилакти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минар руководителей и предпринимателей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о. Луховицы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  <w:p>
            <w:pPr>
              <w:pStyle w:val="Normal"/>
              <w:jc w:val="center"/>
              <w:rPr/>
            </w:pPr>
            <w:r>
              <w:rPr/>
              <w:t>Предприниматели г.о. Луховицы</w:t>
            </w:r>
          </w:p>
          <w:p>
            <w:pPr>
              <w:pStyle w:val="Normal"/>
              <w:jc w:val="center"/>
              <w:rPr/>
            </w:pPr>
            <w:r>
              <w:rPr/>
              <w:t>Сотрудники и 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У и г.о. Луховицы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выставка «Моя Россия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енко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конкурс (Юные таланты Московии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денты ОУ: </w:t>
            </w:r>
          </w:p>
          <w:p>
            <w:pPr>
              <w:pStyle w:val="Normal"/>
              <w:jc w:val="center"/>
              <w:rPr/>
            </w:pPr>
            <w:r>
              <w:rPr/>
              <w:t>8 участников, 2 победителя (Журавель Ю. 1 место, Кашкина В. 3 место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енко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 КВЦ г. Луховиц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о. Луховицы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денты 1-го курс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0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профилакти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Авилова А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важды в неделю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ый клуб при ДК «Красная Пойм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о. Луховицы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ДК «Красная Пойма»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0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ы, посвященные творчеству С.Есени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0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 молодежного листка «Информационный вестник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Сов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0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ое мероприятие «Безопасная дорог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и сотрудники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Спиридович Д.В.</w:t>
            </w:r>
          </w:p>
          <w:p>
            <w:pPr>
              <w:pStyle w:val="Normal"/>
              <w:jc w:val="center"/>
              <w:rPr/>
            </w:pPr>
            <w:r>
              <w:rPr/>
              <w:t>Машкова О.В.</w:t>
            </w:r>
          </w:p>
          <w:p>
            <w:pPr>
              <w:pStyle w:val="Normal"/>
              <w:jc w:val="center"/>
              <w:rPr/>
            </w:pPr>
            <w:r>
              <w:rPr/>
              <w:t>Токарев В.А.</w:t>
            </w:r>
          </w:p>
          <w:p>
            <w:pPr>
              <w:pStyle w:val="Normal"/>
              <w:jc w:val="center"/>
              <w:rPr/>
            </w:pPr>
            <w:r>
              <w:rPr/>
              <w:t>Коробкова Н.М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а «Фоксфорд» «Выбор профессии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ы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унова В.Ф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 2017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7.11</w:t>
            </w:r>
          </w:p>
          <w:p>
            <w:pPr>
              <w:pStyle w:val="Normal"/>
              <w:jc w:val="center"/>
              <w:rPr/>
            </w:pPr>
            <w:r>
              <w:rPr/>
              <w:t>18.1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 исторический комплекс «Коломенский Кремль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денты 2-го курса и СП </w:t>
            </w:r>
          </w:p>
          <w:p>
            <w:pPr>
              <w:pStyle w:val="Normal"/>
              <w:jc w:val="center"/>
              <w:rPr/>
            </w:pPr>
            <w:r>
              <w:rPr/>
              <w:t>г. Зарайс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ый стол «день народного единств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3-го курс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</w:t>
            </w:r>
          </w:p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1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г-концерт «Мы едины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–активисты МГЕ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ь Студ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вящение в студенты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первого курс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Балашова И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«Образ будущего страны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студент </w:t>
            </w:r>
          </w:p>
          <w:p>
            <w:pPr>
              <w:pStyle w:val="Normal"/>
              <w:jc w:val="center"/>
              <w:rPr/>
            </w:pPr>
            <w:r>
              <w:rPr/>
              <w:t>Головное ОУ: Кашкина В., Журавель Ю., Чекмарев Я., Шувалов В., Баркашев М., Абрамова Ю., Зайцева В., Кожанова Ж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еседование с будущими абитуриентами Областно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ные группы 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В.Н.</w:t>
            </w:r>
          </w:p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программ профориентации, воспитания и социализации школьников «Время выбирать профессию – место Россия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место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ейн-ринг СП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ональны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ческая команд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ое тестирование на предмет ПА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студен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социальных проект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  <w:p>
            <w:pPr>
              <w:pStyle w:val="Normal"/>
              <w:jc w:val="center"/>
              <w:rPr/>
            </w:pPr>
            <w:r>
              <w:rPr/>
              <w:t>Студ. Сов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призывни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о. Луховицы 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торого курс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 В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работников с/х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о. Луховицы 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3-го курс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В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– 2035 «Россия, устремленная в будущее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ы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ЮТМ «Чтецы и литературно-муз. композиции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сех СП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уреат Козлова Ангелина СП № 2 </w:t>
            </w:r>
          </w:p>
          <w:p>
            <w:pPr>
              <w:pStyle w:val="Normal"/>
              <w:jc w:val="center"/>
              <w:rPr/>
            </w:pPr>
            <w:r>
              <w:rPr/>
              <w:t>(2 место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Балашова И.А.</w:t>
            </w:r>
          </w:p>
          <w:p>
            <w:pPr>
              <w:pStyle w:val="Normal"/>
              <w:jc w:val="center"/>
              <w:rPr/>
            </w:pPr>
            <w:r>
              <w:rPr/>
              <w:t>Мазаева Т.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профилактики, акция «Один день без сигарет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и сотрудники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Копанева С.С. (инспектор ОДН)</w:t>
            </w:r>
          </w:p>
          <w:p>
            <w:pPr>
              <w:pStyle w:val="Normal"/>
              <w:jc w:val="center"/>
              <w:rPr/>
            </w:pPr>
            <w:r>
              <w:rPr/>
              <w:t>Балашова И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курс Индивидуальных проектов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зырева Е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талантов «</w:t>
            </w:r>
            <w:r>
              <w:rPr>
                <w:lang w:val="en-US"/>
              </w:rPr>
              <w:t>The beest”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ы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Екатерина -  3 место</w:t>
            </w:r>
          </w:p>
          <w:p>
            <w:pPr>
              <w:pStyle w:val="Normal"/>
              <w:jc w:val="center"/>
              <w:rPr/>
            </w:pPr>
            <w:r>
              <w:rPr/>
              <w:t>Иванова И.Н.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мест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. -26.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Здоровье – вое богатств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и сотрудники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Урусова Н.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СТОП ВИЧ/СПИ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и сотрудники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иада (настольный теннис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ая команда О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 место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сова Н.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«Безопасная дорога детям – 2017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СХ-501: Мещеряков А., Дашкин Н, Лапшин Н.</w:t>
            </w:r>
          </w:p>
          <w:p>
            <w:pPr>
              <w:pStyle w:val="Normal"/>
              <w:jc w:val="center"/>
              <w:rPr/>
            </w:pPr>
            <w:r>
              <w:rPr/>
              <w:t>МА-704: Кузуб В.</w:t>
            </w:r>
          </w:p>
          <w:p>
            <w:pPr>
              <w:pStyle w:val="Normal"/>
              <w:jc w:val="center"/>
              <w:rPr/>
            </w:pPr>
            <w:r>
              <w:rPr/>
              <w:t>Евсеев А.</w:t>
            </w:r>
          </w:p>
          <w:p>
            <w:pPr>
              <w:pStyle w:val="Normal"/>
              <w:jc w:val="center"/>
              <w:rPr/>
            </w:pPr>
            <w:r>
              <w:rPr/>
              <w:t>АМ-602: Астахов Р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ова Н.М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нет-олимпиада «Эрудиты планеты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ы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ческая кома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зырева Е.Н.</w:t>
            </w:r>
          </w:p>
          <w:p>
            <w:pPr>
              <w:pStyle w:val="Normal"/>
              <w:jc w:val="center"/>
              <w:rPr/>
            </w:pPr>
            <w:r>
              <w:rPr/>
              <w:t>Куркина Т.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иада (Соревнования по настольному теннису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сова Н.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-30.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социально-активных технологий воспитания «Растим гражданин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Вошла в топ-100 из 1500 участников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о-практическая конференц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зырева Е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ейно-краеведческая рабо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зейный актив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 молодежного листка «Информационный вестник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Сов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 2017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. – 02.1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Мы против СПИДа» (всемирный день борьбы со СПИДом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профориентации</w:t>
            </w:r>
          </w:p>
          <w:p>
            <w:pPr>
              <w:pStyle w:val="Normal"/>
              <w:jc w:val="center"/>
              <w:rPr/>
            </w:pPr>
            <w:r>
              <w:rPr/>
              <w:t>Встреча с представителями ВУЗа (Рязанская с/х  академия им. Костычева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ыпускны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В.Н.</w:t>
            </w:r>
          </w:p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Мужества, посвященный  Дню неизвестного солдата, героям локальных вой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и сотрудники ОУ.</w:t>
            </w:r>
          </w:p>
          <w:p>
            <w:pPr>
              <w:pStyle w:val="Normal"/>
              <w:jc w:val="center"/>
              <w:rPr/>
            </w:pPr>
            <w:r>
              <w:rPr/>
              <w:t>Встреча с Кулешовым Сергеем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Токарев В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нир по настольным играм «Игробум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о. Луховицы 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 ОУ</w:t>
            </w:r>
          </w:p>
          <w:p>
            <w:pPr>
              <w:pStyle w:val="Normal"/>
              <w:jc w:val="center"/>
              <w:rPr/>
            </w:pPr>
            <w:r>
              <w:rPr/>
              <w:t>3-е призовое мест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12 – 30.1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«Студент СПО 2016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:</w:t>
            </w:r>
          </w:p>
          <w:p>
            <w:pPr>
              <w:pStyle w:val="Normal"/>
              <w:jc w:val="center"/>
              <w:rPr/>
            </w:pPr>
            <w:r>
              <w:rPr/>
              <w:t>Шувалов В.Р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МСП-502)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цинское тестирование на ПА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челове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Кобылкина О.п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Интеллектуальная игра «Брейн-ринг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г.о. Луховицы 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 ОУ</w:t>
            </w:r>
          </w:p>
          <w:p>
            <w:pPr>
              <w:pStyle w:val="Normal"/>
              <w:jc w:val="center"/>
              <w:rPr/>
            </w:pPr>
            <w:r>
              <w:rPr/>
              <w:t>3-е призовое мест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елые старты «Я +ты» (студенты и педагоги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и педагог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сова Н.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икторины: к 76-летию битвы под Москвой в ВОВ, Новогодня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 – 30.1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-выставка Новогодних плакат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СтудСовет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1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г у памятника героям-Луховичанам локальных войн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о. Луховицы 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 В.А.</w:t>
            </w:r>
          </w:p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спортивная игра «Служу Отечеств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о. Луховицы   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  <w:p>
            <w:pPr>
              <w:pStyle w:val="Normal"/>
              <w:jc w:val="center"/>
              <w:rPr/>
            </w:pPr>
            <w:r>
              <w:rPr/>
              <w:t>3-е призовое мест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 В.А.</w:t>
            </w:r>
          </w:p>
          <w:p>
            <w:pPr>
              <w:pStyle w:val="Normal"/>
              <w:rPr/>
            </w:pPr>
            <w:r>
              <w:rPr/>
              <w:t>Урусова Н.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соревнования «Юность России  (Мини-футбол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ая команда  ОУ</w:t>
            </w:r>
          </w:p>
          <w:p>
            <w:pPr>
              <w:pStyle w:val="Normal"/>
              <w:jc w:val="center"/>
              <w:rPr/>
            </w:pPr>
            <w:r>
              <w:rPr/>
              <w:t>2-е призовое мест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усова Н.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ТМ Конкурс Медиапроф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сех СП</w:t>
            </w:r>
          </w:p>
          <w:p>
            <w:pPr>
              <w:pStyle w:val="Normal"/>
              <w:jc w:val="center"/>
              <w:rPr/>
            </w:pPr>
            <w:r>
              <w:rPr/>
              <w:t>1-е место фотофильм, 3-е место презентация (Мартюшева СП № 2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 – 10.0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ое мероприятие по ПДД «Зимние каникулы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дович Д.В.</w:t>
            </w:r>
          </w:p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ейно-краеведческая рабо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зейный актив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2. – 09.1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ные часы «Служу Отечеству», посвященные Дню героев Отече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ческий акти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тера п/о</w:t>
            </w:r>
          </w:p>
          <w:p>
            <w:pPr>
              <w:pStyle w:val="Normal"/>
              <w:jc w:val="center"/>
              <w:rPr/>
            </w:pPr>
            <w:r>
              <w:rPr/>
              <w:t>Кл. руководители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1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 культурно-выставочный Центр г. Луховицы на Рождественскую выставк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г.о. Луховицы   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 первого курс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.Н.</w:t>
            </w:r>
          </w:p>
          <w:p>
            <w:pPr>
              <w:pStyle w:val="Normal"/>
              <w:rPr/>
            </w:pPr>
            <w:r>
              <w:rPr/>
              <w:t>Кобылкина О.П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ий праздник для студентов, проживающих в общежит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.Н.</w:t>
            </w:r>
          </w:p>
          <w:p>
            <w:pPr>
              <w:pStyle w:val="Normal"/>
              <w:rPr/>
            </w:pPr>
            <w:r>
              <w:rPr/>
              <w:t>Шаманова А.С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1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огоднее представление для студентов и сотрудник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ОУ и сотрудники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.Н.</w:t>
            </w:r>
          </w:p>
          <w:p>
            <w:pPr>
              <w:pStyle w:val="Normal"/>
              <w:rPr/>
            </w:pPr>
            <w:r>
              <w:rPr/>
              <w:t>Балашова И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проектов ВИЗИТЗАРАЙС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ирина Алла СП № 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-е призовое место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ченко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токонкурс на лучшее новогоднее блюд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зета «Луховицкие вести»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.о. Луховицы   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504; ПКН-705</w:t>
            </w:r>
          </w:p>
          <w:p>
            <w:pPr>
              <w:pStyle w:val="Normal"/>
              <w:jc w:val="center"/>
              <w:rPr/>
            </w:pPr>
            <w:r>
              <w:rPr/>
              <w:t>1 место Коломойченко Артем ПК-50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рмакова А.М.</w:t>
            </w:r>
          </w:p>
          <w:p>
            <w:pPr>
              <w:pStyle w:val="Normal"/>
              <w:rPr/>
            </w:pPr>
            <w:r>
              <w:rPr/>
              <w:t>Зенина Т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талантов «</w:t>
            </w:r>
            <w:r>
              <w:rPr>
                <w:lang w:val="en-US"/>
              </w:rPr>
              <w:t>The best</w:t>
            </w:r>
            <w:r>
              <w:rPr/>
              <w:t>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ы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Екатерина ПКН-705</w:t>
            </w:r>
          </w:p>
          <w:p>
            <w:pPr>
              <w:pStyle w:val="Normal"/>
              <w:jc w:val="center"/>
              <w:rPr/>
            </w:pPr>
            <w:r>
              <w:rPr/>
              <w:t>3-е мест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место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«Студент СПО – 2017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валов В. МСП-50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рисунков «Цветик-семицветик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АМ-602, ОЗГ-604, ОШ-505, МСХ-7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кина Т.В.</w:t>
            </w:r>
          </w:p>
          <w:p>
            <w:pPr>
              <w:pStyle w:val="Normal"/>
              <w:rPr/>
            </w:pPr>
            <w:r>
              <w:rPr/>
              <w:t>Пузырева Е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ник «Сделаем вместе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енно-полезный труд в 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денты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бачева С.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 молодежного листка «Информационный вестник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Сов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 2018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ый гастрономический фестиваль «Возрождаем традиции. Рождество 2017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ы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 студентов 6 че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макова А.М.</w:t>
            </w:r>
          </w:p>
          <w:p>
            <w:pPr>
              <w:pStyle w:val="Normal"/>
              <w:jc w:val="center"/>
              <w:rPr/>
            </w:pPr>
            <w:r>
              <w:rPr/>
              <w:t>Зенина Т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работы по проектной деятельност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ональны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СП – проект «Молодая Гвардия»</w:t>
            </w:r>
          </w:p>
          <w:p>
            <w:pPr>
              <w:pStyle w:val="Normal"/>
              <w:jc w:val="center"/>
              <w:rPr/>
            </w:pPr>
            <w:r>
              <w:rPr/>
              <w:t>СП 1 – проект «Добротворец»</w:t>
            </w:r>
          </w:p>
          <w:p>
            <w:pPr>
              <w:pStyle w:val="Normal"/>
              <w:jc w:val="center"/>
              <w:rPr/>
            </w:pPr>
            <w:r>
              <w:rPr/>
              <w:t>СП 2 – проект «Чистый город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ванова И.Н. </w:t>
            </w:r>
          </w:p>
          <w:p>
            <w:pPr>
              <w:pStyle w:val="Normal"/>
              <w:jc w:val="center"/>
              <w:rPr/>
            </w:pPr>
            <w:r>
              <w:rPr/>
              <w:t>Никишова Г.И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харенков </w:t>
            </w:r>
          </w:p>
          <w:p>
            <w:pPr>
              <w:pStyle w:val="Normal"/>
              <w:jc w:val="center"/>
              <w:rPr/>
            </w:pPr>
            <w:r>
              <w:rPr/>
              <w:t>Н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ческий Сов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СтудСовет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студенческого самоуправл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уденты- Активисты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ая игра «Что? Где? Когда?» Брейн-ринг, посвященный Дню студен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о. Луховицы   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туденческие команды по  6 чел.</w:t>
            </w:r>
          </w:p>
          <w:p>
            <w:pPr>
              <w:pStyle w:val="Normal"/>
              <w:jc w:val="center"/>
              <w:rPr/>
            </w:pPr>
            <w:r>
              <w:rPr/>
              <w:t>3 призовое мест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анова А.С.</w:t>
            </w:r>
          </w:p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1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профилактики (ГИБДД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У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ИДД Стенин Д.В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дович Д.В.</w:t>
            </w:r>
          </w:p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1.2018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Н, посвященный Дню студен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на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борная команда ЛАПТ Капитан Абрамов Артем </w:t>
            </w:r>
          </w:p>
          <w:p>
            <w:pPr>
              <w:pStyle w:val="Normal"/>
              <w:jc w:val="center"/>
              <w:rPr/>
            </w:pPr>
            <w:r>
              <w:rPr/>
              <w:t>(МСХ-501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ое мероприятие «Студенческий десант» с участием ОВД РФ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о. Луховицы   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. команда. 2 призовое мест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ворческий вечер, пос. 80-летию В. Высоцкого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о. Луховицы  КВЦ  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ербаков Артем </w:t>
            </w:r>
          </w:p>
          <w:p>
            <w:pPr>
              <w:pStyle w:val="Normal"/>
              <w:jc w:val="center"/>
              <w:rPr/>
            </w:pPr>
            <w:r>
              <w:rPr/>
              <w:t>ПКН-70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ылкина О.П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. Месяца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самопрезентаций «А вот и Я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ональны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валов В. МП-502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ной вечер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ебные группы </w:t>
            </w:r>
          </w:p>
          <w:p>
            <w:pPr>
              <w:pStyle w:val="Normal"/>
              <w:jc w:val="center"/>
              <w:rPr/>
            </w:pPr>
            <w:r>
              <w:rPr/>
              <w:t>МСП-40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Пузырева Е.Н.</w:t>
            </w:r>
          </w:p>
          <w:p>
            <w:pPr>
              <w:pStyle w:val="Normal"/>
              <w:jc w:val="center"/>
              <w:rPr/>
            </w:pPr>
            <w:r>
              <w:rPr/>
              <w:t>Куркина Т.В.</w:t>
            </w:r>
          </w:p>
          <w:p>
            <w:pPr>
              <w:pStyle w:val="Normal"/>
              <w:jc w:val="center"/>
              <w:rPr/>
            </w:pPr>
            <w:r>
              <w:rPr/>
              <w:t>Захаров А.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1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 молодежного листка «Информационный вестник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Сов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 2018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г-концерт в аллее героев, посвященный 75-летию Сталинградской битв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о. Луховицы   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г-концерт в г. Москва «Россия в моем сердце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ивисты МГЕ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профилактики Центр «Жизнь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денты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чная почта ко Дню Святого Валентин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 студенты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, посвященный  дню всех влюбленных в общежит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о. Луховицы     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активис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.02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ТМ Конкурс танцевальных коллектив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участника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а И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иада допризывной молодеж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о. Луховицы     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 6 участник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 В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встреча-конкурс «Героям Отечества посвящается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участника из СПО юго-восточного региона М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ый форум «ЯЮнармия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ычков Владисла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шиловский стрело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о. Луховицы     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 6 участник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спортивный праздник «Служу Отечеству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ое подразделение 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юношески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 В.Н.</w:t>
            </w:r>
          </w:p>
          <w:p>
            <w:pPr>
              <w:pStyle w:val="Normal"/>
              <w:jc w:val="center"/>
              <w:rPr/>
            </w:pPr>
            <w:r>
              <w:rPr/>
              <w:t>Урусова Н.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жги свою звезду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о. Луховицы     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влев Иль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а И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боевых листков ко дню Защитника Отече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се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Мое Отечество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сех учебны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ина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ои России мо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участников (2 призовых места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.Н.</w:t>
            </w:r>
          </w:p>
          <w:p>
            <w:pPr>
              <w:pStyle w:val="Normal"/>
              <w:rPr/>
            </w:pPr>
            <w:r>
              <w:rPr/>
              <w:t>Кобылкина О.П.</w:t>
            </w:r>
          </w:p>
          <w:p>
            <w:pPr>
              <w:pStyle w:val="Normal"/>
              <w:rPr/>
            </w:pPr>
            <w:r>
              <w:rPr/>
              <w:t>Молодцова Л.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Масляница «Поводы Зимы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-504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нина Т.А.</w:t>
            </w:r>
          </w:p>
          <w:p>
            <w:pPr>
              <w:pStyle w:val="Normal"/>
              <w:jc w:val="center"/>
              <w:rPr/>
            </w:pPr>
            <w:r>
              <w:rPr/>
              <w:t>Шурмакова А.М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декоративно-прикладного искусства «Зимние вечер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частника (второе и первое место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Шаманова А.С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спортивный праздник «Служу Отечеству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на базе 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ЛАПТ, ЛАТ Луховицкого район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 В.Н.</w:t>
            </w:r>
          </w:p>
          <w:p>
            <w:pPr>
              <w:pStyle w:val="Normal"/>
              <w:jc w:val="center"/>
              <w:rPr/>
            </w:pPr>
            <w:r>
              <w:rPr/>
              <w:t>Урусова Н.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ТМ Конкурс танцевальных коллектив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участник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а И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«Мы за безопасную дорогу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участника, 1-е приз. Место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ова Н.М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-викторина «Города-герои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сех учебны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милина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метные недели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сех учебны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-предметники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2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«Лучшие практики наставничеств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дагоги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, Балашова И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 2018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стер г.о. Луховиц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о. Луховицы     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яков Вадим ЭВ-50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а И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г-концерт «За сильную Россию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  <w:p>
            <w:pPr>
              <w:pStyle w:val="Normal"/>
              <w:jc w:val="center"/>
              <w:rPr/>
            </w:pPr>
            <w:r>
              <w:rPr/>
              <w:t>г. Москв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активистов МГЕ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«Я+ТЫ», посвященный 8 март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туденческие пар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а И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треча со звездами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осква парк им. Горького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активистов МГЕ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стиваль «Студенческая весн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о. Луховицы     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участников </w:t>
            </w:r>
          </w:p>
          <w:p>
            <w:pPr>
              <w:pStyle w:val="Normal"/>
              <w:jc w:val="center"/>
              <w:rPr/>
            </w:pPr>
            <w:r>
              <w:rPr/>
              <w:t>(6 призовых мест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Балашова И.А.</w:t>
            </w:r>
          </w:p>
          <w:p>
            <w:pPr>
              <w:pStyle w:val="Normal"/>
              <w:jc w:val="center"/>
              <w:rPr/>
            </w:pPr>
            <w:r>
              <w:rPr/>
              <w:t>Кобылкина О.П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ициатива волонтеров «Городская сред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о. Луховицы     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активистов МГЕР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строномический фестиваль «Возрождаем традиции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ы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макова А.М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 мол. Клубе Юнимак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о. Луховицы     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ычков Владисла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«Таланты России – 2018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участника  (первые места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Шаманова А.С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 «Встречаем масленицу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участников (дипломы 1 и 2 степени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ченко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ллектуальные викторин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сех учебны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литературы, посвященная женщинам-героя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а Эрудиты Планет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ы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а в команде высшей лиг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зырева Е.Н.</w:t>
            </w:r>
          </w:p>
          <w:p>
            <w:pPr>
              <w:pStyle w:val="Normal"/>
              <w:jc w:val="center"/>
              <w:rPr/>
            </w:pPr>
            <w:r>
              <w:rPr/>
              <w:t>Куркина Т.В.</w:t>
            </w:r>
          </w:p>
          <w:p>
            <w:pPr>
              <w:pStyle w:val="Normal"/>
              <w:jc w:val="center"/>
              <w:rPr/>
            </w:pPr>
            <w:r>
              <w:rPr/>
              <w:t>Кобылкина О.П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г-концерт «Мы вместе» - Крымская весна, пос. присоед. Крыма к Росс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гиональны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ческий актив 15 чел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3. – 24.0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деля по профилактике безопасного движе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дович Д.В.</w:t>
            </w:r>
          </w:p>
          <w:p>
            <w:pPr>
              <w:pStyle w:val="Normal"/>
              <w:jc w:val="center"/>
              <w:rPr/>
            </w:pPr>
            <w:r>
              <w:rPr/>
              <w:t>Коробкова Н.М.</w:t>
            </w:r>
          </w:p>
          <w:p>
            <w:pPr>
              <w:pStyle w:val="Normal"/>
              <w:jc w:val="center"/>
              <w:rPr/>
            </w:pPr>
            <w:r>
              <w:rPr/>
              <w:t>Токарев В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здник АПК </w:t>
            </w:r>
          </w:p>
          <w:p>
            <w:pPr>
              <w:pStyle w:val="Normal"/>
              <w:jc w:val="center"/>
              <w:rPr/>
            </w:pPr>
            <w:r>
              <w:rPr/>
              <w:t>«День труд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о. Луховицы  ДК «Старт»   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участников , </w:t>
            </w:r>
          </w:p>
          <w:p>
            <w:pPr>
              <w:pStyle w:val="Normal"/>
              <w:jc w:val="center"/>
              <w:rPr/>
            </w:pPr>
            <w:r>
              <w:rPr/>
              <w:t>4 волонте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Кочеткова Л.Н.</w:t>
            </w:r>
          </w:p>
          <w:p>
            <w:pPr>
              <w:pStyle w:val="Normal"/>
              <w:jc w:val="center"/>
              <w:rPr/>
            </w:pPr>
            <w:r>
              <w:rPr/>
              <w:t>Лодырев А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ТМ Конкурс вокалист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мников Кирилл </w:t>
            </w:r>
          </w:p>
          <w:p>
            <w:pPr>
              <w:pStyle w:val="Normal"/>
              <w:jc w:val="center"/>
              <w:rPr/>
            </w:pPr>
            <w:r>
              <w:rPr/>
              <w:t>СП 3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енко Е.А., СП 3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соревнования «Юность России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ая команда ОУ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сова Н.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«лучший волонтер социальной инклюзии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 СП 3, СП 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оров </w:t>
            </w:r>
          </w:p>
          <w:p>
            <w:pPr>
              <w:pStyle w:val="Normal"/>
              <w:jc w:val="center"/>
              <w:rPr/>
            </w:pPr>
            <w:r>
              <w:rPr/>
              <w:t>Дидоренко, Севастьянов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енно-спортивная игра «Поколение победителей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 6 человек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 В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. месяц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естиваль творчества </w:t>
            </w:r>
          </w:p>
          <w:p>
            <w:pPr>
              <w:pStyle w:val="Normal"/>
              <w:jc w:val="center"/>
              <w:rPr/>
            </w:pPr>
            <w:r>
              <w:rPr/>
              <w:t>«Таланты Росс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8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идаев Александ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СП-601) Диплом побе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степен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ова Н.М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 молодежного листка «Информационный вестник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Сов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ум студенческих инициатив «Волонтер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анда 6 чел.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базе СП № 3</w:t>
            </w:r>
          </w:p>
          <w:p>
            <w:pPr>
              <w:pStyle w:val="Normal"/>
              <w:jc w:val="center"/>
              <w:rPr/>
            </w:pPr>
            <w:r>
              <w:rPr/>
              <w:t>Захаренков М.П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соревнован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о. Луховицы     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 6 чел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сова Н.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метные недели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сех учебны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-предметники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 2018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бботник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и педагог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В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Зажги синим» (в поддержку больным аутизмом  - толерантность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из категории детей-сиро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ылкина О.П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овольческая акция «Молодежь – красоте и благоустройству родного края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денты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 – 14.0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Здоровье – твое богатство!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сех учебны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И.Н.</w:t>
            </w:r>
          </w:p>
          <w:p>
            <w:pPr>
              <w:pStyle w:val="Normal"/>
              <w:rPr/>
            </w:pPr>
            <w:r>
              <w:rPr/>
              <w:t>Урусова Н.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ция «Студенчество за безопасность на дорогах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денты всех учебных групп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 В.А.</w:t>
            </w:r>
          </w:p>
          <w:p>
            <w:pPr>
              <w:pStyle w:val="Normal"/>
              <w:jc w:val="center"/>
              <w:rPr/>
            </w:pPr>
            <w:r>
              <w:rPr/>
              <w:t>Коробкова Н.М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профилактики (Центр «Жизнь»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первого курс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4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ум «Курсом лидер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легация 34 чел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ое мероприятие, посвященное Дню космонавти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денты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а В.Н., 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ция Страйкбола  Мастер-класс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и сотрудни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 В.А.</w:t>
            </w:r>
          </w:p>
          <w:p>
            <w:pPr>
              <w:pStyle w:val="Normal"/>
              <w:jc w:val="center"/>
              <w:rPr/>
            </w:pPr>
            <w:r>
              <w:rPr/>
              <w:t>Машкова О.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ый день профилактики дорожно-транспортного травматизма «Студенчество за безопасность на дорогах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денты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Токарев В.А.</w:t>
            </w:r>
          </w:p>
          <w:p>
            <w:pPr>
              <w:pStyle w:val="Normal"/>
              <w:jc w:val="center"/>
              <w:rPr/>
            </w:pPr>
            <w:r>
              <w:rPr/>
              <w:t>Коробкова Н.М.</w:t>
            </w:r>
          </w:p>
          <w:p>
            <w:pPr>
              <w:pStyle w:val="Normal"/>
              <w:jc w:val="center"/>
              <w:rPr/>
            </w:pPr>
            <w:r>
              <w:rPr/>
              <w:t>Спиридович Д.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4.</w:t>
            </w:r>
          </w:p>
          <w:p>
            <w:pPr>
              <w:pStyle w:val="Normal"/>
              <w:jc w:val="center"/>
              <w:rPr/>
            </w:pPr>
            <w:r>
              <w:rPr/>
              <w:t>18.0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рмарки ваканси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Озеры</w:t>
            </w:r>
          </w:p>
          <w:p>
            <w:pPr>
              <w:pStyle w:val="Normal"/>
              <w:jc w:val="center"/>
              <w:rPr/>
            </w:pPr>
            <w:r>
              <w:rPr/>
              <w:t>г. Зарайск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трудни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сина Н.Я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довой рейд по благоустройству общежит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тавители  всех учебны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бачева С.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лон ВДНХ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денты </w:t>
            </w:r>
          </w:p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 № 1 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открытых двер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итуриен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ая акция «Зеленая волн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денты </w:t>
            </w:r>
          </w:p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т Акции «Георгиевская ленточк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и сотрудни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ада по ОБЖ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на базе ГС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(1 место Трофимова И.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 В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5.0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чтецов, конкурс «Георгиевская ленточка», «Они защищали Родину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танционный Всероссийск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денты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ылкина О.П.</w:t>
            </w:r>
          </w:p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Шаманова А.С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04.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интерактивных проектов, пос. В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о. Луховиц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Балашова И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здник «Первая борозда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ый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ыпускны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В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 молодежного листка «Информационный вестник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Сов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месяц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дметные недели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сех учебны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-предметники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 2018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5. – 30.0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плакатов ко Дню Побед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сех учебны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равления ветеранов, проживающих на территории п. Красная Пойм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ческий Сов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студСовета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«дети – герои ВОВ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танционный Всероссийск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цова Л.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Акция «Свеча Памяти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.о. Луховиц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всех учебных груп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амяти с приглашением ветеранов. Программа «Песни Победы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туденты и сотрудни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шова И.А.</w:t>
            </w:r>
          </w:p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Токарев В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ги ко Дню Победы в г. Луховицы и п. Красная Пойм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.о. Луховиц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туденты и сотрудни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Токарев В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ие художественной выставки в КВЦ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о. Луховиц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Кобылкина О.П.</w:t>
            </w:r>
          </w:p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нтерский проект «Эко май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о. Луховиц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. Совет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чтецов к 9 ма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                              г. Рошаль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9 чел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Балашова И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. Акция                      «Лес Победы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туденты и сотрудни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У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аконкурс     «Страна Чемпионов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денты Кирьянова А., Григорьев Н., Иванова Т., Чекмарев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5. – 20.0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ая Акция «Стоп ВИЧ/СПИД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туденты и сотрудни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еративно-профилактическое мероприятие «Твой выбор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туденты и сотрудни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Спиридович Д.В.</w:t>
            </w:r>
          </w:p>
          <w:p>
            <w:pPr>
              <w:pStyle w:val="Normal"/>
              <w:jc w:val="center"/>
              <w:rPr/>
            </w:pPr>
            <w:r>
              <w:rPr/>
              <w:t>Машкова О.В.</w:t>
            </w:r>
          </w:p>
          <w:p>
            <w:pPr>
              <w:pStyle w:val="Normal"/>
              <w:jc w:val="center"/>
              <w:rPr/>
            </w:pPr>
            <w:r>
              <w:rPr/>
              <w:t>Токарев В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призывни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о. Луховиц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призывни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 В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ое мероприятие  «Безопасность на дорогах в летнее время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се студенты и сотрудни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ова Н.М., Машкова О.В., Токарев В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соревнования по легкой атлетике (Юность России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ая команд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сова Н.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Доверяем вместе», посвящен. международному дню детского телефона доверия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российски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туденты и сотрудник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Литвиненко</w:t>
            </w:r>
          </w:p>
          <w:p>
            <w:pPr>
              <w:pStyle w:val="Normal"/>
              <w:jc w:val="center"/>
              <w:rPr/>
            </w:pPr>
            <w:r>
              <w:rPr/>
              <w:t>Е.А.</w:t>
            </w:r>
          </w:p>
          <w:p>
            <w:pPr>
              <w:pStyle w:val="Normal"/>
              <w:jc w:val="center"/>
              <w:rPr/>
            </w:pPr>
            <w:r>
              <w:rPr/>
              <w:t>Кобылкина О.П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 -19.0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логический форум СтЭКОв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ьянова Анастас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индивидуальных проект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денты всех СП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зырева Е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ные выставки, посвященные дню Победы, Дню славянской письменности и культур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4" w:leader="none"/>
              </w:tabs>
              <w:rPr/>
            </w:pPr>
            <w:r>
              <w:rPr/>
              <w:t>Студенты 2 курс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ылкина О.П.</w:t>
            </w:r>
          </w:p>
          <w:p>
            <w:pPr>
              <w:pStyle w:val="Normal"/>
              <w:jc w:val="center"/>
              <w:rPr/>
            </w:pPr>
            <w:r>
              <w:rPr/>
              <w:t>Эвергетова В.С.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ы  «Победный май», «Дети – герои ВОВ», « Есть Память, которой не будет забвенья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станционные Всероссийски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 Кузнецова Е., Комиссарова А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анова А.С.</w:t>
            </w:r>
          </w:p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знес-семинар для молодежи, посвященный Дню предпринимательств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г.о. Луховиц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ирнов В.Н.</w:t>
            </w:r>
          </w:p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артакиада «Юность России» по общей физической подготовке и гиревому спорт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ластно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ая команда 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сова Н.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ция по забору крови на ВИЧ – инфекцию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о. Луховиц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денты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Шаманова А.С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курс «Доброволец России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                                     Кирьянова А. (Мы – Молодая Гвардия, номинация «общее дело»),               Иванова Т. (Память поколений, номинация «Уверенные в будущем»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нь призывника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ab/>
              <w:t xml:space="preserve">  г.о. Луховиц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арев В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ологическое исследование на противодействие терроризму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>Областно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42 чел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дович Д.В. Литвиненко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" w:leader="none"/>
              </w:tabs>
              <w:rPr/>
            </w:pPr>
            <w:r>
              <w:rPr/>
              <w:tab/>
              <w:t xml:space="preserve">Праздничный шоу-парад барабанщиков в г. Санкт-Петербург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rPr/>
            </w:pPr>
            <w:r>
              <w:rPr/>
              <w:t xml:space="preserve">Всероссийский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бурин Максим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нченко В.Е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ховицкий кожаный мяч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о. Луховиц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а студен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усова Н.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 молодежного листка «Информационный вестник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Сов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ы, посвященные Дню Победы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мирный день без таба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российски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уденты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5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ейн-ринг в рамках городской акции «Здоровый город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о. Луховицы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нды студентов ЛАПТ и ЛАТ                                           ( 2 место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манова А.С.</w:t>
            </w:r>
          </w:p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 2018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, посвящ. Межд. Дню защиты дет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 первого курс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«Подари надежду», посвященный Международному ДНЮ ЗАЩИТЫ ДЕТЕЙ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  <w:p>
            <w:pPr>
              <w:pStyle w:val="Normal"/>
              <w:jc w:val="center"/>
              <w:rPr/>
            </w:pPr>
            <w:r>
              <w:rPr/>
              <w:t>( г. Коломна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орная команда</w:t>
            </w:r>
          </w:p>
          <w:p>
            <w:pPr>
              <w:pStyle w:val="Normal"/>
              <w:jc w:val="center"/>
              <w:rPr/>
            </w:pPr>
            <w:r>
              <w:rPr/>
              <w:t>2 номинации: «Благотворительный концерт», «Мастер классы по профессиям «Парикмахер»,»Повар»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 № 1</w:t>
            </w:r>
          </w:p>
          <w:p>
            <w:pPr>
              <w:pStyle w:val="Normal"/>
              <w:jc w:val="center"/>
              <w:rPr/>
            </w:pPr>
            <w:r>
              <w:rPr/>
              <w:t>СП № 3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ческий экологический субботни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 второго курс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Лобачева С.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0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торина «День России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чающиеся третьего  курс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безопасного детства (правила безопасности в летние каникулы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туден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бкова Н.М.</w:t>
            </w:r>
          </w:p>
          <w:p>
            <w:pPr>
              <w:pStyle w:val="Normal"/>
              <w:jc w:val="center"/>
              <w:rPr/>
            </w:pPr>
            <w:r>
              <w:rPr/>
              <w:t>Токарев В.А.</w:t>
            </w:r>
          </w:p>
          <w:p>
            <w:pPr>
              <w:pStyle w:val="Normal"/>
              <w:jc w:val="center"/>
              <w:rPr/>
            </w:pPr>
            <w:r>
              <w:rPr/>
              <w:t>Спиридович Д.В.</w:t>
            </w:r>
          </w:p>
          <w:p>
            <w:pPr>
              <w:pStyle w:val="Normal"/>
              <w:jc w:val="center"/>
              <w:rPr/>
            </w:pPr>
            <w:r>
              <w:rPr/>
              <w:t>Машкова О.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еш-моб  ко Дню Росс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учающиеся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Литвиненко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инг в аллее Славы, посв. Дню Росс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о. Луховицы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ы (20 чел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но-развлекательная программа Дк «Старт» г. Луховицы, посв. Дню России «Моя Россия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о. Луховицы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чел. студентов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хта Памяти, посв. началу В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о. Луховицы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 актив 3 чел. (совместно с МГЕР)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молодеж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.о. Луховицы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о. Луховицы  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Кобылкина О.П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 – 28.0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ый образовательный форум Амур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льний восток (Хабаровский край)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тудента: Трофимова И.,  Клешнев С., Сафронов Т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Жоров Е.Е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слет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Красная Пойма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ческие команды всех СП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ишова Г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месяц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тавка литературы в читальном зале, пос. Дню Росси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тальный зал 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туден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милина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 молодежного листка «Информационный вестник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Сове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виненко Е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йд в общежитии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т общежит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исова В.В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ной вечер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ускные групп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  <w:t>Балашова И.А.</w:t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ая линейка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студенты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ова И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9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10:00Z</dcterms:created>
  <dc:creator>User</dc:creator>
  <dc:description/>
  <cp:keywords/>
  <dc:language>en-US</dc:language>
  <cp:lastModifiedBy>phoenix</cp:lastModifiedBy>
  <cp:lastPrinted>2018-06-14T14:06:00Z</cp:lastPrinted>
  <dcterms:modified xsi:type="dcterms:W3CDTF">2018-08-20T14:54:00Z</dcterms:modified>
  <cp:revision>136</cp:revision>
  <dc:subject/>
  <dc:title/>
</cp:coreProperties>
</file>