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3</w:t>
      </w:r>
    </w:p>
    <w:p>
      <w:pPr>
        <w:pStyle w:val="Normal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атарска</w:t>
      </w:r>
    </w:p>
    <w:p>
      <w:pPr>
        <w:pStyle w:val="Style21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/>
        <w:jc w:val="center"/>
        <w:rPr/>
      </w:pPr>
      <w:r>
        <w:rPr>
          <w:b/>
          <w:szCs w:val="28"/>
        </w:rPr>
        <w:t>Тема урока</w:t>
      </w:r>
      <w:r>
        <w:rPr>
          <w:b/>
          <w:i/>
          <w:szCs w:val="28"/>
        </w:rPr>
        <w:t xml:space="preserve">: </w:t>
      </w:r>
    </w:p>
    <w:p>
      <w:pPr>
        <w:pStyle w:val="Style21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еверо-Западная Русь между Востоком и Западом.</w:t>
      </w:r>
    </w:p>
    <w:p>
      <w:pPr>
        <w:pStyle w:val="Style21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6 класс</w:t>
      </w:r>
    </w:p>
    <w:p>
      <w:pPr>
        <w:pStyle w:val="Style21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Style21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Style21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Style21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</w:t>
      </w:r>
    </w:p>
    <w:p>
      <w:pPr>
        <w:pStyle w:val="Style21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>Автор:</w:t>
      </w:r>
      <w:r>
        <w:rPr>
          <w:b/>
          <w:i/>
          <w:color w:val="FF0000"/>
          <w:szCs w:val="28"/>
        </w:rPr>
        <w:t xml:space="preserve">     </w:t>
      </w:r>
      <w:r>
        <w:rPr>
          <w:szCs w:val="28"/>
        </w:rPr>
        <w:t>Висягина Наталья Геннадьевна</w:t>
      </w:r>
    </w:p>
    <w:p>
      <w:pPr>
        <w:pStyle w:val="Style21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/>
        <w:jc w:val="right"/>
        <w:rPr/>
      </w:pPr>
      <w:r>
        <w:rPr>
          <w:szCs w:val="28"/>
        </w:rPr>
        <w:t>учитель истории и обществознания  первой  категории</w:t>
      </w:r>
    </w:p>
    <w:p>
      <w:pPr>
        <w:pStyle w:val="Style21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21"/>
        <w:pBdr>
          <w:top w:val="thickThinSmallGap" w:sz="24" w:space="1" w:color="4F6228"/>
          <w:left w:val="thickThinSmallGap" w:sz="24" w:space="4" w:color="4F6228"/>
          <w:bottom w:val="thickThinSmallGap" w:sz="24" w:space="1" w:color="4F6228"/>
          <w:right w:val="thickThinSmallGap" w:sz="24" w:space="4" w:color="4F6228"/>
        </w:pBdr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2018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хнологическая карта урока 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61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обучения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рок 3 в теме «Русские земли в середин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р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 урок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веро-Западная Русь между Востоком и Западом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 урок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Деятельностна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ознакомить с внешнеполитической обстановкой в Северо-Западной Руси, борьбой русского народа с западными завоевателями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Содержательная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формировать представление о борьбе северорусских земель с крестоносцами в XIII веке как  важном этапе сохранения территориальной целостности и независимости Рус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 урок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Образовательная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обучающихся находить необходимый материал по теме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веро-Западная Русь между Востоком и Запад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в тексте учебника, работать с печатным текстом, схемой сражения, вставлять пропущенные слова в текст, заполнять таблицу, отвечать на вопросы, выполнять задания на планшете по методик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earning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pp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Развивающая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общеучебные компетенции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Коммуникативная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адение всеми видами речевой деятельности и основам культуры устной речи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Интеллектуальная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, оценивание  и  обобщение полученных  знаний по вопросам темы: борьба с западными крестоносцами, Невская битва и Ледовое побоище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Информационная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извлекать информацию о походах крестоносцах из печатного текста, текста из учебника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Организационная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формулировать цель деятельности, планировать ее достижение, осуществлять самооценку, работать с листом самооценки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Воспитательная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обучающихся через погружение в содержание текста учебника, справочного материала, разнообразные виды  и формы деятельност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 результаты  обучения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 xml:space="preserve">Личностные: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формиро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х интересов и мотивов, направленных на изучение родной истории; интеллектуальных умений (доказывать строить рассуждения, анализировать, делать выводы)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ветственного отношения к учению, готовности и способности, обучающихся к саморазвитию и самообразованию на основе мотивации к обучению и познанию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формир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муникативной компетентности в общении и сотрудничестве со сверстниками полезной,  творческой деятельност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етапредметные: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влад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выделять главные моменты, делать выводы и заключения, структурировать материал, объяснять, доказывать, защищать свои идеи;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ть с разными источниками исторической информации: находить историческую информацию в тексте учебника и раздаточном материале, анализировать и оценивать информацию; преобразовывать информацию из одной в другую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м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екватно использовать речевые средства для дискуссии и аргументации своей позиции: сравнивать разные точки зрения, аргументировать и отстаивать свою точку зрения;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ами самоконтроля, самооценки, принятия решений и осуществления осознанного выбора в учебной и познавательной деятельности;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решать конфликты на основе согласования позиций и учёта интересов, формулировать, аргументировать и отстаивать своё мнение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развитие компетентности в области использования, информационно-коммуникационных технологий (ИКТ-компетенции).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ме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) В познавательной (интеллектуальной) сфере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де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ричин успешной борьбы с нашествием рыцарей-крестоносцев на севере стран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atLeast" w:line="19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различе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целей монголо-татар и рыцарей-крестоносцев в отношении русских княжест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) В сфере трудовой деятельности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 знание и соблюд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 работы в кабинете истории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-соблюд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 работы с планшетам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1.Осознавать единство и целостность окружающего мира. 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2. Постепенно выстраивать собственное целостное мировоззре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ориентироваться в учебнике, находить и использовать нужную информацию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анализировать, сравнивать, классифицировать и обобщать факты и явления; выявлять причины и следствия исторических событий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Вычитывать все уровни текстовой информации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слушать и понимать речь других люд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самостоятельно организовывать учебное взаимодействие при работе в группе, паре и индивидуально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самостоятельно обнаруживать и формировать учебную проблему, определять цель учебной деятельн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в диалоге с учителем совершенствовать самостоятельно выработанные критерии оценк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ип урока 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рок открытия новых знаний, обретения новых умений и навыко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рок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бинированный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урок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онный этап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ка домашнего задания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туализация знаний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я  проблемной ситуации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ирование действий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Открытие" нового знания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вичное закрепление новых знаний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остоятельная работа и проверка по эталону.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флексия. 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естоносцы, орден, Невская битва, Ледовое побоищ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даты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июля 1240г, 5 апреля 1242 г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предметные связи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общая история – «Крестовые походы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урсы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чатны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еб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рия России 6 класс Н.М.Арсентьев, А.А.Данилов, П.С.Стефанович, А.Я.Токарева, Просвещение, 2016 – 127 с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ОР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ОР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https://learningapps.org/display?v=pmq0q700v1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https://learningapps.org/display?v=phkyoi0rj1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//videouroki.net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//infourok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проведения урок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, фронтальная, групповая, парна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Основной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глядные (работа с учебником, схемой, таблицами, презентацией), словесные (беседа, диалог, рассказ), практические (работа с текстом, просмотр видеоролика, заполнение таблицы, выполнение заданий на планшете)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>Дополнительные: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о – поисковы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т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ение заданий взаимопроверкой, совместно с учителем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льтимедиа проектор, ноутбук, планшеты, презентация, учебник, тетради, листы самооценки, печатный материал, шаблоны таблицы, карточки с вопросами, видео фрагменты. 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урока</w:t>
      </w:r>
    </w:p>
    <w:tbl>
      <w:tblPr>
        <w:tblW w:w="1596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749"/>
        <w:gridCol w:w="6766"/>
        <w:gridCol w:w="2427"/>
        <w:gridCol w:w="2273"/>
        <w:gridCol w:w="1948"/>
      </w:tblGrid>
      <w:tr>
        <w:trPr>
          <w:trHeight w:val="14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6545" cy="2965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комментар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>
          <w:trHeight w:val="14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тивационный этап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дравствуйте, дорогие мои ученики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 рада приветствовать вас на нашем уроке истори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чу напомнить вам правила совместной работы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авила совместной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заимопонимание и довер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лушать, говорить, спор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Быть актив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тремиться к успех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бычно на наших уроках, вы должны сделать заявку на 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явка на оцен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бывайте ставить оценки  за каждый этап работы на уроке в листы самооценки. В конце поставите общую оценк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урок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заявку на 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совмест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в диалоге с учителем совершенствовать самостоятельно выработанные критерии оценки.</w:t>
            </w:r>
          </w:p>
        </w:tc>
      </w:tr>
      <w:tr>
        <w:trPr>
          <w:trHeight w:val="140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Проверка домашнего задания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Актуализации знаний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ята, сейчас я вам предлагаю каждому из вас побыть в роли Ученого-историка. Им часто приходится решать сложные исторически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тавьте, что  вам в руки попало письмо, но в нем некоторые слова выпали. Ваша задача - восстановить текст, используя знания прошлой темы: «Батыево нашествие на Русь»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Приложение 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дет взаимопроверка. Ответы высвечиваются на слайде и критерии оце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5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сё верн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4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1-2 ошиб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3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3 ошибк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 и более ошибок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ужно ещё поработать.</w:t>
            </w:r>
            <w:r>
              <w:rPr/>
              <w:t xml:space="preserve"> </w:t>
            </w:r>
            <w:r>
              <w:rPr/>
              <w:object w:dxaOrig="3885" w:dyaOrig="301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6.5pt;height:59.5pt" filled="f" o:ole="">
                  <v:imagedata r:id="rId8" o:title=""/>
                </v:shape>
                <o:OLEObject Type="Embed" ProgID="" ShapeID="ole_rId7" DrawAspect="Content" ObjectID="_1676595132" r:id="rId7"/>
              </w:objec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ваем себя в листе самооце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с вами узнали одного из самых опаснейших врагов русского народа – монголо-татар. Но он был не единственным. Были у Руси и враги на западе. Давайте мысленно представим Русь в облике пахаря. Он стоит, отняв руки от сохи, взгляд его тревожен. Два всадника с востока и с запада устремились на него. Один на приземистой лошади со щитом из бычьей кожи и с натянутым луком, другой в железных латах и  пикой в ру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Как вы думаете, кто это таки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но, действительно на Русь нападали не только с Востока, но и с Запада (шведы и немецкие рыцар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громная роль в разгроме этого врага по праву принадлежит Александру Ярославичу – великому князю Владимирском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авайте сформулируем тему нашего урок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Тема урока «Русь между Востоком и Западом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ие цели и задачи вы поставите перед собой  на урок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Цели и задачи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знать, кто такие крестоносцы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ак Русь боролась с западными захватчикам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дробно познакомиться с защитником русской земли Александром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начение данной борьбы для Руси и русского народа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я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и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- это монголо-татары, а второй – с зап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свои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тему урока и ставят  цели и задачи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уется подводящий диалог – цепочка вытекающих один из другого вопросов, правильный ответ на каждый из которых запрограммирован в самом вопро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сознавать единство и целостность окружающего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степенно выстраивать собственное целостное мировоззр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>
          <w:trHeight w:val="14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я  проблем-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й ситуаци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ребята, мы с вами знаем, что с Востока на Русь нападали монголо-татары. Страшную разрушительную силу они представляли собой. Скажите, а с захватчиками Запада вы знакомы?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кой главный вопрос мы с вами сегодня должны ответить?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блемный вопрос: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ём состояла угроза с Запада? И какое это имело значение на Руси?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проблемы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предположени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блема урока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: формирование умения самостоятельно обнаруживать и формировать учебную проблему, определять цель учебной деятельно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>
          <w:trHeight w:val="438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"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кры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е" нового знания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рганизация работы в группах по зад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вы разделены на группы. Перед вами находится печатный материал, который содержит информацию о походах шведов и немецких рыцарей на Русь. Каждая группа должна его изучить и ответить на вопрос, который находится после текст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иложение 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дание  1 групп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привлекало правителей Шведского королевства на Руси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почему шведы решились на захват новгородских владений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дание  2 группе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поддержал поход шведов на Русь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ю цель преследовала Католическая церковь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дание  3 группе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пришёл на помощь местному населени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Какие ордены были образованы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объявил крестовый поход против народов Прибалтики? И кто отважился им помочь?</w:t>
            </w:r>
          </w:p>
          <w:p>
            <w:pPr>
              <w:pStyle w:val="Normal"/>
              <w:spacing w:lineRule="auto" w:line="240" w:before="0" w:after="0"/>
              <w:ind w:left="49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дание  4 групп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орден Меченосцев объединился с Тевтонским орденом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название получил новый орден?</w:t>
            </w:r>
          </w:p>
          <w:p>
            <w:pPr>
              <w:pStyle w:val="Normal"/>
              <w:spacing w:lineRule="auto" w:line="240" w:before="0" w:after="0"/>
              <w:ind w:left="49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слушаем  представителей групп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бята, у нас прозвучал новый термин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– рыцарский орден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то сообщества воинов Христовых в странах Западной Европы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авайте сделаем выв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шведы и немцы хотели захватить русские земли и поработить население; католическая церковь обратить русских в католическую веру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ем себя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оит рыцарь у Руси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имеет он крес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жет он рубить мечами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жет он топтать коня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, а русские в ответ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е сдадимся, вот так нет!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немецкие рыцари, вдохновленные разгромом русских земель Батыем, отправились на новгородские земли. Но там они встретили сопротивле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йчас, я вам предлагаю посмотреть небольшой фрагмент, и выполнить задание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иложение 3) 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//infourok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317" w:right="1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стоял во главе шведов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русский князь правил в это время в Новгороде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ы были действия русских в данной ситуации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ом году произошла знаменитая битва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завершилась Невская битва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 прозвище получил Александр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лаем вывод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ое же значение имела Невская битва? Победа не только укрепила в русских воинах уверенность в своих силах, но и вывела Александра в ряды выдающихся военных и государственных деятелей Рус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ем в тетрадь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июля 1240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евская битв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ли свою работу в листе самооцен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этом не прекратился натиск с запада. Что произошло дальше, вы узнаете, изучив материал учебника стр.22-24 п.5. В ходе изучения вопроса вы должны будете заполнить таблицу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иложение 4.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яем таблицу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ется схема битвы ледового побоища.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: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//videouroki.net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те в листе самооценки.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ют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и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 и выполняю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исы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и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я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и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а в группах с печатным текстом и выполнение зад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ормирование умения ориентироваться в печатном тексте, находить и использовать нуж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ние умения анализировать, сравнивать, классифицировать и обобщать факты и явления; выявлять причины и следствия простых я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ычитывать все уровни текст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Формирование умения слушать и понимать речь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ние умения самостоятельно организовывать учебное взаимодействие при работе в группе и паре.</w:t>
            </w:r>
          </w:p>
        </w:tc>
      </w:tr>
      <w:tr>
        <w:trPr>
          <w:trHeight w:val="226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рвичное закрепле-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е нового знания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в парах выполняют задания на планшетах по ссылке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https://learningapps.org/display?v=pmq0q700v1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https://learningapps.org/display?v=phkyoi0rj1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щаемся к проблеме уро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оценивание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ьте оценки за проделанную работу в лист самооцен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м итоги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ление оценок.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удалось ли нам достичь целей урок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чите некоторые из предложений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     Больше всего мне понравилось .</w:t>
              <w:br/>
              <w:t>2)      Самым интересным сегодня на уроке было.</w:t>
              <w:br/>
              <w:t>3)      Самым сложным для меня сегодня было.</w:t>
              <w:br/>
              <w:t>4)      Сегодня на уроке я почувствовал.</w:t>
              <w:br/>
              <w:t>5)       Сегодня я понял.</w:t>
              <w:br/>
              <w:t>Выставите себе оценку  за уро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нимите руки те, кто получил за урок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; «4»; «3»?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 собственной деятельности и деятельности класса на урок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: формирование умения слушать и понимать речь других людей.</w:t>
            </w:r>
          </w:p>
        </w:tc>
      </w:tr>
      <w:tr>
        <w:trPr>
          <w:trHeight w:val="14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 Домашнее задани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учить §17, составить по 3 «тонких» вопроса и по 3 «толстых вопроса»; нарисовать немецкого рыцаря и русского дружинника,  сравнить и сделать вывод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сегодня с вами  познакомились ещё с одной страницей в отечественной истории. Увидели героическую стойкость и мужество русских воинов и талантливого полководца Александра Невского. 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 вам за урок!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домашнее задани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кст с пропуск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ход на запад возглавил внук Чингисхана _____________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вое русское княжество, которое было разгромлено монголами в 1237г.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колько дней Рязань отражала непрерывные атаки монгол? 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оярин, герой – защитник Рязани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Город, который монголы прозвали «злым» 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торжение шведов и немецких рыцарей в русские зем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дновременно с монгольским нашествием Руси пришлось выдержать борьбу с завоевателями с Запада. Земли Новгорода давно привлекали правителей Шведского королевства. Получив известие о нашествии монголов на Русь, шведы решили захватить новгородские владения. Поход на Русь поддержала Католическая церковь, которая стремилась обратить русских в католическую веру.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в. папа римский объявил крестовый поход против народов Прибалтики. На обращение папы откликнулись немецкие рыцари. В результате рыцари объединились в орден Меченосцев. Тогда же на землях между устьями рек Висла и Неман, образовался немецкий орден – Тевтонский. Завоеватели порабощали местное население. На помощь пришли русские князья.  В 1234г. князь Ярослав Всеволодович одержал крупную победу над рыцарями под Юрьевом. Вскоре орден Меченосцев потерпел поражение от литовцев. Остатки меченосцев объединились с Тевтонским орденом. Его восточное отделение стали называть Ливонским орде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1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ивлекало правителей Шведского королевства на Руси?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почему шведы решились на захват новгородских владений?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ддержал поход шведов на Ру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торжение шведов и немецких рыцарей в русские зем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дновременно с монгольским нашествием Руси пришлось выдержать борьбу с завоевателями с Запада. Земли Новгорода давно привлекали правителей Шведского королевства. Получив известие о нашествии монголов на Русь, шведы решили захватить новгородские владения. Поход на Русь поддержала Католическая церковь, которая стремилась обратить русских в католическую веру.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в. папа римский объявил крестовый поход против народов Прибалтики. На обращение папы откликнулись немецкие рыцари. В результате рыцари объединились в орден Меченосцев. Тогда же на землях между устьями рек Висла и Неман, образовался немецкий орден – Тевтонский. Завоеватели порабощали местное население. На помощь пришли русские князья.  В 1234г. князь Ярослав Всеволодович одержал крупную победу над рыцарями под Юрьевом. Вскоре орден Меченосцев потерпел поражение от литовцев. Остатки меченосцев объединились с Тевтонским орденом. Его восточное отделение стали называть Ливонским орде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2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цель преследовала Католическая церковь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бъявил крестовый поход против народов Прибалтики? И кто отважился им помочь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рдены были образованы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торжение шведов и немецких рыцарей в русские зем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дновременно с монгольским нашествием Руси пришлось выдержать борьбу с завоевателями с Запада. Земли Новгорода давно привлекали правителей Шведского королевства. Получив известие о нашествии монголов на Русь, шведы решили захватить новгородские владения. Поход на Русь поддержала Католическая церковь, которая стремилась обратить русских в католическую веру.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в. папа римский объявил крестовый поход против народов Прибалтики. На обращение папы откликнулись немецкие рыцари. В результате рыцари объединились в орден Меченосцев. Тогда же на землях между устьями рек Висла и Неман, образовался немецкий орден – Тевтонский. Завоеватели порабощали местное население. На помощь пришли русские князья.  В 1234г. князь Ярослав Всеволодович одержал крупную победу над рыцарями под Юрьевом. Вскоре орден Меченосцев потерпел поражение от литовцев. Остатки меченосцев объединились с Тевтонским орденом. Его восточное отделение стали называть Ливонским орден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3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ишёл на помощь местному населению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орден Меченосцев объединился с Тевтонским орденом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название получил новый орде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3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35" w:right="13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тоял во главе шведов?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русский князь правил в это время в Новгороде?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были действия русских в данной ситуации?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году произошла знаменитая битва?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завершилась Невская битва?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 прозвище получил Александ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1885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513"/>
        <w:gridCol w:w="1651"/>
        <w:gridCol w:w="1651"/>
        <w:gridCol w:w="3125"/>
        <w:gridCol w:w="2541"/>
      </w:tblGrid>
      <w:tr>
        <w:trPr>
          <w:trHeight w:val="64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битв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роение войск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</w:t>
            </w:r>
          </w:p>
        </w:tc>
      </w:tr>
      <w:tr>
        <w:trPr>
          <w:trHeight w:val="160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55905</wp:posOffset>
                </wp:positionH>
                <wp:positionV relativeFrom="paragraph">
                  <wp:posOffset>156845</wp:posOffset>
                </wp:positionV>
                <wp:extent cx="5178425" cy="10071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8425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3"/>
                              <w:gridCol w:w="1695"/>
                              <w:gridCol w:w="1368"/>
                              <w:gridCol w:w="1331"/>
                              <w:gridCol w:w="1326"/>
                              <w:gridCol w:w="1242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напечатанным текстом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веты на вопросы по фильму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с учебник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таблица)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ния на планшете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вая оценка за ур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5pt;height:79.3pt;mso-wrap-distance-left:9pt;mso-wrap-distance-right:9pt;mso-wrap-distance-top:0pt;mso-wrap-distance-bottom:0pt;margin-top:12.35pt;mso-position-vertical-relative:text;margin-left:20.15pt;mso-position-horizontal-relative:text">
                <v:fill opacity="0f"/>
                <v:textbox inset="0in,0in,0in,0in">
                  <w:txbxContent>
                    <w:tbl>
                      <w:tblPr>
                        <w:tblW w:w="8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3"/>
                        <w:gridCol w:w="1695"/>
                        <w:gridCol w:w="1368"/>
                        <w:gridCol w:w="1331"/>
                        <w:gridCol w:w="1326"/>
                        <w:gridCol w:w="1242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с напечатанным текстом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веты на вопросы по фильму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с учебник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таблица)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ния на планшете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вая оценка за урок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3"/>
      <w:type w:val="nextPage"/>
      <w:pgSz w:orient="landscape" w:w="16838" w:h="11906"/>
      <w:pgMar w:left="1134" w:right="1134" w:gutter="0" w:header="0" w:top="993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9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495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Без интервала Знак"/>
    <w:qFormat/>
    <w:rPr>
      <w:rFonts w:ascii="Times New Roman" w:hAnsi="Times New Roman" w:cs="Times New Roman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bidi="ar-SA" w:val="en-US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display?v=pmq0q700v18" TargetMode="External"/><Relationship Id="rId3" Type="http://schemas.openxmlformats.org/officeDocument/2006/relationships/hyperlink" Target="https://learningapps.org/display?v=phkyoi0rj18" TargetMode="External"/><Relationship Id="rId4" Type="http://schemas.openxmlformats.org/officeDocument/2006/relationships/hyperlink" Target="http://videouroki.net/" TargetMode="External"/><Relationship Id="rId5" Type="http://schemas.openxmlformats.org/officeDocument/2006/relationships/hyperlink" Target="http://infourok.ru/" TargetMode="External"/><Relationship Id="rId6" Type="http://schemas.openxmlformats.org/officeDocument/2006/relationships/image" Target="media/image1.jpeg"/><Relationship Id="rId7" Type="http://schemas.openxmlformats.org/officeDocument/2006/relationships/oleObject" Target="embeddings/oleObject1.bin"/><Relationship Id="rId8" Type="http://schemas.openxmlformats.org/officeDocument/2006/relationships/image" Target="media/image2.png"/><Relationship Id="rId9" Type="http://schemas.openxmlformats.org/officeDocument/2006/relationships/hyperlink" Target="http://infourok.ru/" TargetMode="External"/><Relationship Id="rId10" Type="http://schemas.openxmlformats.org/officeDocument/2006/relationships/hyperlink" Target="http://videouroki.net/" TargetMode="External"/><Relationship Id="rId11" Type="http://schemas.openxmlformats.org/officeDocument/2006/relationships/hyperlink" Target="https://learningapps.org/display?v=pmq0q700v18" TargetMode="External"/><Relationship Id="rId12" Type="http://schemas.openxmlformats.org/officeDocument/2006/relationships/hyperlink" Target="https://learningapps.org/display?v=phkyoi0rj18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5:59:00Z</dcterms:created>
  <dc:creator>Сергей</dc:creator>
  <dc:description/>
  <cp:keywords/>
  <dc:language>en-US</dc:language>
  <cp:lastModifiedBy>User</cp:lastModifiedBy>
  <cp:lastPrinted>2018-04-05T07:20:00Z</cp:lastPrinted>
  <dcterms:modified xsi:type="dcterms:W3CDTF">2018-04-05T01:25:00Z</dcterms:modified>
  <cp:revision>27</cp:revision>
  <dc:subject/>
  <dc:title/>
</cp:coreProperties>
</file>