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</w:t>
      </w:r>
    </w:p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тарска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/>
      </w:pPr>
      <w:r>
        <w:rPr>
          <w:b/>
          <w:szCs w:val="28"/>
        </w:rPr>
        <w:t>Тема урока</w:t>
      </w:r>
      <w:r>
        <w:rPr>
          <w:b/>
          <w:i/>
          <w:szCs w:val="28"/>
        </w:rPr>
        <w:t xml:space="preserve">: 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веро-Западная Русь между Востоком и Западом.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6 класс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Автор:</w:t>
      </w:r>
      <w:r>
        <w:rPr>
          <w:b/>
          <w:i/>
          <w:color w:val="FF0000"/>
          <w:szCs w:val="28"/>
        </w:rPr>
        <w:t xml:space="preserve">     </w:t>
      </w:r>
      <w:r>
        <w:rPr>
          <w:szCs w:val="28"/>
        </w:rPr>
        <w:t>Висягина Наталья Геннадьевна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right"/>
        <w:rPr/>
      </w:pPr>
      <w:r>
        <w:rPr>
          <w:szCs w:val="28"/>
        </w:rPr>
        <w:t>учитель истории и обществознания  первой  категории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2018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урока 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к 3 в теме «Русские земли в середи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веро-Западная Русь между Востоком и Запад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ятельностн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знакомить с внешнеполитической обстановкой в Северо-Западной Руси, борьбой русского народа с западными завоевателям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держательна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ть представление о борьбе северорусских земель с крестоносцами в XIII веке как  важном этапе сохранения территориальной целостности и независимости Рус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Образовательна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обучающихся находить необходимый материал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веро-Западная Русь между Востоком и Запа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в тексте учебника, работать с печатным текстом, схемой сражения, вставлять пропущенные слова в текст, заполнять таблицу, отвечать на вопросы, выполнять задания на планшете по методи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arn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p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Развивающ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общеучебные компетенци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Коммуникатив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всеми видами речевой деятельности и основам культуры устной реч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нтеллектуаль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, оценивание  и  обобщение полученных  знаний по вопросам темы: борьба с западными крестоносцами, Невская битва и Ледовое побоищ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нформацион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звлекать информацию о походах крестоносцах из печатного текста, текста из учебник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Организацион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формулировать цель деятельности, планировать ее достижение, осуществлять самооценку, работать с листом самооценк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оспитатель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обучающихся через погружение в содержание текста учебника, справочного материала, разнообразные виды  и формы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результаты 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Личностные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фор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х интересов и мотивов, направленных на изучение родной истории; интеллектуальных умений (доказывать строить рассуждения, анализировать, делать выводы)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уникативной компетентности в общении и сотрудничестве со сверстниками полезной,  творческ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выделять главные моменты, делать выводы и заключения, структурировать материал, объяснять, доказывать, защищать свои иде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ными источниками исторической информации: находить историческую информацию в тексте учебника и раздаточном материале, анализировать и оценивать информацию; преобразовывать информацию из одной в другую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азвитие компетентности в области использования, информационно-коммуникационных технологий (ИКТ-компетенции)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 В познавательной (интеллектуальной) сфер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ичин успешной борьбы с нашествием рыцарей-крестоносцев на севере стра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tLeast" w:line="19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зли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целей монголо-татар и рыцарей-крестоносцев в отношении русских княже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 В сфере трудовой деятельности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знание и со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 работы в кабинете истории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со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 работы с планшет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1.Осознавать единство и целостность окружающего мира.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. Постепенно выстраивать собственное целостное мировозз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ориентироваться в учебнике, находить и использовать нужную информац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анализировать, сравнивать, классифицировать и обобщать факты и явления; выявлять причины и следствия исторических событи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ычитывать все уровни текстовой информац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лушать и понимать речь других люд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амостоятельно организовывать учебное взаимодействие при работе в группе, паре и индивидуально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урока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рок открытия новых знаний, обретения новых умений и навы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бинированный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домашнего зада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я  проблемной ситуаци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действий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Открытие" нового зна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ичное закрепление новых знаний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 и проверка по эталону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флексия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оносцы, орден, Невская битва, Ледовое побоищ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дат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июля 1240г, 5 апреля 1242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 – «Крестовые пох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 6 класс Н.М.Арсентьев, А.А.Данилов, П.С.Стефанович, А.Я.Токарева, Просвещение, 2016 – 127 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Р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ОР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mq0q700v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hkyoi0rj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videouroki.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infouro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ведения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, групповая, пар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Основной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лядные (работа с учебником, схемой, таблицами, презентацией), словесные (беседа, диалог, рассказ), практические (работа с текстом, просмотр видеоролика, заполнение таблицы, выполнение заданий на планшете)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Дополнительные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 – поисков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заданий взаимопроверкой, совместно с учител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а проектор, ноутбук, планшеты, презентация, учебник, тетради, листы самооценки, печатный материал, шаблоны таблицы, карточки с вопросами, видео фрагменты.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tbl>
      <w:tblPr>
        <w:tblW w:w="159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49"/>
        <w:gridCol w:w="6766"/>
        <w:gridCol w:w="2427"/>
        <w:gridCol w:w="2273"/>
        <w:gridCol w:w="1948"/>
      </w:tblGrid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545" cy="296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коммента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 этап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дорогие мои ученик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рада приветствовать вас на нашем уроке истори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у напомнить вам правила совместно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а совмест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заимопонимание и довер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ушать, говорить, сп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ыть ак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емиться к успех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ычно на наших уроках, вы должны сделать заявку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явка на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ывайте ставить оценки  за каждый этап работы на уроке в листы самооценки. В конце поставите общую оцен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уро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явку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вме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</w:tc>
      </w:tr>
      <w:tr>
        <w:trPr>
          <w:trHeight w:val="14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Проверка домашнего зада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Актуализации знан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сейчас я вам предлагаю каждому из вас побыть в роли Ученого-историка. Им часто приходится решать сложные истор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ьте, что  вам в руки попало письмо, но в нем некоторые слова выпали. Ваша задача - восстановить текст, используя знания прошлой темы: «Батыево нашествие на Русь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ет взаимопроверка. Ответы высвечиваются на слайде и критерии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5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сё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-2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3 ошиб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и более ошибок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ужно ещё поработать.</w:t>
            </w:r>
            <w:r>
              <w:rPr/>
              <w:t xml:space="preserve"> </w:t>
            </w:r>
            <w:r>
              <w:rPr/>
              <w:object w:dxaOrig="3885" w:dyaOrig="301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pt;height:59.5pt" filled="f" o:ole="">
                  <v:imagedata r:id="rId8" o:title=""/>
                </v:shape>
                <o:OLEObject Type="Embed" ProgID="" ShapeID="ole_rId7" DrawAspect="Content" ObjectID="_1398304022" r:id="rId7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м себя в листе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 вами узнали одного из самых опаснейших врагов русского народа – монголо-татар. Но он был не единственным. Были у Руси и враги на западе. Давайте мысленно представим Русь в облике пахаря. Он стоит, отняв руки от сохи, взгляд его тревожен. Два всадника с востока и с запада устремились на него. Один на приземистой лошади со щитом из бычьей кожи и с натянутым луком, другой в железных латах и  пикой в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вы думаете, кто это так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, действительно на Русь нападали не только с Востока, но и с Запада (шведы и немецкие рыцар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омная роль в разгроме этого врага по праву принадлежит Александру Ярославичу – великому князю Владимирско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сформулируем тему нашего уро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Тема урока «Русь между Востоком и Западом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цели и задачи вы поставите перед собой 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и и 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знать, кто такие крестонос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Русь боролась с западными захватчи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робно познакомиться с защитником русской земли Александро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ение данной борьбы для Руси и русского народ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- это монголо-татары, а второй – с за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 и ставят  цели и задач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ется подводящий диалог – цепочка вытекающих один из другого вопросов, правильный ответ на каждый из которых запрограммирован в самом вопр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сознавать единство и целостность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епенно выстраивать собственное целостное мировоззр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я  проблем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й ситу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ребята, мы с вами знаем, что с Востока на Русь нападали монголо-татары. Страшную разрушительную силу они представляли собой. Скажите, а с захватчиками Запада вы знакомы?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главный вопрос мы с вами сегодня должны ответить?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й вопрос: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состояла угроза с Запада? И какое это имело значение на Руси?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а урок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формирование умения самостоятельно обнаруживать и формировать учебную проблему, определять цель учебной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438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е" нового зн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я работы в группах по зад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разделены на группы. Перед вами находится печатный материал, который содержит информацию о походах шведов и немецких рыцарей на Русь. Каждая группа должна его изучить и ответить на вопрос, который находится после текс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1 групп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ивлекало правителей Шведского королевства на Руси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шведы решились на захват новгородских владени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2 групп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ддержал поход шведов на Ру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преследовала Католическая церков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3 групп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ишёл на помощь местному населе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акие ордены были образован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бъявил крестовый поход против народов Прибалтики? И кто отважился им помочь?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4 групп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рден Меченосцев объединился с Тевтонским ордено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звание получил новый орден?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слушаем  представителей груп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у нас прозвучал новый терми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– рыцарский орден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о сообщества воинов Христовых в странах Западной Европ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авайте сделаем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шведы и немцы хотели захватить русские земли и поработить население; католическая церковь обратить русских в католическую вер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м себ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т рыцарь у Рус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имеет он крес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 он рубить мечам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 он топтать кон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, а русские в ответ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сдадимся, вот так нет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емецкие рыцари, вдохновленные разгромом русских земель Батыем, отправились на новгородские земли. Но там они встретили сопротив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, я вам предлагаю посмотреть небольшой фрагмент, и выполнить зада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3)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infouro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right="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оял во главе шведов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русский князь правил в это время в Новгород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были действия русских в данной ситуации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произошла знаменитая битв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вершилась Невская битв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 прозвище получил Александр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ем выво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е же значение имела Невская битва? Победа не только укрепила в русских воинах уверенность в своих силах, но и вывела Александра в ряды выдающихся военных и государственных деятелей Рус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в тетрадь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июля 1240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вская би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ли свою работу в листе самооце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м не прекратился натиск с запада. Что произошло дальше, вы узнаете, изучив материал учебника стр.22-24 п.5. В ходе изучения вопроса вы должны будете заполнить таблиц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м таблиц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схема битвы ледового побоища.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videouroki.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в листе самооценки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ю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и выполня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группах с печатным текстом и 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умения ориентироваться в печатном тексте, находить и использовать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читывать все уровни текст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Формирование умения слушать и понимать речь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мения самостоятельно организовывать учебное взаимодействие при работе в группе и паре.</w:t>
            </w:r>
          </w:p>
        </w:tc>
      </w:tr>
      <w:tr>
        <w:trPr>
          <w:trHeight w:val="226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рвичное закрепле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е нового зн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 парах выполняют задания на планшетах по ссылке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mq0q700v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hkyoi0rj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емся к проблеме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ценивани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оценки за проделанную работу в лист самооце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м итог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ление оценок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далось ли нам достичь целей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е некоторые из предложений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     Больше всего мне понравилось .</w:t>
              <w:br/>
              <w:t>2)      Самым интересным сегодня на уроке было.</w:t>
              <w:br/>
              <w:t>3)      Самым сложным для меня сегодня было.</w:t>
              <w:br/>
              <w:t>4)      Сегодня на уроке я почувствовал.</w:t>
              <w:br/>
              <w:t>5)       Сегодня я понял.</w:t>
              <w:br/>
              <w:t>Выставите себе оценку  з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ите руки те, кто получил за уро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; «4»; «3»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 собственной деятельности и деятельности класса на уро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формирование умения слушать и понимать речь других людей.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Домашнее зад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 §17, составить по 3 «тонких» вопроса и по 3 «толстых вопроса»; нарисовать немецкого рыцаря и русского дружинника,  сравнить и сделать выв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егодня с вами  познакомились ещё с одной страницей в отечественной истории. Увидели героическую стойкость и мужество русских воинов и талантливого полководца Александра Невского.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 за урок!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кст с пропус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од на запад возглавил внук Чингисхана 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вое русское княжество, которое было разгромлено монголами в 1237г.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олько дней Рязань отражала непрерывные атаки монгол? 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ярин, герой – защитник Рязани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род, который монголы прозвали «злым» 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влекало правителей Шведского королевства на Рус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шведы решились на захват новгородских владений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ал поход шведов на Ру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овала Католическая церковь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ъявил крестовый поход против народов Прибалтики? И кто отважился им помочь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дены были образован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ёл на помощь местному населению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рден Меченосцев объединился с Тевтонским орденом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звание получил новый орд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35" w:right="13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оял во главе шведов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усский князь правил в это время в Новгороде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были действия русских в данной ситуации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произошла знаменитая битва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вершилась Невская битва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 прозвище получил Александ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88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13"/>
        <w:gridCol w:w="1651"/>
        <w:gridCol w:w="1651"/>
        <w:gridCol w:w="3125"/>
        <w:gridCol w:w="2541"/>
      </w:tblGrid>
      <w:tr>
        <w:trPr>
          <w:trHeight w:val="64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битв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войс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>
          <w:trHeight w:val="160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156845</wp:posOffset>
                </wp:positionV>
                <wp:extent cx="5178425" cy="1007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695"/>
                              <w:gridCol w:w="1368"/>
                              <w:gridCol w:w="1331"/>
                              <w:gridCol w:w="1326"/>
                              <w:gridCol w:w="124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напечатанным текстом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ы на вопросы по фильму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аблица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я на планшет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оценка за 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79.3pt;mso-wrap-distance-left:9pt;mso-wrap-distance-right:9pt;mso-wrap-distance-top:0pt;mso-wrap-distance-bottom:0pt;margin-top:12.35pt;mso-position-vertical-relative:text;margin-left:20.15pt;mso-position-horizontal-relative:text">
                <v:fill opacity="0f"/>
                <v:textbox inset="0in,0in,0in,0in">
                  <w:txbxContent>
                    <w:tbl>
                      <w:tblPr>
                        <w:tblW w:w="8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695"/>
                        <w:gridCol w:w="1368"/>
                        <w:gridCol w:w="1331"/>
                        <w:gridCol w:w="1326"/>
                        <w:gridCol w:w="124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напечатанным текстом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ы на вопросы по фильму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аблица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я на планшете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оценка за урок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3"/>
      <w:type w:val="nextPage"/>
      <w:pgSz w:orient="landscape" w:w="16838" w:h="11906"/>
      <w:pgMar w:left="1134" w:right="1134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mq0q700v18" TargetMode="External"/><Relationship Id="rId3" Type="http://schemas.openxmlformats.org/officeDocument/2006/relationships/hyperlink" Target="https://learningapps.org/display?v=phkyoi0rj18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hyperlink" Target="http://infourok.ru/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hyperlink" Target="http://infourok.ru/" TargetMode="External"/><Relationship Id="rId10" Type="http://schemas.openxmlformats.org/officeDocument/2006/relationships/hyperlink" Target="http://videouroki.net/" TargetMode="External"/><Relationship Id="rId11" Type="http://schemas.openxmlformats.org/officeDocument/2006/relationships/hyperlink" Target="https://learningapps.org/display?v=pmq0q700v18" TargetMode="External"/><Relationship Id="rId12" Type="http://schemas.openxmlformats.org/officeDocument/2006/relationships/hyperlink" Target="https://learningapps.org/display?v=phkyoi0rj18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9:00Z</dcterms:created>
  <dc:creator>Сергей</dc:creator>
  <dc:description/>
  <cp:keywords/>
  <dc:language>en-US</dc:language>
  <cp:lastModifiedBy>User</cp:lastModifiedBy>
  <cp:lastPrinted>2018-04-05T07:20:00Z</cp:lastPrinted>
  <dcterms:modified xsi:type="dcterms:W3CDTF">2018-04-05T01:25:00Z</dcterms:modified>
  <cp:revision>27</cp:revision>
  <dc:subject/>
  <dc:title/>
</cp:coreProperties>
</file>