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тский сад № 14 города Славянска – на – Кубан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 Славянский район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«Трудовое воспитание во второй младшей группе»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Calibri"/>
          <w:sz w:val="28"/>
          <w:szCs w:val="28"/>
        </w:rPr>
        <w:t>МБДОУ д/с №14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Кармаева Н.Н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Славянск-на-Кубан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г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яснительная запис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етодическая разработка разработана на основе примерной основной общеобразовательной программы дошкольного образования «От рождения до школы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держание данной разработки направлено на реализацию цели развития любознательности к трудовой деятельности взрослых, поощрения инициативы и самостоятельности малышей в самообслуживании. Методическая разработка тесно интегрируется с образовательными областями: «Познавательное развитие», «Социально-коммуникативное развитием», «Речевое развитием». Это достигается за счет накопления сенсорного опыта и расширения детских представлений о мире материалов и предметов, созданных трудом взрослых, и неразрывной связи познания с развитием детской речи, включения детей в систему социальных отношений через предоставление возможности отражения мира взрослых в игре. Развитие мелкой моторики, самостоятельность в самообслуживании благоприятны для укрепления физического и психического здоровья детей, а формирование умения правильно обращаться с предметами и материалами - для реализации цели безопасного поведения. Содержание планирования представлено 3 взаимосвязанными разделами: самообслуживание, хозяйственно-бытовой труд, труд детей в природе. Для успешного освоения детьми трудовой деятельности педагоги организуют совместную образовательную деятельность взрослых и детей, ежедневную самостоятельную деятельность детей, а также данная область реализуется через режимные момент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Цель: формирование положительного отношения к труду у детей дошкольного возра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трудового воспитан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уважение к людям любой професс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чёркивать значимость результатов их тру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ддерживать желание детей помогать взросл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общать детей к самообслуживанию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трудовой деятельности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82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ал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Основное содержание работы</w:t>
            </w:r>
          </w:p>
        </w:tc>
      </w:tr>
      <w:tr>
        <w:trPr>
          <w:trHeight w:val="169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Хозяйственно-бытовой тр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 октябрь, ноябр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руд в уголке  природ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обслуживани</w:t>
            </w:r>
            <w:r>
              <w:rPr>
                <w:sz w:val="28"/>
                <w:szCs w:val="28"/>
                <w:u w:val="single"/>
              </w:rPr>
              <w:t>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  <w:r>
              <w:rPr>
                <w:sz w:val="28"/>
                <w:szCs w:val="28"/>
              </w:rPr>
              <w:t xml:space="preserve"> (декабрь, январь, февра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зяйственно-бытовой труд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Труд в уголке природы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уд в природ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обслужива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Март, апрель, м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зяйственно-бытовой труд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бота в уголке природы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уд в природ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обслужива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Учить детей приемам ухода за игрушками, последовательности и содержанию работ по уборке кукольного угол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: «Поручение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учить детей убирать свои игрушки по местам. Выполнять инструкцию воспитателя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</w:t>
            </w:r>
            <w:r>
              <w:rPr>
                <w:sz w:val="28"/>
                <w:szCs w:val="28"/>
              </w:rPr>
              <w:t>: В группу приезжает грузовик и привозит игрушки . (выгружает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«Наши игрушки вернулись домой. Давайте с вами их уберем на свои места. А какие они у нас не опрятные приведите их в порядок (причесывают, обувают туфельки, застегивают пуговицы на платье и. т.д.). Саша возьми маленькую куклу и посади ее на маленький стульчик»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гра продолжается пока не разложат все игрушки по местам</w:t>
            </w:r>
            <w:r>
              <w:rPr>
                <w:sz w:val="28"/>
                <w:szCs w:val="28"/>
              </w:rPr>
              <w:t>. «Молодцы, ребята, все игрушки убрали по местам, навели порядок в нашей группе. Полюбуйтесь, как стало просторно, светло, уютно и краси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: «Как игрушки убежали от Милаши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оспитывать у детей правильное отношение к хозяйственно-бытовому труду, интерес к нему, обеспечивает овладение необходимыми действия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 игры</w:t>
            </w:r>
            <w:r>
              <w:rPr>
                <w:sz w:val="28"/>
                <w:szCs w:val="28"/>
              </w:rPr>
              <w:t xml:space="preserve">: Содержание игры заключается в том, что девочка любила играть в игрушки, но ленилась их убирать. Однажды все ее игрушки убежали.  Ей стало скучно, и она заплакала: Почему я игрушки не берегла, не убирала на место?» Вот если они ко мне вернулись, я стала  бы их всегда убирать . Игрушки услышали эти слова и вернулись обратно к Милаше. Она обрадовалась кукле, кубикам, мячу, машине, и все разложила на полочку аккурат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Учить детей раздавать дидактические пособия для занятий по инструкции взросл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чить детей замечать непорядок в одежде, в обстановке группы, на знакомой территории. Учить детей подметать осенние листья с дорожки, убирать мусор с веран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 Учить узнавать и называть некоторые трудовые действия помощника воспитателя (приносит еду, моет посуду и т.д.) Воспитывать интерес, уважение к труду взрослых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Рассматривание картинок; Чтение художественной литературы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полнение посильных поручений: «Поставь хлебницу, поставь салфетницу»…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жно организовать Сюжетно-ролевые игры: «Дом», «Семь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Учить детей заботится о природе, осознавать важность своего тру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Познакомить детей с комнатными растениями, которые имеют ярко выраженные характерные признаки (толстый ствол, крупные и широкие листья: (бегония, различные фикусы, бальзамин, колеус, хлорофитум и т.д.).Учить детей рассказывать о растениях, отмечая характерные признаки цветков, их цвет, запа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Д: «Комнатные растения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вести наблюдение за объектом живой природы; формировать навыки ухода за растения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занятия:</w:t>
            </w:r>
            <w:r>
              <w:rPr>
                <w:sz w:val="28"/>
                <w:szCs w:val="28"/>
              </w:rPr>
              <w:t xml:space="preserve"> Воспитатель: «Ребята, я сегодня нашла в коридоре в самом углу цветок в горшочке и принесла его к нам в груп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знаете, как он называется? (Хлорофиту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у нас есть такой цветок  в группе?(Да) (на стол выставляются оба цветка). Дети сравнивают их отмечают, что чахлому цветку нужна помощь, т.к.  у него вялые листочки, земля сух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жде  чем помочь нашему новому другу давайте вспомним –цветок-это растение?(Д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вы знаете, что все растения растут из семечка?(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сейчас используем карточки, посмотрим, что происходит с семечком, когда его сажают в землю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зачем растениям корни? (чтобы пить вод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Мы с вами все повторили, а теперь пришло время помочь нашему другу. Что мы  будем делать? (поливать и говорить ласковые слов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еще можно рассказать стихотворение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юблю я маме помогать.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юблю цветочки поливать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Цветочкам надо воду пить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едь без водички им не жить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ожить не могут без водички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и звери, ни жучки, ни птички.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найдем самое светлое место в группе и поставим туда наш цветочек. Будем каждый день за ним ухаживать, любить и посмотрим, что с ним происходит.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Учить протирать крупные листья комнатных растений (использовать для протирания специальную тряпочку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ывать навык поливания цветов (водой комнатной температуры, из лейки, без брызг и подтеков вод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аборы для ухода за комнатными растениями (лейки, палочки для рыхления, тряпочки, фартучки, ведерки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спитывать у детей трудолюбие, ответственность за порученное дело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ОД: «Мытье комнатных растений»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: закрепить название растений и знания детей о них. Учить умение протирать листья влажной тряпкой. Поддерживать интерес к растениям  и ухаживать за ними. Побуждать детей к использованию слов: фикус , ухаживать, поливать , протирать листь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Цветочный магазин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Учить детей узнавать растение по описанию. Выделять характерные признаки растени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Воспитатель назначает кого-либо из детей продавцом. А остальные покупатели. На столе раскладываются карточки с изображением известных детям растений. Раскладывать нужно так, чтобы видели все дети. Чтобы купить растение, нужно, не называя, описать его, а продавцу узнать растение по описанию. Когда покупатель дает неполное  описание растений, продавец может задать дополнительный вопросы. Выигрывает тот. Кто больше продал или купил растений (карточки).Если игра проводится в первый раз , то  роль покупателя или продавца сначала берет на себя воспитател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Формировать положительные отношения к растениям, цветам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вать навыки бережного отношения – не рвать не топт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гра-поручения:      «Собери семена в коробочку»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ab/>
              <w:t xml:space="preserve">         «Помоги отнести сухие листочки Дидактическая игра: Покажи такой же цветок».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Учить детей отчитываться о выполненных заданиях и способах их выполне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Учить детей мыть руки с мылом, насухо вытирать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Учить детей пользоваться расческой, приводить себя в поряд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уя у малышей  навыки самообслуживания, следует широко использовать игровые приемы. Они вызывают у детей положительные эмоции, способствуют более легкому запоминанию и закреплению нужны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продолжая учить детей умываться, воспитатель может использовать такой игровой пр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девает на руку игрушку и от его лица обращается к малышам: «Научи-ка ты Ксюша, Хрюшу мыть щечки, нос, лоб. Помнишь , что надо сначала  делать? Правильно, завернуть рукава, а теперь намочить руки и лицо. Ну-ка бери мыло….</w:t>
            </w: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Буль- буль- буль журчит водиц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Все ребята любят мыться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ется чистая вод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Мы умеем сами мытьс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Активизировать словарь существительными: мыло, пена, вода, полотенце; глаголами настоящего времени; намыливаю лью, смываю, вытираю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Бобик ты такой лохматый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Не причешешь шерстку лапо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На, возьми расче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И поправь причес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Приучать детей чистить зуб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 Мы будем учиться чистить зубы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Воспитатель зовет в ванную комнату несколько малышей и предлагает им почистить зубки ( сажает на стульчик рядом игрушечного бобренка, держащего в лапке зубную щет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спользованием  алгоритма последовательности с чего надо начинать чистить зубы и читая стишок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ы чистые всег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У веселого боб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отому  что наш бобрен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Чист их еще с пелено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вивать трудовую деятельность детей, обучая порядку одевания и разде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е обучение одеванию, раздеванию с использованием алгоритма последовательности, сопровождаемое объяснением воспитател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учать умению надевать штанишки, застегивать пугови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спользовать дидактические пособия для обучения застегивания пуговиц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ямое обучение застегиванию пуговиц, сопровождаемое объяснением на дидактическом пособии. (Куклы- мальчик и девочка)  (Наборы кукольной одежды для мальчика и девоч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ивизировать словарь за счет существительных, обозначающих предметы одежды( мальчика и девочки). «платье, рубашка, шорты, юбка и.т.д», глаголов настоящего времени: «застегиваю, расстегиваю, снимаю, кладу, надеваю» и  т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и одевании на прогулку помогут рифмованные строчк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небе солнышко гуля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С ясным днем нас поздравляе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Собирайся детвора,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 давно гулять пора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ем быстро одеватьс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огулку собираться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Поддерживать стремление детей есть самостоятельно и аккуратно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ь держать ложку в правой руке, тщательно пережевывать пищу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 напоминанию взрослого пользоваться салфеткой и говорить спасиб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детей узнавать и называть некоторые блюда: каша, суп, салат, пюре, котлеты, сок и т.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а: « Накорми куклу»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Необходимо для игры приготовить (стол, стул, посуда), картинки с изображением посуды (чайной, столовой, кухонной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гости к ребятам пришла кукла, она голодная. Под чутким руководством воспитателя дети кормят куклу, каждое свое действие сопровождают показом и слово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 как много разных 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компотик закип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еперь для куклы наш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ы наварим сладкой каш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жнение «Каш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о каша для Катюши-</w:t>
            </w:r>
            <w:r>
              <w:rPr>
                <w:i/>
              </w:rPr>
              <w:t>(сложить руки перед собой ковшиком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р над кашей поднялся- </w:t>
            </w:r>
            <w:r>
              <w:rPr>
                <w:i/>
              </w:rPr>
              <w:t>(потянуться руками вверх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де же каша?</w:t>
            </w:r>
            <w:r>
              <w:rPr>
                <w:i/>
              </w:rPr>
              <w:t>(пожимать плечами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ту! Вся!</w:t>
            </w:r>
            <w:r>
              <w:rPr>
                <w:i/>
              </w:rPr>
              <w:t xml:space="preserve">(покачать головой потом помахать руками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Формировать умение застегивать « молнию на кофточке», развивать силу ведущей руки, приучать аккуратно складывать одежду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ямое обучение умению застегивать « молнию» (на дидактическом пособии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Раз, 2,3, 4. 5- собираемся гуля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i/>
                <w:sz w:val="28"/>
                <w:szCs w:val="28"/>
              </w:rPr>
              <w:t>Кукла в уголке лежит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i/>
                <w:sz w:val="28"/>
                <w:szCs w:val="28"/>
              </w:rPr>
              <w:t>На нас с мамой не гляд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фточка на ней  раздета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</w:t>
            </w:r>
            <w:r>
              <w:rPr>
                <w:b/>
                <w:i/>
                <w:sz w:val="28"/>
                <w:szCs w:val="28"/>
              </w:rPr>
              <w:t>Застегнем скорей ее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скорей гулять пойдем….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Продолжать воспитывать интерес к трудовой деятельности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взрослых. Активизировать в речи существительные: медсестра, врач, бинт, градусник, лекарство, глаголы:лечить, перевязывать, ставить, мазать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Наблюдение за работой медсестры: (обработка зеленкой, йодом; перевязка бинтом…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Целевое посещение кабинета врача, медсестры, повара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а закрепление играем в сюжетно-ролевую игру «Больница». (Роль врача или медсестры –воспитатель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занятие: «Кукла заболе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й, скорее помогите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орлышко мне полечи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у я не слуша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ороженное кушал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дактическая игра : «Кому что нужно для работы»</w:t>
            </w:r>
            <w:r>
              <w:rPr>
                <w:sz w:val="28"/>
                <w:szCs w:val="28"/>
              </w:rPr>
              <w:t xml:space="preserve"> (использовать д\пособи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учить малышей быть  аккуратными, думать, искать и находить выход из различных ситуац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Коробоч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</w:t>
            </w:r>
            <w:r>
              <w:rPr>
                <w:sz w:val="28"/>
                <w:szCs w:val="28"/>
              </w:rPr>
              <w:t>: Следует как можно чаще ставить малышей в такие ситуации, в которых требуется сделать выбо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у нас лежат коробочки? Софья иди ,выбери маленькую коробочку, чтобы в нее положить маленькие листочки. А Ксюша принесет большую коробку? Какие листочки мы в нее положим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Продолжать приучать детей поддерживать порядок в игровой комнат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 показу воспитателя складывать одежду в определенной последовательности, ставить обувь (после прогулк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спользование карты алгоритма последовательности раздевания с прогул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чтение: « Маша- растеряша.» Л. Воронков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же, где мои чулк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ыщу все угол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х на стуле н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 под стулом н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кровати не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 кроватью – нет..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щет Маша чулки, никак не найдет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кошка на стуле мурлычет-приговаривает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        Ищешь, ищешь – не найдешь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разыщешь – так пойдеш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до вещи убирать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 придется их иска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 xml:space="preserve">Закрепить знания детей о растениях; их названиях и приема ухода за ними. Упражнять детей в умении описывать растения и сравнивать их между собой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НОД: «Рассматривание примулы и фикуса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Подготовка к НОД. На столе у воспитателя примула и фикус, лейка с водой, влажная тряпочка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Ход : Дети рассматривают растения, по просьбе воспитателя описывают характерные особенности их внешнего вида, сравнивают растения между собой. Затем, воспитатель уточняет, какие приемы используются для ухода за растениями , привлекает детей к их показу( поливка, протирание листьев фикуса). В конце  проводят дидактические игры, в ходе которых знания о растениях закрепляются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олжать обучать умению протирать крупные листья комнатных растений; Учить видеть результат своего труд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ответственность за порученное дело; привычку к трудовому усилию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игра: «Какой это цветок?» </w:t>
            </w: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</w:rPr>
              <w:t>бегония, бальзамин) ( Использовать для игры открытки с изображением комнатных растени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 xml:space="preserve">Примерное поручение по уходу за комнатными растениями: </w:t>
            </w:r>
            <w:r>
              <w:rPr>
                <w:sz w:val="28"/>
                <w:szCs w:val="28"/>
              </w:rPr>
              <w:t xml:space="preserve">Ты вытер пыль на листочках, посмотри какие они стали чистые, блестящие. Ты Молодец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 представление о значимости собственных усилий для достижения общего результата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ручение: убрать снег, из которого воспитатель слепит снеговика с корзинкой, в которую дети будут кидать снеж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 Я самый ловкий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Продолжать развивать трудовую деятельность детей, обучая порядку одевания и разде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: «Учимся одеваться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цесс обучения одеванию и раздеванию малышей наиболее сложный. Поэтому особенно важен дифференцированный, индивидуальный подход к каждому ребенк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пример: Воспитатель сопровождает каждое свое действие словами: «Как Саша хорошо сделала! Она сняла шапку  и положила ее в шкафчик на верхнюю полку. И Ксюша и Софья тоже не забудут положить свои шапки в шкафчики на верхнюю полку», напоминает воспитатель, видя, что дети не торопятся убирать свои вещи. Необходимо вовремя поощрение детей со стороны взрослого, это стимулирует их активность , вызывает радость, удовлетворенность от собственных усил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худ слово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ша у нас зайч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йчик-побегайчик!!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йчик Саша скок-поско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ерет штаны, носо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и вещи не теря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а место убира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 вы мои заиньки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 мои любимые!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чики меня не огорчают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щи быстро собирают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ивизировать  существительные,  обозначающие предметы одежды; глаголы прошедшего времени «застегиваю», застегнул, расстегиваю- расстегнул», одеваю- од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Продолжать приучать детей мыть руки с мылом. После прихода с улицы, после посещения туалета, перед едой, по мере загрязнения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Закреплять умение мыть руки в правильной последовательности (Используя карту алгоритма последовательности мытья рук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Приучать самостоятельно закатывать рукава перед мытье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мытье рук использовать в речи потешки , стихотворения, это помогут поднять хорошее настроение у дете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й, лады, лады, лаДы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боимся мы воды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то умываемс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-другу улыбаемс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б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было бы мыла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б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было бы мыл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ня грязной б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ил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ней бы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на грядке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ыли землю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осят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тая водич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Моет Саши личико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фушки ладошк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чики</w:t>
              <w:br/>
              <w:t>Антошк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егодня мыло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хотела поигра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егодня мыл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уду достава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из этой миски, а затем из то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т очень весело нам играть с тобо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ло с нами не игра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ло на пол убегает!!!!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ичка, водичк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мой моё личик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обы глазоньки блестел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обы щёчки краснел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об смеялся роток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Чтоб кусался зубок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ка начал умывать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идно в гости он собрал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мыл рот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мыл нос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мыл ух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от и сух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й-ой-ой-о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й, кто голенький так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купаться пошел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водичку наше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х, водичка хорош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а водичк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купаем малыш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тоб сияло личико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Кран, откройся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ос, умойся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лаз, купайся!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олжать учить детей пользоваться носовым платком, салфеткой, полотенце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обучения: </w:t>
            </w:r>
            <w:r>
              <w:rPr>
                <w:i/>
                <w:sz w:val="28"/>
                <w:szCs w:val="28"/>
              </w:rPr>
              <w:t xml:space="preserve">Самым действенным приемом выработки у детей той или иной привычки является напоминание: «Саша, вытри, пожалуйста, нос!». Так же можно обыграть ситуацию, например рассказать о слонике, у которого такой большой нос, что следить за его чистотой очень трудно, поэтому он и говорит таким гнусавым голосо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спитатель: Давайте поможем слонику(Дети вытирают нос игрушке). А у вас носики маленькие  вы можете сами вытереть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 xml:space="preserve">Формировать умение самостоятельно пользоваться расческой, и замечать не порядок в своем внешнем вид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Волшебное зеркал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заметив, что Ксюша не причесанная и обращается к ней:</w:t>
            </w:r>
            <w:r>
              <w:rPr>
                <w:i/>
                <w:sz w:val="28"/>
                <w:szCs w:val="28"/>
              </w:rPr>
              <w:t xml:space="preserve"> «Ксюш, а у нас есть волшебное зеркало. Оно все видит и все помогает. Если сама не замечаешь непорядок на своей голове-попроси зеркало. Оно доброе. Поможет тебе причесаться! Пойдем заглянем в него! Ой, какая ты лохматая! Давай скорей неси свою расческу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ичесывает и приговаривает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у солнышка лучики горят!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к у Ксюши волосики блестят!!!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какая у нас теперь Ксюша красивая, как солнышко!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Хозяйственно-бытовой труд. </w:t>
            </w:r>
            <w:r>
              <w:rPr>
                <w:b/>
                <w:sz w:val="28"/>
                <w:szCs w:val="28"/>
              </w:rPr>
              <w:t>1. Воспитывать желание оказывать помощь воспитателю в подготовке к проведению занятий: няни накрывать на стол к обеду, Убирать со стола после окончании пищ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ормировать у детей бережное отношение к вещам, умение замечать беспорядок и по собственной инициативе устранять его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спитывать трудолюбие, настойчивость в достижении цели; доброжелательное отношение к окружающим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этом возрасте происходит интенсивное формировани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гровой деятельности, поэтому труд детей может быть взаимосвязан с игрой и проводится в ее контексте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Игра: «Напоим куклу чаем»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полнение поручений типа: «Расставь стульчики; разложи карандаши, Собери бумагу под столом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Продолжать приучать детей поддерживать порядок в игровой комнате; По показу воспитателя складывать одежду в определенной последовательности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Продолжать воспитывать интерес к трудовой деятельности взрослых.  (Особенно в этом возрасте приобщают к наблюдению за трудом взрослых. Обращают внимание на мотивы, результат  деятельности. На конкретные действия, основные инструменты, материалы, применяемые при выполнении той или иной работы)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пример: </w:t>
            </w:r>
            <w:r>
              <w:rPr>
                <w:i/>
                <w:sz w:val="28"/>
                <w:szCs w:val="28"/>
              </w:rPr>
              <w:t xml:space="preserve">Пол был мокрый, скользкий, можно было упасть. Няня протерла его тряпкой-стало чисто, сухо. Было на участке много листьев, Они мешали ходить. Дворник метлой подмел участок-стало чисто, красиво, просторно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ей подводят к тому, что взрослым необходимо помогать: не сорить, подбирать бумажки, подметать дорожки. И.т.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егда за выполненную работу ребенка нужно хвалить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бота в уголке природы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ать учить детей оказывать посильную помощь при ухаживании за комнатными растениями( поливать из лейки, протереть  листья, взрыхлить землю и.т.д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(Наблюдение за трудом воспитателя в уголке природы, выполнение посильных поручений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лекать детей к посадке луковиц9взрыхлить землю. Поливать посаженный лук)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Воспитывать аккуратность; Ответственность за порученное дело; желание доводить начатое дело до конца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занятие: «Мы посадим лук, лук…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Ход занятия</w:t>
            </w:r>
            <w:r>
              <w:rPr>
                <w:i/>
                <w:sz w:val="28"/>
                <w:szCs w:val="28"/>
              </w:rPr>
              <w:t>: Вначале воспитатель проводит беседу, раскрывая вопросы: «Из чего можно вырастить растения?(Из семян, луковиц-деток). Посмотрите у меня на столе лежат луковицы деточки.  Какое сейчас время года? Что делаем весной? (сажаем)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>Сейчас мы с вами посадим лук, будем за ним ухаживать. Посмотрите как нужно сажать лук (объясняю  и показываю). После этого землю надо полить. Затем дети приступают к работе. Воспитатель следит за правильностью и аккуратностью ее выполнения.  По окончанию воспитатель спрашивает чему вы сегодня научились? Теперь поставим лук в теплое место и будем следить пока он не начнет расти и будем ухаживат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кать детей к посильному труду во время уборки участка; высадке рассады цветов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Воспитывать трудолюбие, ответственность за порученное дело; доставлять детям удовольствие и радость от результата их труд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амообслуживание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.</w:t>
            </w:r>
            <w:r>
              <w:rPr>
                <w:b/>
                <w:sz w:val="28"/>
                <w:szCs w:val="28"/>
              </w:rPr>
              <w:t xml:space="preserve">Продолжать учить детей шнуровать обувь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креплять умение застегивать застежки, липучки, «молнии»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креплять навыки самообслуживания при умывании; одевании и раздевании при приеме пищ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иучать детей следить за своим внешним видом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доваться чистой красивой одежде. Испытывать чувство брезгливости от загрязненной одежды, от грязных рук, непричесанных волос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ь детей обращаться к взрослому с просьбой помочь устранить эти недостатк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ассматривание иллюстраций с изображением красиво одетых детей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занятие: «Мыльные перчатк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Игра: «Приведи куклу в порядок»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тение потешки: «Наша Маша маленька, на ней шубка аленька. Опушка бобровая-Маша чернобровая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Продолжать учить детей самостоятельно есть ( умение пользоваться ложкой, пить из чашки, захватывая ее всеми пальцами). По напоминанию  взрослого пользоваться салфеткой, говорить «спасибо», убирать свой стульчик, выходя из стола. , полоскать рот. 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Активизировать в активной речи детей существительные: ложка, каша, соль, сахар; понимать и использовать глаголы прошедшего времени: помешал, насыпал, налил, положил, покормил.  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ая игра: «Покормим куклу кашей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.В. Кузнецова. Нравственно-трудовое воспитание в д/саду. М.,200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.. Теплюк. Прогулки для детей .М.,2001г</w:t>
      </w:r>
    </w:p>
    <w:p>
      <w:pPr>
        <w:pStyle w:val="Normal"/>
        <w:rPr/>
      </w:pPr>
      <w:r>
        <w:rPr>
          <w:sz w:val="28"/>
          <w:szCs w:val="28"/>
        </w:rPr>
        <w:t>3 .Куцанова, Комарова. Трудовое воспитание в д/саду .М.,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С.В. Петерина. Воспитание культуры поведения у детей дошкольного возраста.М.,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Р.С. Буре. Учите детей трудиться. М..1983</w:t>
      </w:r>
    </w:p>
    <w:p>
      <w:pPr>
        <w:pStyle w:val="Normal"/>
        <w:tabs>
          <w:tab w:val="clear" w:pos="708"/>
          <w:tab w:val="left" w:pos="41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8" w:leader="none"/>
        </w:tabs>
        <w:rPr>
          <w:sz w:val="28"/>
          <w:szCs w:val="28"/>
        </w:rPr>
      </w:pPr>
      <w:r>
        <w:rPr>
          <w:sz w:val="28"/>
          <w:szCs w:val="28"/>
        </w:rPr>
        <w:t>6.Р.С. Буре. Воспитание дошкольника в труде. М.,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2" w:leader="none"/>
        </w:tabs>
        <w:rPr>
          <w:sz w:val="28"/>
          <w:szCs w:val="28"/>
        </w:rPr>
      </w:pPr>
      <w:r>
        <w:rPr>
          <w:sz w:val="28"/>
          <w:szCs w:val="28"/>
        </w:rPr>
        <w:t>7. Л.В.Артемьева. Окружающий мир. М.,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4:07:00Z</dcterms:created>
  <dc:creator>Family))</dc:creator>
  <dc:description/>
  <cp:keywords/>
  <dc:language>en-US</dc:language>
  <cp:lastModifiedBy>Roman</cp:lastModifiedBy>
  <dcterms:modified xsi:type="dcterms:W3CDTF">2018-09-09T09:05:00Z</dcterms:modified>
  <cp:revision>7</cp:revision>
  <dc:subject/>
  <dc:title/>
</cp:coreProperties>
</file>