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№ 37 «Ёлочка» г. Волжского Волгоградской области</w:t>
      </w:r>
    </w:p>
    <w:p>
      <w:pPr>
        <w:pStyle w:val="Normal"/>
        <w:spacing w:lineRule="auto" w:line="480"/>
        <w:ind w:firstLine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firstLine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firstLine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firstLine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ЕТ</w:t>
      </w:r>
    </w:p>
    <w:p>
      <w:pPr>
        <w:pStyle w:val="Normal"/>
        <w:ind w:firstLine="181"/>
        <w:jc w:val="center"/>
        <w:rPr/>
      </w:pPr>
      <w:r>
        <w:rPr>
          <w:b/>
          <w:sz w:val="48"/>
          <w:szCs w:val="48"/>
        </w:rPr>
        <w:t>о работе за 2017-2018 уч. год</w:t>
      </w:r>
    </w:p>
    <w:p>
      <w:pPr>
        <w:pStyle w:val="Normal"/>
        <w:ind w:firstLine="18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дагога-психолога</w:t>
      </w:r>
    </w:p>
    <w:p>
      <w:pPr>
        <w:pStyle w:val="Normal"/>
        <w:ind w:firstLine="18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ДОУ д/с № 37</w:t>
      </w:r>
    </w:p>
    <w:p>
      <w:pPr>
        <w:pStyle w:val="Normal"/>
        <w:ind w:firstLine="18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1 и 2 корпус)</w:t>
      </w:r>
    </w:p>
    <w:p>
      <w:pPr>
        <w:pStyle w:val="Normal"/>
        <w:ind w:firstLine="18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18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хременко Анны Евгеньевны</w:t>
      </w:r>
    </w:p>
    <w:p>
      <w:pPr>
        <w:pStyle w:val="Normal"/>
        <w:ind w:firstLine="1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1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180"/>
        <w:jc w:val="both"/>
        <w:rPr/>
      </w:pPr>
      <w:r>
        <w:rPr/>
        <w:t>Работа в 2017-2018 учебном году проводилась с детьми всех возрастных групп: 2 ясельные, 1 вторая младшая, 2 средние, 2 старшие и 3 подготовительные. Всего около 312 детей.</w:t>
      </w:r>
      <w:r>
        <w:rPr>
          <w:sz w:val="28"/>
          <w:szCs w:val="28"/>
        </w:rPr>
        <w:t xml:space="preserve"> </w:t>
      </w:r>
      <w:r>
        <w:rPr/>
        <w:t>Работа в учебном году проводилась в соответствии с годовым планом детского сада и годовым планом работы педагога-психолога, их основными задачами. По окончании данного периода можно подвести следующие итоги работы по разным направлениям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ая работа</w:t>
      </w:r>
    </w:p>
    <w:p>
      <w:pPr>
        <w:pStyle w:val="Normal"/>
        <w:shd w:fill="FFFFFF" w:val="clear"/>
        <w:spacing w:lineRule="auto" w:line="360"/>
        <w:ind w:firstLine="180"/>
        <w:jc w:val="both"/>
        <w:rPr/>
      </w:pPr>
      <w:r>
        <w:rPr/>
        <w:t>С целью определения степени готовности детей к обучению в школе в сентябре-ноябре и марте-апреле, была проведена диагностика школьной готовности у детей подготовительных к школе групп (по методике Павлова Н.Н. Руденко Л.Т. «Экспресс-диагностика в детском саду»), тест Керн-Йирасека, «Домик» Н.И. Гуткиной, «Беседа о школе» Т.А. Нежновой</w:t>
      </w:r>
    </w:p>
    <w:p>
      <w:pPr>
        <w:pStyle w:val="Normal"/>
        <w:shd w:fill="FFFFFF" w:val="clear"/>
        <w:spacing w:lineRule="auto" w:line="360"/>
        <w:ind w:firstLine="180"/>
        <w:jc w:val="both"/>
        <w:rPr>
          <w:color w:val="000000"/>
        </w:rPr>
      </w:pPr>
      <w:r>
        <w:rPr/>
        <w:t xml:space="preserve">Проводилась диагностика адаптации детей раннего возраста к посещению ДОУ. (Приложение к программе </w:t>
      </w:r>
      <w:r>
        <w:rPr>
          <w:color w:val="000000"/>
        </w:rPr>
        <w:t>Роньжиной А.С.</w:t>
      </w:r>
      <w:r>
        <w:rPr/>
        <w:t xml:space="preserve"> «</w:t>
      </w:r>
      <w:r>
        <w:rPr>
          <w:color w:val="000000"/>
        </w:rPr>
        <w:t>Занятия психолога с детьми 2—4-х лет в период адап</w:t>
        <w:softHyphen/>
        <w:t>тации к дошкольному учреждению»)</w:t>
      </w:r>
    </w:p>
    <w:p>
      <w:pPr>
        <w:pStyle w:val="Normal"/>
        <w:shd w:fill="FFFFFF" w:val="clear"/>
        <w:spacing w:lineRule="auto" w:line="360"/>
        <w:ind w:firstLine="180"/>
        <w:jc w:val="both"/>
        <w:rPr>
          <w:color w:val="000000"/>
        </w:rPr>
      </w:pPr>
      <w:r>
        <w:rPr>
          <w:color w:val="000000"/>
        </w:rPr>
        <w:t>С детьми старших групп проводилась диагностика нравственных качеств и межличностных отношений в группе и социометрия по Немову Р.С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В течение данного периода проводилась также внеплановая индивидуальная диагностическая работа с детьми, родителями и педагогами по запросу. Диагностика детей с целью представления на ТПМПК.</w:t>
      </w:r>
    </w:p>
    <w:p>
      <w:pPr>
        <w:pStyle w:val="Normal"/>
        <w:spacing w:lineRule="auto" w:line="360"/>
        <w:ind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 – развивающая работа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   </w:t>
      </w:r>
      <w:r>
        <w:rPr/>
        <w:t xml:space="preserve">В течение учебного года  со всеми детьми подготовительных к школе групп проводились занятия по программе Панфилова М.А. «Приключения будущих первоклассников». 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  </w:t>
      </w:r>
      <w:r>
        <w:rPr>
          <w:color w:val="000000"/>
        </w:rPr>
        <w:t xml:space="preserve">С детьми стерших групп занятия по программе </w:t>
      </w:r>
      <w:r>
        <w:rPr/>
        <w:t>Пазухиной И.А. «Давай познакомимся!: тренинговое развитие и коррекция эмоционального мира дошкольников 4-6 лет»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С октября по апрель с детьми группы раннего развития занятия по программе </w:t>
      </w:r>
      <w:r>
        <w:rPr>
          <w:color w:val="000000"/>
        </w:rPr>
        <w:t>Роньжиной А.С.</w:t>
      </w:r>
      <w:r>
        <w:rPr/>
        <w:t xml:space="preserve"> «</w:t>
      </w:r>
      <w:r>
        <w:rPr>
          <w:color w:val="000000"/>
        </w:rPr>
        <w:t>Занятия психолога с детьми 2—4-х лет в период адап</w:t>
        <w:softHyphen/>
        <w:t>тации к дошкольному учреждению»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 </w:t>
      </w:r>
      <w:r>
        <w:rPr/>
        <w:t>Также в индивидуальном порядке проводились занятия с ребенком- инвалидом и с несколькими детьми старшей и подготовительных групп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ультирование 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В течение всего учебного года проводилось индивидуальное консультирование родителей воспитанников детского сада (26 обращений) и сотрудников (19 обращений). Основными поводами обращения были проблемы, связанные с  поведением детей, с развитием интеллекта и речи, взаимоотношений с родителями воспитанников, беспокойство по поводу готовности ребенка к школе и др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профилактика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 </w:t>
      </w:r>
      <w:r>
        <w:rPr/>
        <w:t>Во время проведения групповых занятий мною включались в работу психогимнастические упражнения, упражнения и игры для профилактики нарушений зрения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В течение года проводились семинары для родителей по проблеме готовности детей к обучению, релаксационные занятия с педагогами, консультации. </w:t>
      </w:r>
    </w:p>
    <w:p>
      <w:pPr>
        <w:pStyle w:val="Style16"/>
        <w:shd w:fill="FFFFFF" w:val="clear"/>
        <w:spacing w:lineRule="auto" w:line="360" w:before="0" w:after="0"/>
        <w:ind w:firstLine="284"/>
        <w:jc w:val="both"/>
        <w:rPr>
          <w:b/>
          <w:b/>
        </w:rPr>
      </w:pPr>
      <w:r>
        <w:rPr>
          <w:rStyle w:val="StrongEmphasis"/>
          <w:b w:val="false"/>
          <w:color w:val="111111"/>
        </w:rPr>
        <w:t xml:space="preserve">В летний оздоровительный период был проведен </w:t>
      </w:r>
      <w:r>
        <w:rPr>
          <w:rStyle w:val="StrongEmphasis"/>
          <w:b w:val="false"/>
        </w:rPr>
        <w:t>проект в младших возрастных  группах в соответствии с ФГОС ДО «Здоровый малыш»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Были оформлены стендовые консультации для родителей по вопросам готовности к обучению в школе, определению ведущей модальности и др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Организовывала профилактическую работу с неблагополучной семей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Участвовала в педагогических советах ДОУ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бота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  </w:t>
      </w:r>
      <w:r>
        <w:rPr/>
        <w:t>В течение указанного периода мною посещались методические объединения дошкольных психологов, заседания проблемных групп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  </w:t>
      </w:r>
      <w:r>
        <w:rPr/>
        <w:t xml:space="preserve">С целью обмена опытом, разрешения каких-либо затруднений периодически консультировалась с коллегами из других детских садов – в частности с Морозовой Ю.В. д/с № 37(3 корпус), Филютович Ю.С. д/с № 88.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Style w:val="StrongEmphasis"/>
          <w:b w:val="false"/>
        </w:rPr>
        <w:t>Опубликована статья в «Альманахе педагога» - «Здоровьесберегающие технологии в работе педагога-психолога ДОУ»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 </w:t>
      </w:r>
      <w:r>
        <w:rPr/>
        <w:t>В феврале и апреле посещала курсы «Арт-терапия в работе с детьми и подростками» на базе ВГАПО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В феврале была организатором проведения в ДОУ «Ладной недели»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В апреле-мае курсы «Личностное развитие дошкольника в социальной среде в условиях реализации  ФГОС ДО» на базе ООО «Инфоурок»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В саду проводились ПМПк с целью выявления  и помощи детям, имеющим сложности в обучении, развитии и поведении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Style w:val="StrongEmphasis"/>
          <w:b w:val="false"/>
        </w:rPr>
        <w:t>Принимала участие областном в Фестивале педагогических идей молодых педагогов г. Волжского, в слете молодых педагогов по вопросам патриотического воспитания «Кладовые Дона» в Иловлинском районе, в мероприятии в Краснооктябрком районе Волгограда «</w:t>
      </w:r>
      <w:r>
        <w:rPr>
          <w:color w:val="000000"/>
          <w:shd w:fill="FFFFFF" w:val="clear"/>
        </w:rPr>
        <w:t>Творческая лаборатория "Учитель - больше, чем профессия» и др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</w:t>
      </w:r>
      <w:r>
        <w:rPr/>
        <w:t>Участвовала в конкурсах различного уровня, имею дипломы победителя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hd w:fill="FFFFFF" w:val="clear"/>
        </w:rPr>
        <w:t>Являюсь членом Территориальной психолого-медико-педагогической комиссии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В учебном году был изучен широкий круг методической литературы как по запланированным ранее, так и по заявленным в процессе работы темам. Проблемы в профессиональной деятельности возникали при проведении консультаций и занятий с элементами тренинга с родителями и педагогами, при работе с детьми-инвалидами. В следующем учебном году планирую продолжать занятия по подготовке к школе, активно использовать ИКТ при подготовке и проведении занятий. </w:t>
      </w:r>
    </w:p>
    <w:sectPr>
      <w:type w:val="nextPage"/>
      <w:pgSz w:w="11906" w:h="16838"/>
      <w:pgMar w:left="993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38:00Z</dcterms:created>
  <dc:creator>Горошинка1</dc:creator>
  <dc:description/>
  <cp:keywords/>
  <dc:language>en-US</dc:language>
  <cp:lastModifiedBy>семья</cp:lastModifiedBy>
  <cp:lastPrinted>2014-05-13T15:33:00Z</cp:lastPrinted>
  <dcterms:modified xsi:type="dcterms:W3CDTF">2018-05-27T08:38:00Z</dcterms:modified>
  <cp:revision>43</cp:revision>
  <dc:subject/>
  <dc:title/>
</cp:coreProperties>
</file>