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ind w:right="1058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автономное дошкольное образовательное учреждение   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Детский сад №337 комбинированного вида»</w:t>
      </w:r>
    </w:p>
    <w:p>
      <w:pPr>
        <w:pStyle w:val="Normal"/>
        <w:ind w:left="1560" w:hanging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 –</w:t>
      </w:r>
      <w:r>
        <w:rPr/>
        <w:t xml:space="preserve"> </w:t>
      </w:r>
      <w:r>
        <w:rPr>
          <w:sz w:val="28"/>
          <w:szCs w:val="28"/>
        </w:rPr>
        <w:t>Савиновского района  г. Казан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40"/>
          <w:szCs w:val="40"/>
        </w:rPr>
      </w:pPr>
      <w:r>
        <w:rPr/>
        <w:tab/>
        <w:t xml:space="preserve">                            </w:t>
      </w:r>
      <w:r>
        <w:rPr>
          <w:sz w:val="28"/>
          <w:szCs w:val="28"/>
        </w:rPr>
        <w:t>Индивидуальный  план</w:t>
      </w: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sz w:val="28"/>
          <w:szCs w:val="28"/>
        </w:rPr>
        <w:t>по физическому воспитанию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2018-2023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3" w:right="-57" w:hanging="6663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Инструктор по                               физическому воспитанию                     </w:t>
      </w:r>
      <w:r>
        <w:rPr>
          <w:lang w:val="en-US"/>
        </w:rPr>
        <w:t>I</w:t>
      </w:r>
      <w:r>
        <w:rPr/>
        <w:t xml:space="preserve"> кв. категории.                Ярмиева  А. М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                           </w:t>
      </w:r>
      <w:r>
        <w:rPr/>
        <w:t>Казань 2018г.</w:t>
      </w:r>
    </w:p>
    <w:p>
      <w:pPr>
        <w:pStyle w:val="Normal"/>
        <w:tabs>
          <w:tab w:val="clear" w:pos="708"/>
          <w:tab w:val="left" w:pos="1365" w:leader="none"/>
        </w:tabs>
        <w:ind w:right="10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7" w:hanging="3119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ЕМА: « НЕТРАДИЦИОННОЕ  ИСПОЛЬЗОВАНИЕ                                 ЗДОРОВЬЕСБЕРЕГАЮ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ind w:left="2268" w:hanging="2694"/>
        <w:outlineLvl w:val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ТЕХНОЛОГИЙ В ФИЗИЧЕСКОМ  ВОСПИТАНИИ  И                        ОЗДОРОВЛЕНИИ ДОШКОЛЬНИКОВ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/>
      </w:pPr>
      <w:r>
        <w:rPr>
          <w:b/>
          <w:sz w:val="28"/>
          <w:szCs w:val="28"/>
        </w:rPr>
        <w:t>НАПРАВЛЕНИЕ:</w:t>
      </w:r>
      <w:r>
        <w:rPr>
          <w:sz w:val="28"/>
          <w:szCs w:val="28"/>
        </w:rPr>
        <w:t xml:space="preserve"> физкультурно - оздоро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ЛАНА:</w:t>
      </w:r>
      <w:r>
        <w:rPr>
          <w:sz w:val="28"/>
          <w:szCs w:val="28"/>
        </w:rPr>
        <w:t xml:space="preserve"> создания комплексной системы физкультурное – оздоровительной работы с детьми, направленной на сохранение и укрепление здоровья детей , формирование у родителей и воспитанников ответственности в деле сохранения собственн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ЛАНА:</w:t>
      </w:r>
    </w:p>
    <w:p>
      <w:pPr>
        <w:pStyle w:val="Normal"/>
        <w:rPr/>
      </w:pPr>
      <w:r>
        <w:rPr>
          <w:sz w:val="28"/>
          <w:szCs w:val="28"/>
        </w:rPr>
        <w:t>- охрана  и укрепление здоровья детей, совершенствование их физического развития, повышение сопротивляемости защитных свойств организм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е родителей к организации оздоровительной работы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:</w:t>
      </w:r>
      <w:r>
        <w:rPr>
          <w:sz w:val="28"/>
          <w:szCs w:val="28"/>
        </w:rPr>
        <w:t xml:space="preserve"> Именно в дошкольном возрасте в результате целенаправленного педагогического воздействия формируется здоровье, привычка к ЗОЖ, общая выносливость, работоспособность организма и другие качества, необходимые для полноценного развития личности. Подвижные игры и игровые движения-естественные  спутники жизни ребенка, обладающие великой воспитательной силой, формирующие физические и личностные качества ребенка. Мы применяем народные игры и игровые подражательные движения, как на физкультурных занятиях так и во всех режимных моментах , используем дыхательной гимнастики, проведении игрового массажа , закаливающих процедур , в утренней гимнастике и в самостоятельной детской деятельности. При этом семья является активным участником воспитательно-образовательного процесса в ДОУ 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образовательной среды, формирующий здоровую, физически развитую, социально адаптированную, увлеченную спортом личность, сознательно использующую знания о здоровом образе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нижение показателя заболеваемости;                                                                                                                                                                                -положительная динамика показателей физического развития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</w:p>
    <w:tbl>
      <w:tblPr>
        <w:tblW w:w="89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042"/>
        <w:gridCol w:w="1878"/>
      </w:tblGrid>
      <w:tr>
        <w:trPr>
          <w:trHeight w:val="17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9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Сентябрь </w:t>
              <w:tab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иагностика уровня физического развития. Выявление часто болеющих детей, выявление физической подготовленности и двигательных навыко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 xml:space="preserve">Октябрь </w:t>
              <w:tab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ind w:left="1134"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истема эффективного закаливания.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 освоение самомассажами, гимнастиками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 спортивные игры и соревновани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Ноябрь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ррекционная работ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 игры для формирование правильной осанк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rPr/>
            </w:pPr>
            <w:r>
              <w:rPr/>
              <w:t xml:space="preserve">Декабрь </w:t>
              <w:tab/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 игры по профилактике плоскостоп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rPr/>
            </w:pPr>
            <w:r>
              <w:rPr/>
              <w:t xml:space="preserve">Январь </w:t>
              <w:tab/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 развитие представлений о строении собственного тела, назначении 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Февраль </w:t>
              <w:tab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left="11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left="11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представлений о том, что вредно , что полезно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арт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менение психогениенических и психопрофилактических средств и методов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 амузыкатерап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контроль самочувствие ребенка и своевременная коррекц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right" w:pos="2974" w:leader="none"/>
              </w:tabs>
              <w:rPr/>
            </w:pPr>
            <w:r>
              <w:rPr/>
              <w:t xml:space="preserve">Апрель </w:t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right" w:pos="2974" w:leader="none"/>
              </w:tabs>
              <w:ind w:left="1134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- организация психологической разгрузки в групп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ай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134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бота с родителям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нкетирования, проведение симинаров, консультаций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В. Г. Алямовская. Как воспитать здорового ребенка. 1993 г.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 Е.Н. Вареник  Физкультурно – оздоровительные занятия с детьми 5 – 7 лет – М.: ТЦ Сфера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В. К. Велитченко. Физкультура для ослабленных детей. 198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В.А. Епифанов. Лечебная физическая культура. Справочник, 198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 Н. Е. Ефименко. Театр физического развития и оздоровления.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  В. Е. Апарин, В. В. Крылов, З. Е. Крылова. Еще раз о пользе ходьбы босиком. 1984 г.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  Кузнецова М.Н. Система комплексных мероприятий по оздоровлению детей в ДОУ. М., 2003.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  Лосева В.С. Плоскостопие у детей 6 – 7 лет. Профилактика и лечение. М., 2004.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   Моргунова О.Н Профилактика плоскостопия и нарушений осанки в ДОУ /практическое пособие/ ТЦ «Учитель», г. Воронеж,   2005.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   Подольская. Е. Гимнастика для профилактики нарушения осанки с использованием кинезиологической гимнастики и дыхательных упражнений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 Савельева Н.Ю. Организация оздоровительной работы в ДОУ. Ростов н/Д., 2005.                              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« Оздоровительная работа в ДОУ по программе « Остров здоровья» 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3:00Z</dcterms:created>
  <dc:creator>admin</dc:creator>
  <dc:description/>
  <cp:keywords/>
  <dc:language>en-US</dc:language>
  <cp:lastModifiedBy>admin</cp:lastModifiedBy>
  <dcterms:modified xsi:type="dcterms:W3CDTF">2018-09-14T08:03:00Z</dcterms:modified>
  <cp:revision>4</cp:revision>
  <dc:subject/>
  <dc:title/>
</cp:coreProperties>
</file>