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правка по результатам психологического обследования готовности детей к школьному обучению за 2017-2018 учебный год по МДОУ Д/С № 37 (бывший д/с № 35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6"/>
          <w:szCs w:val="36"/>
        </w:rPr>
        <w:t>Количество детей поступающих в школу – 1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600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378"/>
        <w:gridCol w:w="1173"/>
        <w:gridCol w:w="1378"/>
        <w:gridCol w:w="1315"/>
        <w:gridCol w:w="1354"/>
        <w:gridCol w:w="1291"/>
        <w:gridCol w:w="1312"/>
        <w:gridCol w:w="1403"/>
        <w:gridCol w:w="1314"/>
        <w:gridCol w:w="1582"/>
        <w:gridCol w:w="1371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онная готовност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вая готовность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ллект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ность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ность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мотор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ность</w:t>
            </w:r>
          </w:p>
        </w:tc>
      </w:tr>
      <w:tr>
        <w:trPr>
          <w:trHeight w:val="128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тадии формиро-ва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ва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тадии формиро-ва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ван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уровен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 уровен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тадии формир-ва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ван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тадии формирова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вана</w:t>
            </w:r>
          </w:p>
        </w:tc>
      </w:tr>
      <w:tr>
        <w:trPr>
          <w:trHeight w:val="153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 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14</w:t>
            </w:r>
          </w:p>
        </w:tc>
      </w:tr>
      <w:tr>
        <w:trPr>
          <w:trHeight w:val="15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00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9%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240" w:after="200"/>
              <w:jc w:val="center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81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240" w:after="200"/>
              <w:jc w:val="center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3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240" w:after="200"/>
              <w:jc w:val="center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87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240" w:after="200"/>
              <w:jc w:val="center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5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240" w:after="200"/>
              <w:jc w:val="center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69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240" w:after="200"/>
              <w:jc w:val="center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6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240" w:after="200"/>
              <w:jc w:val="center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9%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240" w:after="200"/>
              <w:jc w:val="center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81%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240" w:after="200"/>
              <w:jc w:val="center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3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240" w:after="200"/>
              <w:jc w:val="center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87%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ведующий МДОУ д/с № 37                                                                                  Ольшанская М.Н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дагог – психолог   МДОУ д/с № 37                                                                     Охременко А.Е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9:54:00Z</dcterms:created>
  <dc:creator>User_VS</dc:creator>
  <dc:description/>
  <cp:keywords/>
  <dc:language>en-US</dc:language>
  <cp:lastModifiedBy>семья</cp:lastModifiedBy>
  <cp:lastPrinted>2016-04-21T14:07:00Z</cp:lastPrinted>
  <dcterms:modified xsi:type="dcterms:W3CDTF">2018-04-20T09:15:00Z</dcterms:modified>
  <cp:revision>8</cp:revision>
  <dc:subject/>
  <dc:title/>
</cp:coreProperties>
</file>