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МЕТАПРЕДМЕТНОСТЬ КАК ПРИНЦИП ИНТЕГРАЦИИ</w:t>
      </w:r>
    </w:p>
    <w:p>
      <w:pPr>
        <w:pStyle w:val="Normal"/>
        <w:jc w:val="right"/>
        <w:rPr>
          <w:rFonts w:ascii="Times New Roman" w:hAnsi="Times New Roman" w:cs="Times New Roman"/>
          <w:i/>
          <w:i/>
          <w:iCs/>
          <w:sz w:val="28"/>
          <w:szCs w:val="28"/>
        </w:rPr>
      </w:pPr>
      <w:r>
        <w:rPr>
          <w:rFonts w:cs="Times New Roman" w:ascii="Times New Roman" w:hAnsi="Times New Roman"/>
          <w:i/>
          <w:iCs/>
          <w:sz w:val="28"/>
          <w:szCs w:val="28"/>
        </w:rPr>
        <w:t xml:space="preserve">Минсагирова Г.Н. </w:t>
      </w:r>
    </w:p>
    <w:p>
      <w:pPr>
        <w:pStyle w:val="Normal"/>
        <w:jc w:val="right"/>
        <w:rPr>
          <w:rFonts w:ascii="Times New Roman" w:hAnsi="Times New Roman" w:cs="Times New Roman"/>
          <w:i/>
          <w:i/>
          <w:iCs/>
          <w:sz w:val="28"/>
          <w:szCs w:val="28"/>
        </w:rPr>
      </w:pPr>
      <w:r>
        <w:rPr>
          <w:rFonts w:cs="Times New Roman" w:ascii="Times New Roman" w:hAnsi="Times New Roman"/>
          <w:i/>
          <w:iCs/>
          <w:sz w:val="28"/>
          <w:szCs w:val="28"/>
        </w:rPr>
        <w:t>учитель истории и обществознани</w:t>
      </w:r>
    </w:p>
    <w:p>
      <w:pPr>
        <w:pStyle w:val="Normal"/>
        <w:jc w:val="righ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МБОУ «Татарско-Бурнаевская ООШ»</w:t>
      </w:r>
    </w:p>
    <w:p>
      <w:pPr>
        <w:pStyle w:val="Normal"/>
        <w:jc w:val="right"/>
        <w:rPr>
          <w:rFonts w:ascii="Times New Roman" w:hAnsi="Times New Roman" w:cs="Times New Roman"/>
          <w:i/>
          <w:i/>
          <w:iCs/>
          <w:sz w:val="28"/>
          <w:szCs w:val="28"/>
        </w:rPr>
      </w:pPr>
      <w:r>
        <w:rPr>
          <w:rFonts w:cs="Times New Roman" w:ascii="Times New Roman" w:hAnsi="Times New Roman"/>
          <w:i/>
          <w:iCs/>
          <w:sz w:val="28"/>
          <w:szCs w:val="28"/>
        </w:rPr>
        <w:t>Алькеевского МР РТ</w:t>
      </w:r>
    </w:p>
    <w:p>
      <w:pPr>
        <w:pStyle w:val="Normal"/>
        <w:jc w:val="both"/>
        <w:rPr>
          <w:rFonts w:ascii="Times New Roman" w:hAnsi="Times New Roman" w:cs="Times New Roman"/>
          <w:sz w:val="28"/>
          <w:szCs w:val="28"/>
        </w:rPr>
      </w:pPr>
      <w:r>
        <w:rPr>
          <w:rFonts w:cs="Times New Roman" w:ascii="Times New Roman" w:hAnsi="Times New Roman"/>
          <w:sz w:val="28"/>
          <w:szCs w:val="28"/>
        </w:rPr>
        <w:br/>
        <w:t>        Роль учебных предметов «История» и «Обществознание» в подготовке учащихся к жизни в современном обществе в значительной мере связана с тем, насколько они помогают им ответить на сущностные вопросы миропознания, миропонимания и мировоззрения: кто я? Кто мы? Кто они? Что значит жить вместе в одном мире? Как связаны прошлое и современность? Ответы предполагают восприятие подростками основополагающих ценностей и исторического опыта своей страны, своей этнической, религиозной, культурной общности и дают учащимся   широкие возможности самоидентификации в культурной среде, соотнесения себя как личности с социальным опытом    человечества. </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школьного образования на современном этапе должно стать формирование у ребенка целостной картины мира, отношения подростка к себе, к другим людям. И формирование такого отношения возможно только в том случае, если есть интеграция того, что человек изучает, чем он занимается.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 умение учиться. По сути, это и есть главная задача новых образовательных стандартов.</w:t>
      </w:r>
    </w:p>
    <w:p>
      <w:pPr>
        <w:pStyle w:val="Normal"/>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ые новые требования к результатам обучающихся вызывают необходимость в изменении содержания обучения на основе принципов метапредметности как условия достижения высокого качества образования. Учитель сегодня должен уметь конструировать новые педагогические ситуации, новые задания, направленные на использование обобщенных способов деятельности и создание учащимися собственных продуктов в освоении знаний. </w:t>
        <w:br/>
        <w:t>       Таким образом, метапредметный подход обеспечивает переход от существующей практики дробления знаний на предметы к целостному образному восприятию мира, к метадеятельности. По-мнению А.А. Кузнецова, метапредметные  результаты образовательной деятельности - способы деятельности, применимые как в рамках образовательного процесса, так и при решении проблем в реальных жизненных ситуациях, освоенные обучающимися на базе одного, нескольких или всех учебных предметов.</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етапредметность как принцип интеграции содержания образования, как способ формирования теоретического мышления и универсальных способов деятельности формирует у учащихся отношение к изучаемому предмету как к системе знаний о мире.             </w:t>
        <w:br/>
        <w:t xml:space="preserve">     Уровни интеграции содержания учебного материала могут быть разные. Самый высший уровень, на котором соприкасаются все учебные предметы, отражает взаимосвязи «человек – общество – природа». На этом уровне рассматриваются всеобщие связи, регулируемые всеобщими законами. Это философский уровень. Раскрытие его – общая задача гуманитарно-эстетического, общественно-исторического и естественнонаучного циклов предметов. Следующий уровень - общий, включающий системы, законы, методы функционирования систем общепредметного уровня внутри систем «природа», «общество», «предметный мир». Ему предшествует внутрипредметный уровень интеграции. Каждый из этих уровней имеет возможности для формирования метазнаний, метаспособов, метадеятельности.  Это обязательно работа с деятельностью учащегося, передача учащимся не просто знаний, а именно деятельностных способов работы со знаниями и соответственно деятельностных единиц содержания. Например, понятие может рассматриваться в качестве деятельностной единицы содержания. Об этом замечательно писал выдающийся российский психолог Василий Давыдов - основатель деятельностного подхода в отечественном образовании. За каждым понятием можно восстановить способ его порождения, если учитель раскрывает для учащегося такой способ и передает его последнему как средство его собственного действия, то можно утверждать, что учитель работает с понятием как с деятельностной единицей содержания образовани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учитель, работая с определенным предметным понятием, передает учащемуся, кроме данного предметного материала, обобщенный способ работы с любым предметным понятием, или с моделью как с особого типа мыследеятельным образованием, или с идеализацией, то он поднимается с предметного уровня на метапредметный. Передаваемый преподавателем способ является универсальным, то есть он применим в случае работы с понятием, с моделью или с идеализацией к разным предметным областям. Допустим, учитель работает на уроке истории или обществознания с понятием «государство». Предлагая учащимся разные источники, он может показать, что это понятие у разных мыслителей предстает по-разному, в основе разных конструкций понятия лежат совершенно разные ряды различений: у Ленина - один, у Платона - другой, у Осипа Мандельштама - третий. И хотя мы имеем в первом случае дело с текстом политика, во втором - философа, а в третьем - поэта, анализируя их тексты, мы вычленяем некое универсальное метапредметное правило: понятие создается на основе различений. Это правило можно потом проверить при работе с любым другим понятием на любом другом предметном материале.</w:t>
      </w:r>
    </w:p>
    <w:p>
      <w:pPr>
        <w:pStyle w:val="Normal"/>
        <w:jc w:val="both"/>
        <w:rPr/>
      </w:pPr>
      <w:r>
        <w:rPr>
          <w:rFonts w:cs="Times New Roman" w:ascii="Times New Roman" w:hAnsi="Times New Roman"/>
          <w:sz w:val="28"/>
          <w:szCs w:val="28"/>
        </w:rPr>
        <w:t>Метапредметный подход позволяет не запоминать, а промысливать, прослеживать происхождение важнейших понятий, которые определяют данную предметную область знания, как бы заново открывать понятия и через это понять процесс возникновения того или другого знания.</w:t>
        <w:br/>
        <w:t>     Метапредметный подход - это очень хорошее знание своего предмета, что, собственно, и позволяет деятельностно пересобирать учебный материал и заново его интерпретировать с точки зрения деятельностных единиц содержания. Метапредметный подход хотя и помогает избежать опасностей узкопредметной специализации, при этом не предполагает отказ от предметной формы, но, напротив, предполагает развитие ее на рефлексивных основаниях.</w:t>
        <w:br/>
        <w:t>Ориентация на развитие у школьников таких базовых способностей, как мышление, воображение, различительная способность, способность целеполагания или самоопределения, идеализационная способность, речевая. Ориентация на развитие способностей как основной показатель качества образовательной работы также определяет специфику метапредметной интеграции.</w:t>
      </w:r>
      <w:r>
        <w:rPr/>
        <w:t xml:space="preserve"> </w:t>
      </w:r>
    </w:p>
    <w:p>
      <w:pPr>
        <w:pStyle w:val="Normal"/>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Фисенко Т. И. рассматривает метапредметность как «принцип интеграции содержания образования, как способ формирования теоретического мышления и универсальных способов деятельности, который обеспечивает формирование целостной картины мира в сознании учащегося. При таком подходе у учащихся формируется подход к изучаемому предмету как к системе знаний о мире, выраженном в числах и фигурах (математика), в веществах (химия), телах и полях (физика), художественных образах (литература, музыка, изобразительное искусство) и т.д.». Повышенный поток информации развивает избирательность восприятия учащихся, "слайдовость" мышления. Для современных детей характерна повышенная потребность в сменах видов деятельности, хорошо развитая оперативная или кратковременная память, образность мыш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грированный урок предполагает особую технологию его проведения. Он требует сочетания разнообразных видов деятельности обучающихся – речевой, коммуникативной, сочетание научного и художественного мышл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оходят интегрированные уроки? 1) Любой вопрос или тема излагаются вначале самими учениками на их уровне представлений, образов и мышления. Достигается это путем создания особых образовательных ситуаций, проблемных вопросов. Ответы и мнения детей обсуждаются, сопоставляются, комментируются. Оценки учителя типа «правильно-неправильно» отсутствуют. 2) После того, как ученики создали собственный образовательный продукт – рисунок, версию, таблицу, схему и т.п., учитель знакомит их с культурно-историческими версиями (культурными образцами) решения той же проблемы, которую решали ученики, исходя из своего личного опыта, представлений или знаний. Учитель приводит и обсуждает с учениками цитаты из первоисточников, сравнивает определения, которые дали ученики, с теми, которые имеются у учёных, размещены в словарях и энциклопедиях, в параграфе учебника и др. источниках. В это время возможна работа с ЭОР. В результате дети развивают свои предварительно выращенные понимания, либо переопределяют их, выбирая близкую им позицию другого ученика или ученого. В любом случае происходит сопоставление изучаемого материала с лично создаваемым учеником содержанием. 3) В итоге каждый ученик говорит о том, что у него лучше всего получилось, как он пришел к своему результату, что ему больше всего понравилось, запомнилось. Данный этап называется рефлексивным . Его задача – осознать каждым учеником его результаты, трудности, способы собственной деятельности. На базе рефлексивного этапа происходит самооценка и оценка образователь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обенности интегрированного метапредметного уро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Деятельность учащихся организуется не с целью передачи им знаний, а с целью передачи способов работы со знанием. 2. Содержание составляют деятельностные единицы, носящие универсальный характер: понятия, модели, схемы, задачи, проблемы и т.д. 3. Системная работа со способом: если ученик освоил решение задач на три параметра в математике, учитель даёт ему решение задачи этого же типа, но из химии или физики. 4 Учитель должен хорошо знать свой предмет и его возможности. 5. Ядром творческого метапредметного урока является образовательная ситуация: необходимо заранее продумать и сформулировать одну или несколько ключевых проблем, с помощью которых ученики захотят и смогут проявить себя. Проблема или тема должна быть “острая», носить метапредметный характер. 6. Педагог заранее отбирает культурно-исторические аналоги, которые будут предложены ученикам по рассматриваемой проблеме. 7. Педагог заранее отбирает возможные приемы для работы на уроке. 8. Педагог заранее определяет: - каким образом он предполагает обеспечить рефлексию учеником своей деятельности (конкретный способ, или прием, или задание) -как оценить внешний и внутренний образовательный продукт ученика? -с помощью, каких критериев оценит успешность проведения метапредметного занятия. 9. Требования к заданиям на уроке: повышенный уровень сложности, проблемный и поисковый характер. Задания должны предполагать необходимость комплексного применения знаний и умений, которыми владеет ученик, и стимулировать освоение им новых способов мыследеятельности 10. Работа учащихся оформляется виде наглядного продукта (учебную среду ученики создают сами), поэтому заранее необходимо продумать конкретный предвосхищаемый образовательный продукт, который должны будут создать ученики за время занятия. Продукт должен быть конкретный, но без известного для педагога содержания.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аким образом, интегрированные уроки дают ученику достаточно широкое и яркое представление о мире, в котором он живет, о взаимопомощи, о существовании многообразного мира материальной и художественной культуры. Основной акцент в интегрированном уроке приходится не столько на усвоение знаний о взаимосвязи явлений и предметов, сколько на развитие образного мышления. Интегрированные уроки также предполагают обязательное развитие творческой активности учащихся. Это позволяет использовать содержание всех учебных предметов, привлекать сведения из различных областей науки, культуры, искусства, обращаясь к явлениям и событиям окружающей жиз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9:59:00Z</dcterms:created>
  <dc:creator>Админ</dc:creator>
  <dc:description/>
  <dc:language>en-US</dc:language>
  <cp:lastModifiedBy>Админ</cp:lastModifiedBy>
  <dcterms:modified xsi:type="dcterms:W3CDTF">2017-03-15T21:02:00Z</dcterms:modified>
  <cp:revision>1</cp:revision>
  <dc:subject/>
  <dc:title/>
</cp:coreProperties>
</file>