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val="en-US"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drawing>
          <wp:inline distT="0" distB="0" distL="0" distR="0">
            <wp:extent cx="6303010" cy="980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980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Настоящее Положение об организации питания воспитанников Муниципального дошкольного образовательного учреждения детский сад “Родничок» с.Хохлома (далее – Положение) разработано в соответствии со статьями 37, 4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 29 декабря 2012 г. № 273-ФЗ «Об образовании в Российской Федерации», Законом от 30 марта 1999 г. № 52-ФЗ «О санитарно-эпидемиологическом благополучии населения»,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 мая 2013 г. № 26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Администрации Ковернинского муниципального района № 809 от 16.10.2013г.  «Об утверждении положений» «Положение об упорядочении родительской платы за присмотр и уход за детьми в муниципальных организациях, осуществляющих образовательную деятельность  по реализации образовательных программ дошкольного образования, находящихся в ведении органов местного самоуправления Ковернинского муниципального района», «Порядок обращения за компенсацией части родительской платы за присмотр и уход в муниципальных образовательных организациях Ковернинского муниципального района Нижегородской области, реализующих основную образовательную программу дошкольного образования, и порядок ее выплаты»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оложение устанавливает порядок организации питания воспитанников Муниципального дошкольного образовательного учреждения детский сад «Родничок» с.Хохлома (далее – детский сад), определяет условия, общие организационные принципы, правила и требования к организации питания, а также устанавливает меры социальной поддержки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Действие настоящего Положения распространяется на всех воспитанников детского сада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Организационные принципы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особ организации пита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етский сад самостоятельно предоставляет питание воспитанникам на базе пищеблока детского сада. Обслуживание воспитанников осуществляется штатными работниками детского сада, имеющими соответствующую квалификацию, прошедшими предварительный (при поступлении на работу) и периодический медицинские осмотры в установленном порядке, имеющими личную медицинскую книжку установленного образц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обеспечения питанием воспитанников организуют назначенные приказом заведующего детским садом ответственные из числа заместителей, воспитателей и обслуживающего персонала детского сад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о вопросам организации питания детский сад взаимодействует с родителями воспитанников, с отделом образования Администрации Ковернинского муниципального района, территориальным органом Роспотребнадзо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3. Питание воспитанников организуется в соответствии с требованиями санитарных правил и норм устройства, содержания и организации учебно-воспитательного процесса, утверждаемых в установленном порядк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жим организации питания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Режим питания устанавливается приказом заведующего детским садом в соответствии с санитарно-гигиеническими требованиями к организации пит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Четырехразовое  питание предоставляется в дни работы детского сада пять дней в недел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словия организации пита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3.1. Для создания условий организации питания в детском саду в соответствии с требования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нПиН 2.4.1.3049-13 и СП 2.3.6.1079-01 </w:t>
      </w:r>
      <w:r>
        <w:rPr>
          <w:rFonts w:cs="Times New Roman" w:ascii="Times New Roman" w:hAnsi="Times New Roman"/>
          <w:sz w:val="28"/>
          <w:szCs w:val="28"/>
        </w:rPr>
        <w:t>предусматриваются помещения для приема, хранения и приготовления пищи. Помещения оснащаются механическим, тепловым и холодильным оборудованием, инвентарем, посудой и мебель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 Закупка продуктов питания осуществляется путем проведения торгов по отбору поставщиков в соответствии с Законом от 5 апреля 2013 г. № 44-ФЗ «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 Для организации питания работники детского сада ведут и используют следующие документ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об организации питания воспитанник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каз о создании бракеражной комиссии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ерное меню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ческие карты кулинарных блюд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домости контроля за рационом пит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урнал бракеража пищевых продуктов, поступающих в пищеблок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урнал бракеража готовой кулинарной продукции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урнал здоровь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урнал проведения витаминизации третьих и сладких блюд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нал учета температурного режима в холодильном оборудован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нал санитарно-технического состояния и содержания помещений пищеблок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акты на поставку продуктов пит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струкцию по отбору суточных проб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фики дежурст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фик работы бракеражной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еры по улучшению организации пита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1. В целях совершенствования организации питания воспитанников администрация детского сада совместно с воспитателям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постоянную информационно-просветительскую работу по повышению уровня культуры питания воспитанник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формляет информационные стенды, посвященные вопросам формирования культуры пит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с родителями беседы, лектории и другие мероприятия, посвященные вопросам роли питания в формировании здоровья человека, обеспечения ежедневного сбалансированного питания, развития культуры питания и пропаганды здорового образа жизни, правильного питания в домашних условиях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йствует созданию системы общественного информирования и общественной экспертизы организации питания в детском саду с учетом широкого использования потенциала Общего собр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мониторинг организации питания и направляет в муниципальный орган управления образованием сведения о показателях эффективности реализации мероприятий по совершенствованию организации пит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2. Переоснащение и комплектование пищеблока производится с учетом новых технолог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орядок предоставления питания воспитанника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Предоставление горячего пита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1. Всем воспитанникам предоставляется четырехразовое питание – завтрак, второй завтрак, обед и полдник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Прием пищи воспитанниками происходи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рупповых комна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2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Отпуск питания организуется по группам в соответствии с графиком, утверждаемым заведующим </w:t>
      </w:r>
      <w:r>
        <w:rPr>
          <w:rFonts w:cs="Times New Roman" w:ascii="Times New Roman" w:hAnsi="Times New Roman"/>
          <w:sz w:val="28"/>
          <w:szCs w:val="28"/>
        </w:rPr>
        <w:t>детским садом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. Отпуск пищи осуществляется по заявкам. Заявка на количество питающихся предоставляется воспитателями накануне и уточняется на следующий день не позднее 8 час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График предоставления питания устанавливает заведующий детским садом самостоятельно с учетом возрастных особенностей воспитанник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мерное 10-дневное  меню утверждается заведующим. Замена блюд в меню производится в исключительных случаях на основе норм взаимозаменяемости продуктов по согласованию с заведующим детским садом.   При наличии медицинских показаний для детей формируется рацион диетического пит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меню вывешивается в групповой ячейке. В меню указываются названия кулинарных изделий, сведения об объемах блюд, энергетической ц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оставление питьевой вод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2.1. В детском саду предусматривается централизованное обеспечение воспитанников питьевой водой с пищеблок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2.2. Свободный доступ к питьевой воде обеспечивается в течение всего времени пребывания детей в детском сад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Финансовое обеспечение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Источники и порядок определения стоимости организации пита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. Финансирование питания воспитанников осуществляется за сч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 родителей (законных представителей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зимаемых за присмотр и уход за детьми</w:t>
      </w:r>
      <w:r>
        <w:rPr>
          <w:rFonts w:cs="Times New Roman" w:ascii="Times New Roman" w:hAnsi="Times New Roman"/>
          <w:sz w:val="28"/>
          <w:szCs w:val="28"/>
        </w:rPr>
        <w:t xml:space="preserve"> (далее – родительская плата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 районного бюджета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 областного бюджета для льготной категории  родителей имеющих детей – инвалидов, детей – сирот и детей оставшихся без попечения родителей (опекаемых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ебюджетных источников – добровольных пожертв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аний от юридических и физических лиц, спонсорских средст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мер платы, взимаемой с родителей (законных представителей) за присмотр и уход за детьми в детском саду, устанавливается постановлением главы Администрации Ковернинского муниципальн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 В случае отклонения фактической стоимости питания от размера родительской платы в сторону увеличения разница компенсируется из средств район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1.4. Начисление родительской платы производится на основании табеля посещаемости воспитан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1.5. Родительская плата начисляется авансом за текущий месяц и оплачивается по квитанции, полученной родителями в детском саду. Оплата производится в отделении банка по указанным на квитанции реквизита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1.6. Внесение родительской платы за питание детей в детском саду осуществляется ежемесячно в срок до 10 -го  числа месяца, в котором будет организовано пита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1.7. Об отсутствии ребенка родители должны сообщить воспитателю заблаговременно, то есть до наступления дня отсутствия воспитанни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1.8. При отсутствии воспитанника по уважительным причинам и при условии своевременного предупреждения воспитателя о таком отсутствии ребенок снимается с питания. При этом ответственное лицо производит перерасчет стоимости питания и уплаченные деньги засчитываются в следующий меся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В случае непосещения воспитанниками детского сада без уважительной причины и при отсутствии уведомления в письменной или устной форме за один день о предстоящем непосещении родительская плата за пропущенные дни не пересчитывается и взимается полност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рганизация питания за счет внебюджетных средст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2.1. Внебюджетные средства детский сад направляет на частичное возмещение расходов на обеспечение питанием всех категорий воспитанник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Меры социальной поддержк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1. Компенсация части родительской платы предоставляется всем воспитанникам детского сада на основании Постановления Администрации Ковернинского муниципального района № 809 от 16.10.2013г.  «Об утверждении положений» «Положение об упорядочении родительской платы за присмотр и уход за детьми в муниципальных организациях, осуществляющих образовательную деятельность  по реализации образовательных программ дошкольного образования, находящихся в ведении органов местного самоуправления Ковернинского муниципального района», «Порядок обращения за компенсацией части родительской платы за присмотр и уход в муниципальных образовательных организациях Ковернинского муниципального района Нижегородской области, реализующих основную образовательную программу дошкольного образования, и порядок ее выплаты»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При возникновении права на обеспечение льготным питанием воспитанников в течение года заявление родителей (законных представителей) рассматривается в день регист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6. Обязанности участников процесса организации пит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6.1. Заведующий </w:t>
      </w:r>
      <w:r>
        <w:rPr>
          <w:rFonts w:cs="Times New Roman" w:ascii="Times New Roman" w:hAnsi="Times New Roman"/>
          <w:sz w:val="28"/>
          <w:szCs w:val="28"/>
        </w:rPr>
        <w:t>детским садом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есет ответственность за организацию четырехразового питания воспитанников в соответствии с федеральными, региональными и муниципальными нормативными актами, федеральными санитарными правилами и нормами, уставом детского сада и настоящим Полож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значает из числа работников детского сада ответственных за организацию питания и закрепляет их обязанности в должностных инструкц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еспечивает рассмотрение вопросов организации четырехразового питания воспитанников на родительских собраниях, заседаниях совета родителей детского са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нтролирует  поставщиков продуктов питания и работников пищебло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еспечивает учет фактической посещаемости воспитанников, охват всех детей четырехразовым пита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ординирует работу в детском саду по формированию культуры пит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существляет мониторинг удовлетворенности качеством пит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носит предложения по улучшению организации пит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ведующий хозяйством: 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ку поступающих в дошкольную образовательную организацию пищевых продуктов, проверяет наличие документов, подтверждающих их происхождение, качество и безопасность;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условий хранения, приготовления и реализации пищевых продуктов и кулинарных издели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еспечивает своевременную организацию ремонта технологического, механического и холодильного оборудова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набжает столовую достаточным количеством посуды, специальной одежды, санитарно-гигиеническими средствами, уборочным инвентар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4. Повар и работники пищеблок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полняют обязанности в рамках должностной инструк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праве вносить предложения по улучшению организации пит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5. Воспитате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жедневно представляют в столовую детского сада заявку для организации горячего питания на количество воспитанников на следующий день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дут ежедневный табель учета воспитанн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усматривают в планах воспитательной работы мероприятия, направленные на формирование здорового образа жизни детей, потребности в сбалансированном и рациональном питании, систематически выносят на обсуждение в ходе родительских собраний вопросы обеспечения полноценного питания воспитанн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носят на обсуждение на заседаниях Общего собрания  детского сада предложения по улучшению горячего пит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6. Родители (законные представители) воспитанник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редставляют подтверждающие документы в случае, если ребенок относи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льготной категории де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общают воспитателю о болезни ребенка или его временном отсутствии в детском саду для снятия его с питания на период его фактического отсутствия, а также предупреждают воспитателя об имеющихся у ребенка аллергических реакциях на продукты пит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дут разъяснительную работу со своими детьми по привитию им навыков здорового образа жизни и правильного пит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носят предложения по улучшению организации горячего питания в детском саду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праве знакомиться с примерным и ежедневным мен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. Контроль за организацией пита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1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Текущий контроль организации питания осуществляют ответственные работники детского сада на основании программы производственного контроля, утвержденной заведующим </w:t>
      </w:r>
      <w:r>
        <w:rPr>
          <w:rFonts w:cs="Times New Roman" w:ascii="Times New Roman" w:hAnsi="Times New Roman"/>
          <w:sz w:val="28"/>
          <w:szCs w:val="28"/>
        </w:rPr>
        <w:t>детским садом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2. Контроль за качеством пищевых продуктов и продовольственного сырья осуществляет заведующий хозяйством, медицинский работник в соответствии с требованиями санитарных правил и федерального законодательст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. Ответственность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1. Все работники детского сада, отвечающие за организацию питания, несут ответственность за вред, причиненный здоровью детей, связанный с неисполнением или ненадлежащим исполнением должностных обязанност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дители (законные представители) несут предусмотренную действующим законодательством ответственность за неуведомление детского сада о наступлении обстоятельств, лишающих их права на получение компенсации на питание ребен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3. Лица, виновные в нарушении требований организации питания, привлекаются к дисциплинарной и материальной ответственности, а в случаях, установленных законодательством Российской Федерации, – к гражданско-правовой, административной и уголовной ответственности в порядке, установленном федеральными законам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Текст примечания Знак"/>
    <w:basedOn w:val="Style11"/>
    <w:qFormat/>
    <w:rPr>
      <w:rFonts w:ascii="Calibri" w:hAnsi="Calibri" w:eastAsia="Calibri" w:cs="Times New Roman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ма примечания Знак"/>
    <w:basedOn w:val="Style12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00:00Z</dcterms:created>
  <dc:creator>ebars</dc:creator>
  <dc:description/>
  <cp:keywords/>
  <dc:language>en-US</dc:language>
  <cp:lastModifiedBy>Admin</cp:lastModifiedBy>
  <cp:lastPrinted>2018-08-20T15:40:00Z</cp:lastPrinted>
  <dcterms:modified xsi:type="dcterms:W3CDTF">2018-09-20T13:50:00Z</dcterms:modified>
  <cp:revision>18</cp:revision>
  <dc:subject/>
  <dc:title/>
</cp:coreProperties>
</file>