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0" w:firstLine="28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969000" cy="979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79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28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 Общие положения.</w:t>
      </w:r>
    </w:p>
    <w:p>
      <w:pPr>
        <w:pStyle w:val="Style17"/>
        <w:spacing w:before="0" w:after="0"/>
        <w:ind w:left="0" w:firstLine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 Порядок   и  основания перевода и отчисления обучающихся  (далее «Порядок»)   регламентирует  порядок и основания  перевода и  отчисления несовершеннолетних  воспитаннико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ниципального  дошкольного образовательного  учреждения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тского сада «Родничок» с.Хохлома   (далее  МДОУ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2. Порядок разработан на основании  Федерального закона Российской Федерации от 29 декабря 2012 г. N 273-ФЗ "Об образовании в Российской Федерации", в соответствии с  приказом Министерства образования и науки Российской Федерации  от 28 декабря 2015 г. N 152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, постановлением Администрации Ковернинского муниципального района №  45 от 22.01.2018г. « Об утверждении Административного регламента отдела образования Ковернинского муниципального района Нижегородской области  по предоставлению муниципальной услуги "Прием заявлений, постановка на учет и зачисление  в образовательные организации, реализующие основную образовательную программу дошкольного образования". </w:t>
      </w:r>
    </w:p>
    <w:p>
      <w:pPr>
        <w:pStyle w:val="Style17"/>
        <w:spacing w:lineRule="auto" w:line="240" w:before="0" w:after="0"/>
        <w:ind w:left="709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</w:t>
      </w:r>
    </w:p>
    <w:p>
      <w:pPr>
        <w:pStyle w:val="Style17"/>
        <w:spacing w:lineRule="auto" w:line="240" w:before="0" w:after="0"/>
        <w:ind w:left="709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рядок и основания для перевода  обучающихся</w:t>
      </w:r>
    </w:p>
    <w:p>
      <w:pPr>
        <w:pStyle w:val="Style17"/>
        <w:spacing w:lineRule="auto" w:line="240" w:before="0" w:after="0"/>
        <w:ind w:left="709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  <w:lang w:val="ru-RU"/>
        </w:rPr>
        <w:t>Основания</w:t>
      </w:r>
      <w:r>
        <w:rPr>
          <w:bCs/>
          <w:sz w:val="28"/>
          <w:szCs w:val="28"/>
          <w:u w:val="single"/>
        </w:rPr>
        <w:t xml:space="preserve"> для перевода  обучающихся</w:t>
      </w:r>
      <w:r>
        <w:rPr>
          <w:bCs/>
          <w:sz w:val="28"/>
          <w:szCs w:val="28"/>
          <w:u w:val="single"/>
          <w:lang w:val="ru-RU"/>
        </w:rPr>
        <w:t>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нициативе родителе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законных представителей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совершеннолетнего обучающегося (далее - обучающийся);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кращения деятельности МДОУ, аннулирования лицензии на осуществление образовательной деятельности (далее - лицензия); в случае приостановления действия лиценз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перевода внутри образовательной организации  при переходе воспитанников  в следующую возрастную группу  является распорядительный акт заведующего  МДОУ, который издается на начало нового учебного года.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Cs/>
          <w:sz w:val="28"/>
          <w:szCs w:val="28"/>
          <w:u w:val="single"/>
          <w:lang w:val="ru-RU" w:eastAsia="ru-RU"/>
        </w:rPr>
      </w:r>
    </w:p>
    <w:p>
      <w:pPr>
        <w:pStyle w:val="Style17"/>
        <w:spacing w:lineRule="auto" w:line="240" w:before="0" w:after="0"/>
        <w:ind w:left="0" w:hanging="0"/>
        <w:jc w:val="both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  <w:lang w:val="ru-RU"/>
        </w:rPr>
        <w:t xml:space="preserve">2. </w:t>
      </w:r>
      <w:r>
        <w:rPr>
          <w:bCs/>
          <w:sz w:val="28"/>
          <w:szCs w:val="28"/>
          <w:u w:val="single"/>
        </w:rPr>
        <w:t>Порядок перевода 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.  В случае перевода обучающегося по инициативе его родителей (законных представителей) родители (законные представители) обучающегося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выбор принимающей организации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4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ются в выбранную организацию с запросом о наличии свободных  мест соответствующей возрастной категории обучающегося и необходимой направленности группы, в том числе с использованием информационно-телекоммуникационной сети "Интернет" (далее - сеть Интернет)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свободных мест в выбранной организации обращаются в отдел образования Администрации Ковернинского района для определения принимающей организации из числа муниципальных образовательных организаций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ются в МДОУ с заявлением об отчислении обучающегося в связи с переводом в принимающую организацию. Заявление о переводе может быть как в письменном виде, так и  в форме электронного документа с использованием информационно-телекоммуникационной сети "Интернет»</w:t>
      </w:r>
    </w:p>
    <w:p>
      <w:pPr>
        <w:pStyle w:val="ConsPlusNormal"/>
        <w:ind w:firstLine="4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явлении родителе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законных представителей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учающегося об отчислении в порядке перевода указываются:</w:t>
      </w:r>
    </w:p>
    <w:p>
      <w:pPr>
        <w:pStyle w:val="ConsPlusNormal"/>
        <w:ind w:left="66" w:firstLine="6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обучающегося;</w:t>
      </w:r>
    </w:p>
    <w:p>
      <w:pPr>
        <w:pStyle w:val="ConsPlusNormal"/>
        <w:ind w:left="66" w:firstLine="6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рождения;</w:t>
      </w:r>
    </w:p>
    <w:p>
      <w:pPr>
        <w:pStyle w:val="ConsPlusNormal"/>
        <w:ind w:left="66" w:firstLine="6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ность группы;</w:t>
      </w:r>
    </w:p>
    <w:p>
      <w:pPr>
        <w:pStyle w:val="ConsPlusNormal"/>
        <w:ind w:left="66" w:firstLine="6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принимающей организации. В случае переезда в другую местность родителей (законных представителей) обучающегося указывается в том числе населенный пункт, муниципальное образование, субъект Российской Федерации, в который осуществляется переезд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явления родителей (законных представителей) обучающегося об отчислении в порядке перевода заведующий  МДОУ  в трехдневный срок издает приказ об отчислении обучающегося в порядке перевода с указанием принимающей организации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ДОУ выдает родителям (законным представителям) личное дело обучающего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В случае прекращения деятельности МДОУ, аннулирования лицензии на осуществление образовательной деятельности (далее - лицензия); в случае приостановления действия лицензии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стоящем переводе и о причине, влекущей за собой необходимость перевода обучающихся,  обязана уведомить родителе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законных представителей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учающихся в письменной форме: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кращения деятельности МДОУ  – в течение пяти рабочих дней с момента издания распорядительного акта учредителя о прекращении деятельности МДОУ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аннулирования лицензии - в течение пяти рабочих дней с момента    вступления в законную силу решения суда; 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остановления действия лицензии - в течение пяти рабочих дней с момента внесения в Реестр лицензий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, решении о приостановлении действия лицензии 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разместить указанное уведомление на своем официальном сайте в сети Интернет. Данное уведомление должно содержать сроки предоставления письменных согласий родителей (законных представителей) обучающихся на перевод обучающихся в принимающую организацию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МДОУ доводит до сведения родителей (законных представителей) обучающихся полученную от учредителя информацию об организациях, реализующих образовательные программы дошкольного образования, которые дали согласие на перевод обучающихся из МДОУ, а также о сроках предоставления письменных согласий родителей (законных представителей) обучающихся на перевод обучающихся в принимающую организацию. Указанная информация доводится в течение десяти рабочих дней с момента ее получения и включает в себя: наименование принимающей организации, перечень реализуемых образовательных программ дошкольного образования, возрастную категорию обучающихся, направленность группы, количество свободных мес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письменных согласий родителей (законных представителей) обучающихся заведующий  МДОУ издает распорядительный акт об отчислении обучающихся в порядке перевода в принимающую организацию с указанием основания такого перевода (прекращение деятельности исходной организации, аннулирование лицензии, приостановление деятельности лицензии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от перевода в предлагаемую принимающую организацию родители (законные представители) обучающегося указывают об этом в письменном заявлен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 МДОУ передает в принимающую организацию списочный состав обучающихся, письменные согласия родителей (законных представителей) обучающихся, личные дел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 Перевод обучающихся не зависит от периода (времени) учебного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Порядок отчисл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 Отчисление несовершеннолетнего обучающегося из образовательной организации  может производиться в следующих  случая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завершением обучения, по образовательным программам дошкольного образования; и достижением несовершеннолетнего воспитанника возраста для поступления в первый класс общеобразовательной организ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ициативе родителей (законных представителей)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стоятельствам, не зависящим от воли обучающегося или родителей (законных представителей) несовершеннолетнего обучающегося и учреждения, в том числе в случае ликвидации учрежд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ннулирования лицензии на осуществление образовательной деятельности,</w:t>
      </w:r>
      <w:r>
        <w:rPr>
          <w:rFonts w:cs="Times New Roman" w:ascii="Times New Roman" w:hAnsi="Times New Roman"/>
          <w:sz w:val="28"/>
          <w:szCs w:val="28"/>
        </w:rPr>
        <w:t xml:space="preserve"> в случае приостановления действия лиценз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анием для отчисления несовершеннолетнего воспитанника  является распорядительный акт - приказ руководителя образовательной организации об отчислении. Права и обязанности  участников образовательного процесса, предусмотренные законодательством об образовании и локальными нормативными актами  образовательной организации, прекращаются с даты   отчисления несовершеннолетнего воспитан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3. Права и обязанности обучающегося, предусмотренные законодательством об образовании и локальными нормативными актами учреждения прекращаются с даты его отчисления из учреждения.</w:t>
      </w:r>
    </w:p>
    <w:p>
      <w:pPr>
        <w:pStyle w:val="Normal"/>
        <w:shd w:fill="FFFFFF" w:val="clear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Заключительные положения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1. Настоящий Порядок действует до принятия нового. Изменения в настоящий Порядок  могут вноситься образовательной организацией  в соответствии действующим законодательством и Уставом образователь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lang w:val="en-US" w:bidi="ar-SA"/>
    </w:rPr>
  </w:style>
  <w:style w:type="character" w:styleId="Style16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7A8D08D170EDB12C1C555167A116ECAE44782BD00B0FAB41FF2C127EECB3490E95FDE37B705C4VCIBG" TargetMode="External"/><Relationship Id="rId4" Type="http://schemas.openxmlformats.org/officeDocument/2006/relationships/hyperlink" Target="consultantplus://offline/ref=D7A8D08D170EDB12C1C555167A116ECAE44782BD00B0FAB41FF2C127EECB3490E95FDE37B705C4VCIBG" TargetMode="External"/><Relationship Id="rId5" Type="http://schemas.openxmlformats.org/officeDocument/2006/relationships/hyperlink" Target="consultantplus://offline/ref=D7A8D08D170EDB12C1C555167A116ECAE44782BD00B0FAB41FF2C127EECB3490E95FDE37B705C4VCI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5:59:00Z</dcterms:created>
  <dc:creator>Sadik</dc:creator>
  <dc:description/>
  <cp:keywords/>
  <dc:language>en-US</dc:language>
  <cp:lastModifiedBy>Admin</cp:lastModifiedBy>
  <cp:lastPrinted>2018-03-21T13:52:00Z</cp:lastPrinted>
  <dcterms:modified xsi:type="dcterms:W3CDTF">2018-09-20T13:57:00Z</dcterms:modified>
  <cp:revision>17</cp:revision>
  <dc:subject/>
  <dc:title/>
</cp:coreProperties>
</file>