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Бюджетное учреждение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Ханты-Мансийского автономного округа - Югры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«Нижневартовский  социально-гуманитарный колледж»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7"/>
      </w:tblGrid>
      <w:tr>
        <w:trPr>
          <w:trHeight w:val="1531" w:hRule="atLeast"/>
        </w:trPr>
        <w:tc>
          <w:tcPr>
            <w:tcW w:w="3296" w:type="dxa"/>
            <w:tcBorders/>
          </w:tcPr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Рассмотрено и одобрено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методической комиссией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/>
            </w:pPr>
            <w:r>
              <w:rPr>
                <w:szCs w:val="22"/>
                <w:lang w:eastAsia="ar-SA"/>
              </w:rPr>
              <w:t xml:space="preserve">(кафедрой) математики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pacing w:val="10"/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и информатики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/>
            </w:pPr>
            <w:r>
              <w:rPr>
                <w:szCs w:val="22"/>
                <w:lang w:eastAsia="ar-SA"/>
              </w:rPr>
              <w:t>Протокол от 23.03.2018 г. №7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  <w:tc>
          <w:tcPr>
            <w:tcW w:w="3296" w:type="dxa"/>
            <w:tcBorders/>
          </w:tcPr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pacing w:val="10"/>
                <w:szCs w:val="22"/>
              </w:rPr>
            </w:pPr>
            <w:r>
              <w:rPr>
                <w:szCs w:val="22"/>
              </w:rPr>
              <w:t xml:space="preserve">Утверждено 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педагогическим советом</w:t>
            </w:r>
          </w:p>
          <w:p>
            <w:pPr>
              <w:pStyle w:val="FR4"/>
              <w:spacing w:lineRule="auto" w:line="240" w:before="0" w:after="0"/>
              <w:ind w:right="0" w:hanging="0"/>
              <w:jc w:val="left"/>
              <w:rPr>
                <w:spacing w:val="10"/>
                <w:szCs w:val="22"/>
                <w:lang w:eastAsia="ar-SA"/>
              </w:rPr>
            </w:pPr>
            <w:r>
              <w:rPr>
                <w:szCs w:val="22"/>
              </w:rPr>
              <w:t>Протокол  от 25.04.2018 г. №8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uppressAutoHyphens w:val="true"/>
              <w:jc w:val="both"/>
              <w:rPr>
                <w:spacing w:val="10"/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75" w:leader="none"/>
                <w:tab w:val="right" w:pos="2619" w:leader="none"/>
              </w:tabs>
              <w:suppressAutoHyphens w:val="true"/>
              <w:rPr/>
            </w:pPr>
            <w:r>
              <w:rPr>
                <w:sz w:val="20"/>
                <w:szCs w:val="22"/>
                <w:lang w:eastAsia="ar-SA"/>
              </w:rPr>
              <w:t xml:space="preserve">приказом от 25.04.2018 г. </w:t>
              <w:br/>
              <w:t>№140-ОД</w:t>
            </w:r>
          </w:p>
          <w:p>
            <w:pPr>
              <w:pStyle w:val="Normal"/>
              <w:suppressAutoHyphens w:val="true"/>
              <w:ind w:left="-737" w:hanging="0"/>
              <w:jc w:val="right"/>
              <w:rPr>
                <w:spacing w:val="10"/>
                <w:sz w:val="20"/>
                <w:szCs w:val="22"/>
                <w:lang w:eastAsia="ar-SA"/>
              </w:rPr>
            </w:pPr>
            <w:r>
              <w:rPr>
                <w:spacing w:val="10"/>
                <w:sz w:val="20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252" w:leader="none"/>
        </w:tabs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240" w:before="0" w:after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142"/>
        <w:gridCol w:w="142"/>
        <w:gridCol w:w="283"/>
        <w:gridCol w:w="709"/>
        <w:gridCol w:w="239"/>
        <w:gridCol w:w="5573"/>
      </w:tblGrid>
      <w:tr>
        <w:trPr>
          <w:trHeight w:val="454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.0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941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омпьютерная обработка документов</w:t>
            </w:r>
          </w:p>
        </w:tc>
      </w:tr>
      <w:tr>
        <w:trPr>
          <w:trHeight w:val="812" w:hRule="atLeast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пециальности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02.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5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окументационное обеспечение управления и архивоведение</w:t>
            </w:r>
          </w:p>
        </w:tc>
      </w:tr>
      <w:tr>
        <w:trPr>
          <w:trHeight w:val="839" w:hRule="atLeast"/>
        </w:trPr>
        <w:tc>
          <w:tcPr>
            <w:tcW w:w="2660" w:type="dxa"/>
            <w:gridSpan w:val="3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цикла</w:t>
            </w:r>
          </w:p>
        </w:tc>
        <w:tc>
          <w:tcPr>
            <w:tcW w:w="694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firstLine="91"/>
              <w:rPr>
                <w:sz w:val="28"/>
              </w:rPr>
            </w:pPr>
            <w:r>
              <w:rPr>
                <w:sz w:val="28"/>
              </w:rPr>
              <w:t>профессиональный цикл</w:t>
            </w:r>
          </w:p>
          <w:p>
            <w:pPr>
              <w:pStyle w:val="Normal"/>
              <w:ind w:left="-57" w:right="-57" w:firstLine="91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</w:rPr>
              <w:t>(общепрофессиональные дисциплины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группы: 318 Д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Максимальная учебная нагрузка обучающихся 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138 ч.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Самостоятельная работа 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46 ч.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Обязательная учебная нагрузка (всего) 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92 ч.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в том числе: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теоретическое обучение 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практические занятия 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92 ч.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лабораторные занятия 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09" w:hanging="0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 xml:space="preserve">курсовая работа (проект)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zCs w:val="22"/>
              </w:rPr>
              <w:t xml:space="preserve">Форма промежуточной аттестации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Cs w:val="22"/>
              </w:rPr>
              <w:t>5 семестр – экзамен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7020" w:leader="none"/>
          <w:tab w:val="left" w:pos="1026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  <w:t>г. Нижневартов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  <w:r>
        <w:rPr>
          <w:sz w:val="28"/>
        </w:rPr>
        <w:t xml:space="preserve">учебной дисциплины ОП.07 Компьютерная обработка </w:t>
      </w:r>
      <w:r>
        <w:rPr>
          <w:sz w:val="28"/>
          <w:szCs w:val="28"/>
        </w:rPr>
        <w:t xml:space="preserve">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sz w:val="28"/>
        </w:rPr>
        <w:t>46.02.01 Документационное обеспечение управления и архивоведение</w:t>
      </w:r>
      <w:r>
        <w:rPr>
          <w:sz w:val="28"/>
          <w:szCs w:val="28"/>
        </w:rPr>
        <w:t>, в соответствии с Требованиями к организации образовательной деятельности для лиц с ограниченными возможностями здоровья в профессиональных образовательных организациях, в том числе требованиями к средствам обучения и воспитания, утвержденными</w:t>
      </w:r>
      <w:r>
        <w:rPr/>
        <w:t xml:space="preserve"> </w:t>
      </w:r>
      <w:r>
        <w:rPr>
          <w:sz w:val="28"/>
          <w:szCs w:val="28"/>
        </w:rPr>
        <w:t>Минобрнауки РФ 26 декабря 2013 г. N 06-2412в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16576682">
            <w:r>
              <w:rPr>
                <w:rStyle w:val="IndexLink"/>
                <w:sz w:val="28"/>
                <w:szCs w:val="28"/>
                <w:lang w:val="en-US" w:eastAsia="en-US"/>
              </w:rPr>
              <w:t>1. ПАСПОРТ ПРОГРАММЫ УЧЕБНОЙ ДИСЦИПЛИН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6576683">
            <w:r>
              <w:rPr>
                <w:rStyle w:val="IndexLink"/>
                <w:sz w:val="28"/>
                <w:szCs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6576684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3. условия реализации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6576685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4. Контроль и оценка результатов освоения УЧЕБНОЙ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spacing w:lineRule="auto" w:line="276"/>
        <w:ind w:hanging="0"/>
        <w:jc w:val="center"/>
        <w:rPr>
          <w:b/>
          <w:b/>
          <w:sz w:val="28"/>
          <w:szCs w:val="28"/>
        </w:rPr>
      </w:pPr>
      <w:bookmarkStart w:id="0" w:name="__RefHeading___Toc516576682"/>
      <w:bookmarkEnd w:id="0"/>
      <w:r>
        <w:rPr>
          <w:b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7 Компьютерная обработка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адаптированной основной профессиональной образовательной программы в соответствии с ФГОС по специальности СПО 46.02.01 Документационное обеспечение управления и архив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(курсы повышения квалификации и переподготовка), а также для всех форм получения образования: очной, очно-заочной (вечерней) и экстерната, для всех типов и видов образовательных учреждений, реализующих ОПОП СПО  по специальности 46.02.01 Документационное обеспечение управления и архив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в структуре основной профессиональной образовательной программы, входит в </w:t>
      </w:r>
      <w:r>
        <w:rPr>
          <w:sz w:val="28"/>
        </w:rPr>
        <w:t>профессиональный цикл (общепрофессиональные дисциплины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67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sz w:val="28"/>
          <w:szCs w:val="28"/>
          <w:u w:val="single"/>
        </w:rPr>
        <w:t>уметь</w:t>
      </w:r>
      <w:r>
        <w:rPr>
          <w:sz w:val="28"/>
          <w:szCs w:val="28"/>
        </w:rPr>
        <w:t>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86" w:leader="none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 осуществлять набор текстов на персональном компьют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sz w:val="28"/>
          <w:szCs w:val="28"/>
          <w:u w:val="single"/>
        </w:rPr>
        <w:t>знать</w:t>
      </w:r>
      <w:r>
        <w:rPr>
          <w:sz w:val="28"/>
          <w:szCs w:val="28"/>
        </w:rPr>
        <w:t>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86" w:leader="none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сскую и латинскую клавиатуру персонального компьютера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86" w:leader="none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документов на персональном компьют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 должен обладать общими компетенциями, включающими в себя способность: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ен обладать профессиональными компетенциями, соответствующими основным видам профессиональной деятельности: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1. Координировать работу организации (приемной руководителя), вести прием посетителей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3. Осуществлять подготовку деловых поездок руководителя и других сотрудников организации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Организовывать рабочее место секретаря и руководителя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5. Оформлять и регистрировать организационно-распорядительные документы, контролировать сроки их исполнения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6. Обрабатывать входящие и исходящие документы, систематизировать их, составлять номенклатуру дел и формировать документы в дела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7. Самостоятельно работать с документами, содержащими конфиденциальную информацию, в том числе с документами по личному составу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8. Осуществлять телефонное обслуживание, принимать и передавать факсы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9. Осуществлять подготовку дел к передаче на архивное хранение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. Вести работу в системах электронного документооборота.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4. Обеспечивать прием и рациональное размещение документов в архиве (в том числе документов по личному составу)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5. Обеспечивать учет и сохранность документов в архи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138 часов, в том числе: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92 часа;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 46 часов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онтроля - экзам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/>
          <w:sz w:val="28"/>
          <w:szCs w:val="28"/>
        </w:rPr>
        <w:t>1.5. Распределение часов и форм промежуточной аттестации по семест</w:t>
      </w:r>
      <w:r>
        <w:rPr/>
        <w:t>рам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8"/>
        <w:gridCol w:w="850"/>
        <w:gridCol w:w="992"/>
        <w:gridCol w:w="1744"/>
        <w:gridCol w:w="963"/>
        <w:gridCol w:w="992"/>
        <w:gridCol w:w="874"/>
        <w:gridCol w:w="194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113" w:right="11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рс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113" w:right="11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мест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113" w:right="113" w:hanging="0"/>
              <w:jc w:val="center"/>
              <w:rPr/>
            </w:pPr>
            <w:r>
              <w:rPr>
                <w:b/>
                <w:szCs w:val="28"/>
              </w:rPr>
              <w:t>Максимальная учебная нагруз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113" w:right="11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szCs w:val="28"/>
              </w:rPr>
              <w:t>Обязательная учебная нагрузка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ом числе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ор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межуточ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szCs w:val="28"/>
              </w:rPr>
              <w:t>аттестации</w:t>
            </w:r>
          </w:p>
        </w:tc>
      </w:tr>
      <w:tr>
        <w:trPr>
          <w:trHeight w:val="219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113" w:right="113" w:hanging="0"/>
              <w:jc w:val="center"/>
              <w:rPr/>
            </w:pPr>
            <w:r>
              <w:rPr>
                <w:b/>
                <w:szCs w:val="28"/>
              </w:rPr>
              <w:t>Теоретическое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113" w:right="113" w:hanging="0"/>
              <w:jc w:val="center"/>
              <w:rPr/>
            </w:pPr>
            <w:r>
              <w:rPr>
                <w:b/>
                <w:szCs w:val="28"/>
              </w:rPr>
              <w:t>Практические занят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113" w:right="11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рсова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113" w:right="113" w:hanging="0"/>
              <w:jc w:val="center"/>
              <w:rPr/>
            </w:pPr>
            <w:r>
              <w:rPr>
                <w:b/>
                <w:szCs w:val="28"/>
              </w:rPr>
              <w:t>работа  (проект)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экзамен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76"/>
        <w:ind w:hanging="0"/>
        <w:jc w:val="center"/>
        <w:rPr>
          <w:b/>
          <w:b/>
          <w:sz w:val="28"/>
          <w:szCs w:val="28"/>
        </w:rPr>
      </w:pPr>
      <w:bookmarkStart w:id="1" w:name="__RefHeading___Toc516576683"/>
      <w:bookmarkEnd w:id="1"/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Итоговая аттестация в форме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ОП.07 Компьютерная обработка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587"/>
        <w:gridCol w:w="10002"/>
        <w:gridCol w:w="712"/>
        <w:gridCol w:w="861"/>
      </w:tblGrid>
      <w:tr>
        <w:trPr>
          <w:trHeight w:val="1523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/>
                <w:bCs/>
                <w:i/>
                <w:iCs/>
                <w:color w:val="000000"/>
              </w:rPr>
              <w:t xml:space="preserve"> (если предусмотрены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ровень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</w:rPr>
              <w:t>освоения</w:t>
            </w:r>
          </w:p>
        </w:tc>
      </w:tr>
      <w:tr>
        <w:trPr>
          <w:trHeight w:val="114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</w:rPr>
              <w:t>Организация компьютерной обработки документов</w:t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овременные средства составления текстовых документ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нформационные технологии в профессиональной деятель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</w:rPr>
              <w:t>Слепой десятипальцевый метод набора тексов</w:t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й ряд клавиатуры: ФЫВАП - РОЛДЖЭ. Набор повторяющихся фра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ий ряд клавиатуры: ЙЦУКЕ - НГШЩЗХЪ. Набор повторяющихся фра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ижний ряд клавиатуры: ЯЧСМИ - ТЬБЮ. Набор повторяющихся фра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Четвертый ряд компьютерной клавиатуры - цифровой: 12345 - 67890. Набор повторяющихся фра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Четвертый ряд компьютерной клавиатуры: знаки препинания. Набор повторяющихся фра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Верхний регистр: клавиши </w:t>
            </w:r>
            <w:r>
              <w:rPr>
                <w:b/>
                <w:bCs/>
                <w:color w:val="000000"/>
              </w:rPr>
              <w:t>CapsLock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bCs/>
                <w:color w:val="000000"/>
              </w:rPr>
              <w:t xml:space="preserve">Shift. </w:t>
            </w:r>
            <w:r>
              <w:rPr>
                <w:color w:val="000000"/>
              </w:rPr>
              <w:t>Набор повторяющихся фра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1-10</w:t>
            </w:r>
            <w:r>
              <w:rPr>
                <w:color w:val="000000"/>
              </w:rPr>
              <w:t>. Развитие скоростных навыков набора текс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</w:rPr>
              <w:t>Правила оформления документов с помощью компьютерной техники</w:t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авила оформления текстовых документов на компьютер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авила оформления табличного материал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авила оформления примечаний, сносок, прилож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авила составления и оформления форму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авила представления графической информации в текстовом документ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авила оформления списка литературы (библиографии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авила оформления титульного листа докумен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авила оформления научно-исследовательского материал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орректурная обработка докумен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11-24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Оформление текстовых документов; оформление табличных форм;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оформление примечаний, сносок и приложений (в тексте, к таблицам);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оформление формул (в тексте);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оформление списка литературы (библиографии);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оформление титульного листа;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оформление многостраничного документа;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спользование корректурных знаков в текстовом документ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</w:rPr>
              <w:t>Автоматизация табличной формы документов</w:t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строение табличной формы (Excel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счет показателей (использование простейших формул (знаков) и Мастера функций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Анализ полученных результатов с представлением в деловой график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25-32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оздание табличных форм документов;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автоматизация табличных форм (расчет показателей, использование Мастера функций: математическая, статистическая, логическая категории;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едставление результатов графически (графики, диаграммы);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дведение промежуточных итог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4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</w:rPr>
              <w:t>Обработка и редактирование электронного документа</w:t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канирование текстовой информации. Сканирование табличных форм докумен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Сканирование многостраничного документа. Особенности обработки сканированной информ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33-36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еобразование аналоговой информации в электронный файл;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бработка и редактирование полученных электронных файл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5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</w:rPr>
              <w:t>Оформление управленческих документов</w:t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строение конструкционной сетки документа (угловым и продольным способом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формление организационных докумен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формление распорядительных докумен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формление информационно-справочных докумен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формление кадровых докумен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оздание регистрационных и учетных форм докумен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37-46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оздание организационных документов (по образцу);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оздание распорядительных документов (по образцу);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оздание информационно-справочных документов (по образцу);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оздание кадровой документации (по образцу);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егистрация полученных форм документ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Максимальная нагрузка, всего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1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 xml:space="preserve">в том числе: 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работы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самостоятельная рабо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знакомительный (узнавание ранее изученных объектов, свойств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7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  <w:sz w:val="28"/>
          <w:szCs w:val="28"/>
        </w:rPr>
      </w:pPr>
      <w:bookmarkStart w:id="2" w:name="__RefHeading___Toc516576684"/>
      <w:bookmarkEnd w:id="2"/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ое обеспечение реализации рабочей программы отвечает особым образовательным потребностям каждой категории обучающихся инвалидов и обучающихся с ограниченными возможностями здоровь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Материально-техническое обеспечение дисциплины ОП.07 Компьютерная обработка документов включает обеспеченность компьютерной техникой, аудио-видеотехникой и оборудованием, учебными видеофильмами, тренингами и презентациям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проведения практических занятий применяются интерактивные методы обучения, мультимедийные технологии. Для проведения лекционных занятий используется аудитория, оснащённая мультимедийным оборудованием с доступом к сети Интернет. Для организации лекций и презентации итоговых проектов необходим ПК с колонками, оснащенный ПО пакета MSOffice, а также проектор или мультимедийная доска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и проведении занятий обеспечивается выполнение следующих дополнительных требований в зависимости от индивидуальных особенностей, поступающих с ограниченными возможностями здоровья: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) для слепых: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письменные задания для выполнения самостоятельной работы, заданий для текущей и промежуточной аттестации оформлены в виде электронного документа, доступного с помощью компьютера со специализированным программным обеспечением для слепых, либо зачитываются ассистентом;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енные задания выполняются на компьютере со специализированным программным обеспечением для слепых либо надиктовываются ассистенту;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обучающимся для выполнения задания при необходимости предоставляется комплект письменных принадлежностей и компьютер со специализированным программным обеспечением для слепых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2) для слабовидящих: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ивается индивидуальное равномерное освещение не менее 300 люкс;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обучающимся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задания для выполнения, а также методические указания для выполнения аттестации оформляются увеличенным шрифтом;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практические нормативы по элективным курсам адаптивной физической культуры при необходимости выполняются в связке с наводящим (ассистентом)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) для глухих и слабослышащих: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еспечивается наличие звукоусиливающей аппаратуры коллективного пользования, при необходимости поступающим предоставляется звукоусиливающая аппаратура индивидуального пользования.</w:t>
      </w:r>
    </w:p>
    <w:p>
      <w:pPr>
        <w:pStyle w:val="Default"/>
        <w:spacing w:lineRule="auto" w:line="276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) для слепоглухих: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- предоставляются услуги тифлосурдопереводчика (помимо требований, выполняемых соответственно для слепых и глухих)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5) для лиц с тяжелыми нарушениями речи, глухих, слабослышащих </w:t>
      </w:r>
      <w:r>
        <w:rPr>
          <w:color w:val="000000"/>
          <w:sz w:val="28"/>
          <w:szCs w:val="28"/>
        </w:rPr>
        <w:t xml:space="preserve">занятия проводятся в письменной форме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6) для лиц с нарушениями двигательных функций верхних конечностей или отсутствием верхних конечностей: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письменные задания выполняются на компьютере со специализированным программным обеспечением или надиктовываются ассистенту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теоретических занятиях при изучении данной дисциплины используется компьютерная и мультимедийная техника,</w:t>
      </w:r>
      <w:r>
        <w:rPr>
          <w:sz w:val="28"/>
          <w:szCs w:val="28"/>
        </w:rPr>
        <w:t xml:space="preserve"> специализированное программное обеспечение</w:t>
      </w:r>
      <w:r>
        <w:rPr>
          <w:color w:val="000000"/>
          <w:sz w:val="28"/>
          <w:szCs w:val="28"/>
        </w:rPr>
        <w:t>.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i/>
          <w:iCs/>
          <w:color w:val="000000"/>
          <w:sz w:val="28"/>
          <w:szCs w:val="28"/>
        </w:rPr>
        <w:t xml:space="preserve">ля студентов с нарушениями слуха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ие звукоусиливающей аппаратуры, мультимедийных средств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ая аудитория, в которой обучаются студенты с нарушением слуха, оборудована компьютерной техникой, аудиотехникой (акустический усилитель и колонки), видеотехникой (мультимедийный проектор, телевизор), электронной доской, мультимедийной системой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i/>
          <w:iCs/>
          <w:color w:val="000000"/>
          <w:sz w:val="28"/>
          <w:szCs w:val="28"/>
        </w:rPr>
        <w:t>ля студентов с нарушениями зр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Наличие программ невизуального доступа к информации, программ-синтезаторов речи. В сети Интернет имеется версия официального сайта филиала для слабовидящих (для инвалидов и лиц с ограниченными возможностями здоровья по зрению)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Тифлотехнические средства используются в учебном процессе для студентов с нарушениями зрения: средства для усиления остаточного зрения и средства преобразования визуальной информации в аудио и тактильные сигналы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i/>
          <w:iCs/>
          <w:color w:val="000000"/>
          <w:sz w:val="28"/>
          <w:szCs w:val="28"/>
        </w:rPr>
        <w:t xml:space="preserve">ля студентов с нарушениями опорно-двигательного аппарата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Наличие компьютерной техники, адаптированной для инвалидов со специальным программным обеспечением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Для студентов с нарушениями опорно-двигательного аппарата используются альтернативные устройства ввода информации. Имеются специальные возможности операционной системы Windows, таких как экранная клавиатура, с помощью которой можно вводить текст, настройка действий Windows при вводе с помощью клавиатуры или мыши. </w:t>
      </w:r>
    </w:p>
    <w:p>
      <w:pPr>
        <w:pStyle w:val="Normal"/>
        <w:spacing w:lineRule="auto" w:line="276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284"/>
        <w:jc w:val="both"/>
        <w:rPr/>
      </w:pPr>
      <w:r>
        <w:rPr>
          <w:bCs/>
          <w:sz w:val="28"/>
          <w:szCs w:val="28"/>
        </w:rPr>
        <w:t>Михеева Е.В. Информационные технологии в профессиональной деятельности : учеб. пособие для студ. сред. проф. Образования / Е.В. Михеева. – 8-е изд., стер. – М. : Издательский центр «Академия»,  2015. – 25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284"/>
        <w:jc w:val="both"/>
        <w:rPr/>
      </w:pPr>
      <w:r>
        <w:rPr>
          <w:bCs/>
          <w:sz w:val="28"/>
          <w:szCs w:val="28"/>
        </w:rPr>
        <w:t>Михеева Е.В. Практикум по информационным технологиям в профессиональной деятельности : учеб. пособие для студ. сред. проф. Образования / Е.В. Михеева. – 8-е изд., стер. – М. : Издательский центр «Академия», 2015. –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уемые образовательные технологии</w:t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разовательном процессе используются: социально активные и рефлексивные методы обучения, технологии социокультурной реабилитации с целью оказания помощи в установлении полноценных межличностных отношений с другими студентами, создании комфортного психологического климата в студенческой групп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8"/>
          <w:szCs w:val="28"/>
        </w:rPr>
        <w:t>Обучение студентов с нарушением слуха</w:t>
      </w:r>
      <w:r>
        <w:rPr>
          <w:sz w:val="28"/>
          <w:szCs w:val="28"/>
        </w:rPr>
        <w:t> строится через реализацию следующих педагогических принцип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глядност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коммуникативности на основе использования информационных технологий, разработанного учебно-дидактического комплекса, включающего пакет специальных учебно-методических презентаци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учебных пособий, адаптированных для восприятия студентами с нарушением слух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использования электронного контролирующего программного комплекса по изучаемым предметам для студентов с нарушениями слух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8"/>
          <w:szCs w:val="28"/>
        </w:rPr>
        <w:t>Обучение студентов с нарушением зрения.</w:t>
      </w:r>
      <w:r>
        <w:rPr>
          <w:sz w:val="28"/>
          <w:szCs w:val="28"/>
        </w:rPr>
        <w:t> Специфика обучения слепых и слабовидящих студентов заключается в 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зирование учебных нагруз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пециальных форм и методов обучения, оригинальных учебников и наглядных пособий, а также оптических и тифлопедагогических устройств, расширяющих познавательные возможности студ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оформление учебных кабин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лечебно-восстановитель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иление работы по социально-трудовой адаптац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8"/>
          <w:szCs w:val="28"/>
        </w:rPr>
        <w:t>Обучение студентов с нарушением опорно-двигательного аппарата</w:t>
      </w:r>
      <w:r>
        <w:rPr>
          <w:sz w:val="28"/>
          <w:szCs w:val="28"/>
        </w:rPr>
        <w:t> (далее - </w:t>
      </w:r>
      <w:r>
        <w:rPr>
          <w:b/>
          <w:bCs/>
          <w:sz w:val="28"/>
          <w:szCs w:val="28"/>
        </w:rPr>
        <w:t>ДЦП</w:t>
      </w:r>
      <w:r>
        <w:rPr>
          <w:sz w:val="28"/>
          <w:szCs w:val="28"/>
        </w:rPr>
        <w:t>). Обучение студентов с нарушениями функций опорно-двигательного аппарата (ОДА) осуществляется на фоне лечебно-восстановительной работы, которая ведется в следующих направлен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ильная медицинская коррекция двигательного деф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апия нервно-психических откло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купирование соматических заболеваний, (сочетается с лечением на базе поликлиники, занятиями ЛФК и логопедическими занятиями на базе медицинского учреждения или реабилитационного центра).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чение  студентов-инвалидов предполагает следующие эта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казаний, как в устной, так и письменн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апное разъяснение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е выполнение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студентами инструкции к выполнению за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удио-визуальными техническими средствами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Демонстрация уже выполненного задания (например, решенная математическая задач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изость к студентам во время объяснения за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использовать диктофон для записи ответов учащими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центирование внимания на хороших оцен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тудентов по парам для выполнения проектов, чтобы один из студентов мог подать пример друго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вести к минимуму наказания за невыполнение задания; ориентироваться более на позитивное, чем негативно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ндивидуальных планов, позитивно ориентированных и учитывающих навыки и умения студ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Игнорирование незначительных поведенческих нарушений. Разработка мер вмешательства в случае недопустимого поведения, которое является непреднамеренны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еподаватель способствует созданию доброжелательной атмосферы во всех группах, где студенты могут обсуждать свою жизнь и чувства, где развита взаимная поддержка и коллективная работа, отмечает достижения студента относительно его успехов, нестандартные достижен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sz w:val="28"/>
          <w:szCs w:val="28"/>
        </w:rPr>
        <w:t>Перечень технологий, используемых при осуществлении образовательного процес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оэтапного формирования умственных действ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коллективного взаимодейств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адаптивного обуч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дистанционного  компьютерного обучени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/>
      </w:pPr>
      <w:bookmarkStart w:id="3" w:name="__RefHeading___Toc516576685"/>
      <w:bookmarkEnd w:id="3"/>
      <w:r>
        <w:rPr>
          <w:b/>
          <w:caps/>
          <w:sz w:val="28"/>
          <w:szCs w:val="28"/>
        </w:rPr>
        <w:t>4. Контроль и оценка результатов освоения</w:t>
        <w:br/>
        <w:t>УЧЕБНОЙ Дисциплины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757"/>
      </w:tblGrid>
      <w:tr>
        <w:trPr>
          <w:tblHeader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tabs>
                <w:tab w:val="clear" w:pos="708"/>
                <w:tab w:val="left" w:pos="18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профессионально осуществлять набор текстов на персональном компьютере </w:t>
            </w:r>
          </w:p>
          <w:p>
            <w:pPr>
              <w:pStyle w:val="Style21"/>
              <w:shd w:fill="FFFFFF" w:val="clear"/>
              <w:ind w:left="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ирующее оценивание результатов наблюдения на практических занятиях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ind w:left="0" w:hanging="0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Знания: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tabs>
                <w:tab w:val="clear" w:pos="708"/>
                <w:tab w:val="left" w:pos="18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усскую и латинскую клавиатуру персонального компьютера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ирующее оценивание результатов наблюдения на практических занятиях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7"/>
              </w:numPr>
              <w:tabs>
                <w:tab w:val="clear" w:pos="708"/>
                <w:tab w:val="left" w:pos="18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авила оформления документов на персональном компьютере</w:t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hd w:fill="FFFFFF" w:val="clear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Общие компетенци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при выполнении практических работ</w:t>
            </w:r>
          </w:p>
        </w:tc>
      </w:tr>
      <w:tr>
        <w:trPr/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своенных умений в ходе выполнения практических работ по темам</w:t>
            </w:r>
          </w:p>
        </w:tc>
      </w:tr>
      <w:tr>
        <w:trPr/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своенных умений в ходе выполнения практических работ по темам</w:t>
            </w:r>
          </w:p>
        </w:tc>
      </w:tr>
      <w:tr>
        <w:trPr/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уровня владения программной средой</w:t>
            </w:r>
          </w:p>
        </w:tc>
      </w:tr>
      <w:tr>
        <w:trPr/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Координировать работу организации (приемной руководителя), вести прием посетителей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своенных умений в ходе выполнения практических работ по темам</w:t>
            </w:r>
          </w:p>
        </w:tc>
      </w:tr>
      <w:tr>
        <w:trPr/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существлять подготовку деловых поездок руководителя и других сотрудников организации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своенных умений в ходе выполнения практических работ по темам</w:t>
            </w:r>
          </w:p>
        </w:tc>
      </w:tr>
      <w:tr>
        <w:trPr/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рганизовывать рабочее место секретаря и руководителя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своенных умений в ходе выполнения практических работ по темам</w:t>
            </w:r>
          </w:p>
        </w:tc>
      </w:tr>
      <w:tr>
        <w:trPr/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Оформлять и регистрировать организационно-распорядительные документы, контролировать сроки их исполнения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своенных умений в ходе выполнения практических работ по темам</w:t>
            </w:r>
          </w:p>
        </w:tc>
      </w:tr>
      <w:tr>
        <w:trPr/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Обрабатывать входящие и исходящие документы, систематизировать их, составлять номенклатуру дел и формировать документы в дела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своенных умений в ходе выполнения практических работ по темам</w:t>
            </w:r>
          </w:p>
        </w:tc>
      </w:tr>
      <w:tr>
        <w:trPr/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 Самостоятельно работать с документами, содержащими конфиденциальную информацию, в том числе с документами по личному составу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своенных умений в ходе выполнения практических работ по темам</w:t>
            </w:r>
          </w:p>
        </w:tc>
      </w:tr>
      <w:tr>
        <w:trPr/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 Осуществлять телефонное обслуживание, принимать и передавать факсы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своенных умений в ходе выполнения практических работ по темам</w:t>
            </w:r>
          </w:p>
        </w:tc>
      </w:tr>
      <w:tr>
        <w:trPr/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9. Осуществлять подготовку дел к передаче на архивное хранение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своенных умений в ходе выполнения практических работ по темам</w:t>
            </w:r>
          </w:p>
        </w:tc>
      </w:tr>
      <w:tr>
        <w:trPr/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Вести работу в системах электронного документооборота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своенных умений в ходе выполнения практических работ по темам</w:t>
            </w:r>
          </w:p>
        </w:tc>
      </w:tr>
      <w:tr>
        <w:trPr/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беспечивать прием и рациональное размещение документов в архиве (в том числе документов по личному составу)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своенных умений в ходе выполнения практических работ по темам</w:t>
            </w:r>
          </w:p>
        </w:tc>
      </w:tr>
      <w:tr>
        <w:trPr/>
        <w:tc>
          <w:tcPr>
            <w:tcW w:w="6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 Обеспечивать учет и сохранность документов в архиве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своенных умений в ходе выполнения практических работ по темам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и проведении процедуры оценивания результатов образования обучающихся инвалидов и обучающихся с ограниченными возможностями здоровья предусматривается использование технических средств, необходимых им в связи с их индивидуальными особенностями. 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и необходимости обучающимся инвалидам и обучающимся с ограниченными возможностями здоровья предоставляется дополнительное время для подготовки ответа на выполнение заданий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Инструкция по порядку проведения процедуры оценивания предоставляется в доступной форме (устно, в письменной форме, устно с использованием услуг сурдопереводчика, ассистента, тьютера)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Доступная форма предоставления заданий оценочных средств: в печатной форме, в печатной форме увеличенным шрифтом, в форме электронного документа, задания зачитываются ассистентом, задания предоставляются с использованием сурдоперевода. </w:t>
      </w:r>
    </w:p>
    <w:p>
      <w:pPr>
        <w:pStyle w:val="Default"/>
        <w:spacing w:lineRule="auto" w:line="276"/>
        <w:ind w:firstLine="567"/>
        <w:rPr/>
      </w:pPr>
      <w:r>
        <w:rPr>
          <w:sz w:val="28"/>
          <w:szCs w:val="28"/>
        </w:rPr>
        <w:t xml:space="preserve">Доступная форма предоставления ответов на задания (письменно на бумаге, набор ответов на компьютере, с использованием услуг ассистента, устно). </w:t>
      </w:r>
    </w:p>
    <w:p>
      <w:pPr>
        <w:pStyle w:val="Default"/>
        <w:spacing w:lineRule="auto" w:line="276"/>
        <w:ind w:firstLine="567"/>
        <w:rPr/>
      </w:pPr>
      <w:r>
        <w:rPr>
          <w:sz w:val="28"/>
          <w:szCs w:val="28"/>
        </w:rPr>
        <w:t xml:space="preserve">При необходимости для обучающихся с ограниченными возможностями здоровья и обучающихся инвалидов процедура оценивания результатов обучения по дисциплине может проводиться в несколько этапов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цедуры оценивания результатов обучения обучающихся инвалидов и обучающихся с ограниченными возможностями здоровья допускается с использованием электронных образовательных технолог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rPr>
          <w:b/>
          <w:b/>
          <w:caps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успеваемости осуществляется в процессе:</w:t>
      </w:r>
    </w:p>
    <w:p>
      <w:pPr>
        <w:pStyle w:val="Style21"/>
        <w:widowControl/>
        <w:numPr>
          <w:ilvl w:val="0"/>
          <w:numId w:val="4"/>
        </w:numPr>
        <w:autoSpaceDE w:val="true"/>
        <w:spacing w:lineRule="auto" w:line="276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я практических занятий и лабораторных работ, </w:t>
      </w:r>
    </w:p>
    <w:p>
      <w:pPr>
        <w:pStyle w:val="Style21"/>
        <w:widowControl/>
        <w:numPr>
          <w:ilvl w:val="0"/>
          <w:numId w:val="4"/>
        </w:numPr>
        <w:autoSpaceDE w:val="true"/>
        <w:spacing w:lineRule="auto" w:line="276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я индивидуальных работ и домашних заданий</w:t>
      </w:r>
    </w:p>
    <w:p>
      <w:pPr>
        <w:pStyle w:val="Style21"/>
        <w:widowControl/>
        <w:numPr>
          <w:ilvl w:val="0"/>
          <w:numId w:val="4"/>
        </w:numPr>
        <w:autoSpaceDE w:val="true"/>
        <w:spacing w:lineRule="auto" w:line="276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ого тестир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В качестве видов</w:t>
      </w:r>
      <w:r>
        <w:rPr>
          <w:color w:val="000000"/>
          <w:sz w:val="28"/>
          <w:szCs w:val="28"/>
        </w:rPr>
        <w:t xml:space="preserve"> текущего контроля успеваемости используются:</w:t>
      </w:r>
    </w:p>
    <w:p>
      <w:pPr>
        <w:pStyle w:val="Style21"/>
        <w:widowControl/>
        <w:numPr>
          <w:ilvl w:val="0"/>
          <w:numId w:val="4"/>
        </w:numPr>
        <w:autoSpaceDE w:val="true"/>
        <w:spacing w:lineRule="auto" w:line="276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работы, </w:t>
      </w:r>
    </w:p>
    <w:p>
      <w:pPr>
        <w:pStyle w:val="Style21"/>
        <w:widowControl/>
        <w:numPr>
          <w:ilvl w:val="0"/>
          <w:numId w:val="4"/>
        </w:numPr>
        <w:autoSpaceDE w:val="true"/>
        <w:spacing w:lineRule="auto" w:line="276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ные опросы, </w:t>
      </w:r>
    </w:p>
    <w:p>
      <w:pPr>
        <w:pStyle w:val="Style21"/>
        <w:widowControl/>
        <w:numPr>
          <w:ilvl w:val="0"/>
          <w:numId w:val="4"/>
        </w:numPr>
        <w:autoSpaceDE w:val="true"/>
        <w:spacing w:lineRule="auto" w:line="276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сьменные работы, </w:t>
      </w:r>
    </w:p>
    <w:p>
      <w:pPr>
        <w:pStyle w:val="Style21"/>
        <w:widowControl/>
        <w:numPr>
          <w:ilvl w:val="0"/>
          <w:numId w:val="4"/>
        </w:numPr>
        <w:autoSpaceDE w:val="true"/>
        <w:spacing w:lineRule="auto" w:line="276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стирование, </w:t>
      </w:r>
    </w:p>
    <w:p>
      <w:pPr>
        <w:pStyle w:val="Style21"/>
        <w:widowControl/>
        <w:numPr>
          <w:ilvl w:val="0"/>
          <w:numId w:val="4"/>
        </w:numPr>
        <w:autoSpaceDE w:val="true"/>
        <w:spacing w:lineRule="auto" w:line="276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е зачет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форм промежуточного контроля используются зачёты, диф.зачеты, итоговые контрольные работы и экзамен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 для обучающихся с ограниченными возможностями здоровья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рабочей программы </w:t>
      </w:r>
    </w:p>
    <w:p>
      <w:pPr>
        <w:pStyle w:val="FR4"/>
        <w:spacing w:lineRule="auto" w:line="276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П.0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мпьютерная обработка документов</w:t>
      </w:r>
    </w:p>
    <w:p>
      <w:pPr>
        <w:pStyle w:val="FR4"/>
        <w:spacing w:lineRule="auto" w:line="276" w:before="0" w:after="0"/>
        <w:ind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ля специальности </w:t>
      </w:r>
      <w:r>
        <w:rPr>
          <w:sz w:val="28"/>
          <w:szCs w:val="28"/>
          <w:u w:val="single"/>
        </w:rPr>
        <w:t>46.02.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Документационное обеспечение управления </w:t>
        <w:br/>
      </w:r>
      <w:bookmarkStart w:id="4" w:name="_GoBack"/>
      <w:bookmarkEnd w:id="4"/>
      <w:r>
        <w:rPr>
          <w:sz w:val="28"/>
          <w:szCs w:val="28"/>
          <w:u w:val="single"/>
        </w:rPr>
        <w:t>и архивоведение</w:t>
      </w:r>
    </w:p>
    <w:p>
      <w:pPr>
        <w:pStyle w:val="FR4"/>
        <w:spacing w:lineRule="auto" w:line="276" w:before="0" w:after="0"/>
        <w:ind w:right="0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  <w:r>
        <w:rPr>
          <w:sz w:val="28"/>
        </w:rPr>
        <w:t xml:space="preserve">учебной дисциплины ОП.07 Компьютерная обработка </w:t>
      </w:r>
      <w:r>
        <w:rPr>
          <w:sz w:val="28"/>
          <w:szCs w:val="28"/>
        </w:rPr>
        <w:t xml:space="preserve">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sz w:val="28"/>
        </w:rPr>
        <w:t>46.02.01 Документационное обеспечение управления и архивоведение</w:t>
      </w:r>
      <w:r>
        <w:rPr>
          <w:sz w:val="28"/>
          <w:szCs w:val="28"/>
        </w:rPr>
        <w:t>, в соответствии с Требованиями к организации образовательной деятельности для лиц с ограниченными возможностями здоровья в профессиональных образовательных организациях, в том числе требованиями к средствам обучения и воспитания, утвержденными</w:t>
      </w:r>
      <w:r>
        <w:rPr/>
        <w:t xml:space="preserve"> </w:t>
      </w:r>
      <w:r>
        <w:rPr>
          <w:sz w:val="28"/>
          <w:szCs w:val="28"/>
        </w:rPr>
        <w:t>Минобрнауки РФ 26 декабря 2013 г. N 06-2412вн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Включает в себя: паспорт рабочей программы (место учебной дисциплины в структуре ОПОП, цели и задачи учебной дисциплины – требования к результатам освоения дисциплины); структуру и содержание учебной дисциплины (объем учебной дисциплины и виды учебной работы, тематический план и содержание учебной дисциплины); условия реализации дисциплины (</w:t>
      </w:r>
      <w:r>
        <w:rPr>
          <w:bCs/>
          <w:sz w:val="28"/>
          <w:szCs w:val="28"/>
        </w:rPr>
        <w:t>требования к минимальному материально-техническому обеспечению, и</w:t>
      </w:r>
      <w:r>
        <w:rPr>
          <w:sz w:val="28"/>
          <w:szCs w:val="28"/>
        </w:rPr>
        <w:t>нформационное обеспечение обучения, п</w:t>
      </w:r>
      <w:r>
        <w:rPr>
          <w:bCs/>
          <w:sz w:val="28"/>
          <w:szCs w:val="28"/>
        </w:rPr>
        <w:t>еречень рекомендуемых учебных изданий, Интернет-ресурсов, основной и дополнительной литературы); контроль и оценку результатов освоения дисциплины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Максимальная учебная нагрузка (всего часов) - 138, в том числе обязательная аудиторная учебная нагрузка - 92 часа, самостоятельная работа – 46 час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ид промежуточной аттестации – экзамен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разделов дисциплины: 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1. Организация компьютерной обработки документов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2. Слепой десятипальцевый метод набора тексов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sz w:val="28"/>
          <w:szCs w:val="28"/>
        </w:rPr>
        <w:t>Раздел 3. Правила оформления документов с помощью компьютерной техники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3. Автоматизация табличной формы документов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4. Обработка и редактирование электронного документа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5. Оформление управленческих документов</w:t>
      </w:r>
    </w:p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anish/>
        <w:sz w:val="20"/>
        <w:highlight w:val="yellow"/>
      </w:rPr>
      <w:t>&lt;</w:t>
    </w:r>
    <w:r>
      <w:rPr>
        <w:sz w:val="20"/>
      </w:rPr>
      <w:t>Разработчик: Баранова Я.Н.</w:t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  <w:w w:val="1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Symbol" w:cs="Times New Roman"/>
      <w:w w:val="1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Symbol" w:cs="Times New Roman"/>
      <w:w w:val="1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Symbol" w:cs="Times New Roman"/>
      <w:w w:val="1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Symbol" w:cs="Times New Roman"/>
      <w:w w:val="100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389" w:before="600" w:after="0"/>
      <w:jc w:val="center"/>
    </w:pPr>
    <w:rPr>
      <w:sz w:val="23"/>
      <w:szCs w:val="23"/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360"/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278" w:before="600" w:after="0"/>
      <w:ind w:right="4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9:23:00Z</dcterms:created>
  <dc:creator>BLINOV</dc:creator>
  <dc:description/>
  <cp:keywords/>
  <dc:language>en-US</dc:language>
  <cp:lastModifiedBy>baranova_yn</cp:lastModifiedBy>
  <cp:lastPrinted>2013-11-15T07:59:00Z</cp:lastPrinted>
  <dcterms:modified xsi:type="dcterms:W3CDTF">2018-06-13T02:44:00Z</dcterms:modified>
  <cp:revision>5</cp:revision>
  <dc:subject/>
  <dc:title>ПРОЕКТ</dc:title>
</cp:coreProperties>
</file>