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УД.07 Информатика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8.02.07 Банковское дел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 начала подготовки по учебному плану 2018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ижневартовск, 2018</w:t>
      </w:r>
      <w:r>
        <w:br w:type="page"/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sz w:val="28"/>
        </w:rPr>
        <w:t>Разработчики: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Я.Н Баранова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2127"/>
        <w:gridCol w:w="284"/>
        <w:gridCol w:w="3118"/>
      </w:tblGrid>
      <w:tr>
        <w:trPr>
          <w:trHeight w:val="227" w:hRule="atLeast"/>
        </w:trPr>
        <w:tc>
          <w:tcPr>
            <w:tcW w:w="37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/>
              <w:t xml:space="preserve">БУ </w:t>
            </w:r>
            <w:r>
              <w:rPr>
                <w:lang w:eastAsia="ar-SA"/>
              </w:rPr>
              <w:t>«Нижневартовский социально-гуманитарный колледж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А.В. Хасбулатова</w:t>
            </w:r>
          </w:p>
        </w:tc>
      </w:tr>
      <w:tr>
        <w:trPr>
          <w:trHeight w:val="170" w:hRule="atLeast"/>
        </w:trPr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место 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занимаемая 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нициалы, фамилия), подпись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Паспорт комплекта контрольно-оценочных средст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Комплект контрольно-оценочных средств предназначен для оценки результатов освоения ОУД.07 Информати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осуществляется проверка следующих объект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67"/>
        <w:gridCol w:w="1358"/>
        <w:gridCol w:w="2131"/>
        <w:gridCol w:w="2299"/>
      </w:tblGrid>
      <w:tr>
        <w:trPr>
          <w:tblHeader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цени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, другие формы контроля</w:t>
            </w:r>
          </w:p>
        </w:tc>
      </w:tr>
      <w:tr>
        <w:trPr>
          <w:tblHeader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ВБ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е 1. Тест, </w:t>
              <w:br/>
              <w:t>Задание 2. Выполнение практического зада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фференцированный зачет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4 - Средства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атизации коммуникационной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людения этических и правовых норм при работе с информацией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монстрирует знания об основных средствах автоматизации, используемых в учебном процессе, а также для решения бытовых задач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гулярно работает с ИС NetSchoolдля получения домашнего задания, отправки выполненной работы, электронными учебными пособиями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kern w:val="2"/>
          <w:sz w:val="28"/>
          <w:szCs w:val="28"/>
        </w:rPr>
        <w:t>1</w:t>
      </w:r>
      <w:r>
        <w:rPr/>
        <w:t xml:space="preserve">.2. Организация контроля и оценивания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47"/>
      </w:tblGrid>
      <w:tr>
        <w:trPr>
          <w:trHeight w:val="322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межуточной аттестации, другие формы контроля (в соответствии с учебным планом)</w:t>
            </w:r>
          </w:p>
        </w:tc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ция контроля и оценивания</w:t>
            </w:r>
          </w:p>
        </w:tc>
      </w:tr>
      <w:tr>
        <w:trPr>
          <w:trHeight w:val="32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 xml:space="preserve"> </w:t>
            </w:r>
            <w:r>
              <w:rPr>
                <w:bCs/>
                <w:i/>
                <w:szCs w:val="28"/>
              </w:rPr>
              <w:t>накопительная система оценивания: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о результатам выполнения тестового задания (10 баллов)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ind w:left="352" w:hanging="36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качество решения практического задания (10 баллов):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олнота выполнения задания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авильный выбор программного продукта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выполнено форматирование документа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самостоятельное выполнение без помощи преподавателя – 2 балла</w:t>
            </w:r>
          </w:p>
          <w:p>
            <w:pPr>
              <w:pStyle w:val="Style16"/>
              <w:numPr>
                <w:ilvl w:val="0"/>
                <w:numId w:val="14"/>
              </w:numPr>
              <w:tabs>
                <w:tab w:val="clear" w:pos="708"/>
                <w:tab w:val="left" w:pos="763" w:leader="none"/>
              </w:tabs>
              <w:spacing w:lineRule="auto" w:line="240" w:before="0" w:after="0"/>
              <w:ind w:left="763" w:hanging="425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правильное сохранение документа – 2 балл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Максимальное количество 20 баллов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8-20 баллов -  «отлично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5-17 баллов – «хорошо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1-14 баллов – «удовлетворительно»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&lt;11 баллов – «неудовлетворительно»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но-оценочные мероприятия проводятся в учебном кабинете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обучающихся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омпьютеры не менее 12, с установленным соответствующим базовым и специальным программным обеспечением, объединенные в локальную сеть, с выходом в интернет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мплект материалов для контроля и оценки освоения умений и усвоения знаний по междисциплинарному курсу </w:t>
      </w:r>
    </w:p>
    <w:p>
      <w:pPr>
        <w:pStyle w:val="Footnote"/>
        <w:jc w:val="right"/>
        <w:rPr/>
      </w:pPr>
      <w:r>
        <w:rPr/>
        <w:t>Вариант 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ХР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ерационная Систем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спомогательная программа;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t>прикладной пакет общего назначения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2.    Рабочий стол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ХР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анель задач;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>б) весь эк</w:t>
            </w:r>
            <w:r>
              <w:rPr>
                <w:sz w:val="28"/>
                <w:szCs w:val="28"/>
              </w:rPr>
              <w:t>ран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ярлык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кон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3. Понятие «папка»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ответствует поняти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) файл;  б) диск;  в) каталог;  г) устройств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просах № 4-11 укажите все правившие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4.    Значки {ярлыки)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ответствуют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окументам;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ставка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цапка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граммам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5.    К стандартным программам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'относятся:</w:t>
            </w:r>
          </w:p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) Write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) Word;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) Excel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алькулятор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6.    Окна документов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держат- 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тикальную и горизонтальную линей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ярлыки докумен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ртикальную и горизонтальную полосу прокрутки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иалоговое окно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содержит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ярлыки докумен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ные кноп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еключател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е выбор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клад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 В зоне заголовков окна находятся кнопки системного мен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Свернуть»;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«Переключиться в другое ок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«Развернуть-восстанов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«Закрыть»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9.    Основные приемы работы с файлами и папками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можно Производить с помощью: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на «Мой компьютер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кна «Сетевое окружени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ы «Проводник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граммы «Поиск»,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папок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нтекстно-зависимого меню, вызываемого правой кнопкой мыш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нктов меню «Файл», «Создать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лавиши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7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г) пунктов меню «Пуск», «Выполнить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БД «Спортивная гимнастика» записать вопрос, условия и результаты  запроса, с помощью которых из базы будут  выбраны: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>США;</w:t>
            </w:r>
          </w:p>
          <w:p>
            <w:pPr>
              <w:pStyle w:val="Style17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 xml:space="preserve">спортсмены, получившие за снаряд «конь» более </w:t>
            </w:r>
            <w:r>
              <w:rPr>
                <w:iCs/>
                <w:sz w:val="28"/>
                <w:szCs w:val="28"/>
              </w:rPr>
              <w:t xml:space="preserve">9.000, </w:t>
            </w:r>
            <w:r>
              <w:rPr>
                <w:sz w:val="28"/>
                <w:szCs w:val="28"/>
              </w:rPr>
              <w:t xml:space="preserve">но менее </w:t>
            </w:r>
            <w:r>
              <w:rPr>
                <w:iCs/>
                <w:sz w:val="28"/>
                <w:szCs w:val="28"/>
              </w:rPr>
              <w:t xml:space="preserve">9.625 </w:t>
            </w:r>
            <w:r>
              <w:rPr>
                <w:sz w:val="28"/>
                <w:szCs w:val="28"/>
              </w:rPr>
              <w:t>баллов;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 xml:space="preserve">России, </w:t>
            </w:r>
            <w:r>
              <w:rPr>
                <w:sz w:val="28"/>
                <w:szCs w:val="28"/>
              </w:rPr>
              <w:t xml:space="preserve">получившие сумму баллов более </w:t>
            </w:r>
            <w:r>
              <w:rPr>
                <w:iCs/>
                <w:sz w:val="28"/>
                <w:szCs w:val="28"/>
              </w:rPr>
              <w:t>28;</w:t>
            </w:r>
          </w:p>
          <w:p>
            <w:pPr>
              <w:pStyle w:val="Style17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всех стран, кроме </w:t>
            </w:r>
            <w:r>
              <w:rPr>
                <w:iCs/>
                <w:sz w:val="28"/>
                <w:szCs w:val="28"/>
              </w:rPr>
              <w:t>России;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смены из </w:t>
            </w:r>
            <w:r>
              <w:rPr>
                <w:iCs/>
                <w:sz w:val="28"/>
                <w:szCs w:val="28"/>
              </w:rPr>
              <w:t xml:space="preserve">Франции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Cs/>
                <w:sz w:val="28"/>
                <w:szCs w:val="28"/>
              </w:rPr>
              <w:t xml:space="preserve">России, </w:t>
            </w:r>
            <w:r>
              <w:rPr>
                <w:sz w:val="28"/>
                <w:szCs w:val="28"/>
              </w:rPr>
              <w:t>получившие за снаряд «</w:t>
            </w:r>
            <w:r>
              <w:rPr>
                <w:iCs/>
                <w:sz w:val="28"/>
                <w:szCs w:val="28"/>
              </w:rPr>
              <w:t xml:space="preserve">перекладина» </w:t>
            </w:r>
            <w:r>
              <w:rPr>
                <w:sz w:val="28"/>
                <w:szCs w:val="28"/>
              </w:rPr>
              <w:t xml:space="preserve">менее </w:t>
            </w:r>
            <w:r>
              <w:rPr>
                <w:iCs/>
                <w:sz w:val="28"/>
                <w:szCs w:val="28"/>
              </w:rPr>
              <w:t xml:space="preserve">9.500 </w:t>
            </w:r>
            <w:r>
              <w:rPr>
                <w:sz w:val="28"/>
                <w:szCs w:val="28"/>
              </w:rPr>
              <w:t>балл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2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3 - назначение и функции операционных систем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3 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ффективная  организация индивидуального информационного простран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Легко ориентируется в файловой системе компьютера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сохранение информации в указанной папке в соответствующем формат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пирование файлов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оманд контекстно-зависимого меню, вызываемого правой кнопкой </w:t>
            </w:r>
            <w:r>
              <w:rPr>
                <w:bCs/>
                <w:sz w:val="28"/>
                <w:szCs w:val="28"/>
              </w:rPr>
              <w:t>мыш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нктов меню  «Файл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унктов меню «Правка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кна «Поиск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аленные в корзину файлы можно восстановить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вопросах № 3-4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пуск процедуры поиска данных можно осуществить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командой «Поиск» главного меню операционной систем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ой «Сервис/ Найти» меню «Проводник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Командой «Выполнить» главного меню операционной системы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г) командой </w:t>
            </w:r>
            <w:r>
              <w:rPr>
                <w:bCs/>
                <w:sz w:val="28"/>
                <w:szCs w:val="28"/>
              </w:rPr>
              <w:t xml:space="preserve">«Файл» </w:t>
            </w:r>
            <w:r>
              <w:rPr>
                <w:sz w:val="28"/>
                <w:szCs w:val="28"/>
              </w:rPr>
              <w:t>меню окна «Мой компьютер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аление файлов и папок можно осуществи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манд «Файл», «Удал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анд «Правка», «Удалить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манд «Удалить» контекстно-зависимого меню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г) клавиши </w:t>
            </w:r>
            <w:r>
              <w:rPr>
                <w:sz w:val="28"/>
                <w:szCs w:val="28"/>
                <w:lang w:val="en-US"/>
              </w:rPr>
              <w:t>Delet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з буфера обмена данные могут быть вставлены в любое приложение, имеющее средство редактирования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ель управления позволяет осуществить следующие на</w:t>
              <w:softHyphen/>
              <w:t>стройки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) установку </w:t>
            </w:r>
            <w:r>
              <w:rPr>
                <w:sz w:val="28"/>
                <w:szCs w:val="28"/>
                <w:lang w:val="en-US"/>
              </w:rPr>
              <w:t>Internet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становку и удаление програм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тановку даты и времен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становку экрана, клавиатуры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д) установку операционной системы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S</w:t>
            </w:r>
            <w:r>
              <w:rPr>
                <w:sz w:val="28"/>
                <w:szCs w:val="28"/>
              </w:rPr>
              <w:t>.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и один из Значков панели управления нельзя удалить перетаскиванием в Корзину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 главное-меню нельзя добавить новые команды с помо</w:t>
              <w:softHyphen/>
              <w:t>щью пункта меню «Настройке»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рн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рно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 ли утверждение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иск файлов и папок можно осуществлять с 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ункта главного </w:t>
            </w:r>
            <w:r>
              <w:rPr>
                <w:bCs/>
                <w:sz w:val="28"/>
                <w:szCs w:val="28"/>
              </w:rPr>
              <w:t>меню «Поиск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) пункта меню «Сервис», «Найти», </w:t>
            </w:r>
            <w:r>
              <w:rPr>
                <w:bCs/>
                <w:sz w:val="28"/>
                <w:szCs w:val="28"/>
              </w:rPr>
              <w:t xml:space="preserve">программы </w:t>
            </w:r>
            <w:r>
              <w:rPr>
                <w:sz w:val="28"/>
                <w:szCs w:val="28"/>
              </w:rPr>
              <w:t>«Проводника»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пункта Меню «Поиск» папки «</w:t>
            </w:r>
            <w:r>
              <w:rPr>
                <w:bCs/>
                <w:sz w:val="28"/>
                <w:szCs w:val="28"/>
              </w:rPr>
              <w:t>Сетевое окружение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Возврат в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после окончания роботы с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DOS</w:t>
            </w:r>
            <w:r>
              <w:rPr>
                <w:bCs/>
                <w:sz w:val="28"/>
                <w:szCs w:val="28"/>
              </w:rPr>
              <w:t xml:space="preserve"> можн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существить с </w:t>
            </w:r>
            <w:r>
              <w:rPr>
                <w:bCs/>
                <w:sz w:val="28"/>
                <w:szCs w:val="28"/>
              </w:rPr>
              <w:t>Помощью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) клавиши </w:t>
            </w:r>
            <w:r>
              <w:rPr>
                <w:bCs/>
                <w:sz w:val="28"/>
                <w:szCs w:val="28"/>
                <w:lang w:val="en-US"/>
              </w:rPr>
              <w:t>ESC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б) комбинации клавиш </w:t>
            </w:r>
            <w:r>
              <w:rPr>
                <w:sz w:val="28"/>
                <w:szCs w:val="28"/>
                <w:lang w:val="en-US"/>
              </w:rPr>
              <w:t>Ctrl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Alt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Del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оманды </w:t>
            </w:r>
            <w:r>
              <w:rPr>
                <w:sz w:val="28"/>
                <w:szCs w:val="28"/>
                <w:lang w:val="en-US"/>
              </w:rPr>
              <w:t>Exit</w:t>
            </w:r>
            <w:r>
              <w:rPr>
                <w:sz w:val="28"/>
                <w:szCs w:val="28"/>
              </w:rPr>
              <w:t>.</w:t>
              <w:br/>
              <w:t>Укажите правильный Ответ.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955"/>
        <w:gridCol w:w="265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Преобразовать приведенную ниже информацию к табличному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виду, определив имя таблицы, название и тип каждого поля, создать базу данных, внести записи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глубина Камского водохранилища — 6,5 м. Площадь Горьковского водохранилища — 1400 кв. км. Объем Ры</w:t>
              <w:softHyphen/>
              <w:t>бинского водохранилища — 25 куб. км. Напор Цимлянского водохранилища — 26 м. Площадь Братского водохранилища —  5300 кв. км. Средняя глубина Куйбышевского водохрани</w:t>
              <w:softHyphen/>
              <w:t>лища   —   10,4   м.   Объем   Цимлянского   водохранилища   — 24   куб.   км.   Площадь  Рыбинского  водохранилища  —   4650 кв. км. Объем Братского водохранилища — 180 куб. км. Площадь Камского водохранилища — 1700 кв. км. Напор Куйбы</w:t>
              <w:softHyphen/>
              <w:t>шевского водохранилища — 28 м. Средняя глубина Цимлянского водохранилища — 9,2 м. Напор Камского водохранилища —   21   м.   Площадь  Куйбышевского  водохранилища  —   5000 кв. км. Напор Рыбинского водохранилища — 25 м. Средняя глубина Братского водохранилища — 34 м. Объем Куйбышев</w:t>
              <w:softHyphen/>
              <w:t>ского водохранилища — 52 куб. км. Напор Горьковского во</w:t>
              <w:softHyphen/>
              <w:t>дохранилища — 18 м. Средняя глубина Рыбинского водохра</w:t>
              <w:softHyphen/>
              <w:t>нилища    —    5,5    м.    Объем    Камского    водохранилища    — 11 куб. км. Напор Братского водохранилища — 104 м. Пло</w:t>
              <w:softHyphen/>
              <w:t>щадь Цимлянского водохранилища — 2600 кв. к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Footnote"/>
        <w:ind w:left="79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3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Электронная вычислительная машине (ЭВМ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комплекс аппаратных и программных средств для об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лекс технических средств, предназначенных для автоматической об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одель, устанавливающая состав, порядок и принципы взаимодействия входящих в нее компонент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По принципу действия вычислительные машины делятся не три больших класс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налоговые (АВМ), цифровые (ЦВМ), электронные (ЭВМ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алоговые (АВМ), цифровые (ЦВМ), гибридные (ГВМ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амповые (ЛВМ), транзисторные (ТВМ). микропроцессорные (МВМ)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Цифровые вычислительные машину работают с информацией, представленно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виде электрического напряжени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 символьном вид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цифровой форме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Установите соответствие между этапами создания и используемой элементном базой и поколениями ЭВМ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ВМ на транзисторах;</w:t>
              <w:tab/>
              <w:t>а) 1-е поколени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ВМ на полупроводнике      б) 2-е поколение; вых интегральных схем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ВМ на электронных ва-      в) 3-е поколение; куумных ламп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ВМ на больших и сверх-      г) 4-е поколение; больших интегральных схе</w:t>
              <w:softHyphen/>
              <w:t>мах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ВМ на сверхсложных      д) 5-е поколение, микропроцессорах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вопросах № 5-6 укажите все правильные отве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 назначению ЭВМ можно разделить на три групп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ытов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ниверсаль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блемно-ориентиров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ашинно-зависим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пециализиров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с параллельно работающими микропроцессорам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 размерам и функциональным возможностям ЭВМ можно разделить 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ерх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инисупер-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больши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верхмалы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) малые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микро-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сональный компьютер —•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ЭВМ для индивидуального покупател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стольная или персональная ЭВМ, удовлетворяющая требованиям общедоступности и универса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ВМ, обеспечивающая диалог с пользователе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ЭВМ четвертого поколения использую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-битовые микропроцессор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32-битовые микропроцессоры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64-битовые микропроцессоры.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9. По </w:t>
            </w:r>
            <w:r>
              <w:rPr>
                <w:sz w:val="28"/>
                <w:szCs w:val="28"/>
              </w:rPr>
              <w:t>конструктивным особенностям ПЭВМ делятся н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ртативные и карман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ационарные (настольные) и переносны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локноты и электронные записные книж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Мэйнфрейм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льшая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верхбольшая ЭВМ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упер-ЭВ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спользуя программу </w:t>
            </w:r>
            <w:r>
              <w:rPr>
                <w:iCs/>
                <w:sz w:val="28"/>
                <w:szCs w:val="28"/>
                <w:lang w:val="en-US"/>
              </w:rPr>
              <w:t>Microsoft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Office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Publisher</w:t>
            </w:r>
            <w:r>
              <w:rPr>
                <w:iCs/>
                <w:sz w:val="28"/>
                <w:szCs w:val="28"/>
              </w:rPr>
              <w:t xml:space="preserve"> для создания сайта о Югр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я к выполнению задани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для размещения на сайте находятся на сетевом диске в папке Информатика\Югр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йт содержит 4 страницы: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страница – об истории создания Югры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страница – о символики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страница – природа Югры;</w:t>
            </w:r>
          </w:p>
          <w:p>
            <w:pPr>
              <w:pStyle w:val="Normal"/>
              <w:ind w:left="85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страница – крупнейшие города Югр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ход на любую страницу осуществляется с каждой страницы сай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аницы оформлены фоном, содержат иллюст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ллюстрации одинакового размера структурированы с помощью таблиц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4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. Механическое устройство, позволяющее </w:t>
            </w:r>
            <w:r>
              <w:rPr>
                <w:iCs/>
                <w:color w:val="000000"/>
                <w:sz w:val="28"/>
              </w:rPr>
              <w:t xml:space="preserve">складывать </w:t>
            </w:r>
            <w:r>
              <w:rPr>
                <w:color w:val="000000"/>
                <w:sz w:val="28"/>
              </w:rPr>
              <w:t>числа, изобрел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П. Нортон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Б. Паскаль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Г. Лейбниц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2. Идею механической машины с идеей программного управления соединил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а) Ч. Беббидж (середина </w:t>
            </w:r>
            <w:r>
              <w:rPr>
                <w:color w:val="000000"/>
                <w:sz w:val="28"/>
                <w:szCs w:val="25"/>
                <w:lang w:val="en-US"/>
              </w:rPr>
              <w:t>XIX</w:t>
            </w:r>
            <w:r>
              <w:rPr>
                <w:color w:val="000000"/>
                <w:sz w:val="28"/>
                <w:szCs w:val="25"/>
              </w:rPr>
              <w:t xml:space="preserve"> в.)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б) Дж. Атанасов (30-е гг. </w:t>
            </w:r>
            <w:r>
              <w:rPr>
                <w:color w:val="000000"/>
                <w:sz w:val="28"/>
                <w:szCs w:val="25"/>
                <w:lang w:val="en-US"/>
              </w:rPr>
              <w:t>XX</w:t>
            </w:r>
            <w:r>
              <w:rPr>
                <w:color w:val="000000"/>
                <w:sz w:val="28"/>
                <w:szCs w:val="25"/>
              </w:rPr>
              <w:t xml:space="preserve"> в.)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К. Берри (</w:t>
            </w:r>
            <w:r>
              <w:rPr>
                <w:color w:val="000000"/>
                <w:sz w:val="28"/>
                <w:szCs w:val="25"/>
                <w:lang w:val="en-US"/>
              </w:rPr>
              <w:t>XX</w:t>
            </w:r>
            <w:r>
              <w:rPr>
                <w:color w:val="000000"/>
                <w:sz w:val="28"/>
                <w:szCs w:val="25"/>
              </w:rPr>
              <w:t xml:space="preserve"> в.)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3. </w:t>
            </w:r>
            <w:r>
              <w:rPr>
                <w:iCs/>
                <w:color w:val="000000"/>
                <w:sz w:val="28"/>
              </w:rPr>
              <w:t>Первым программистом мира являетс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Г. Лейбниц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А. Лавлейс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Дж. фон Нейман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4. Первая ЭВМ, реализующая принципы программного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 xml:space="preserve">управления, была </w:t>
            </w:r>
            <w:r>
              <w:rPr>
                <w:color w:val="000000"/>
                <w:sz w:val="28"/>
              </w:rPr>
              <w:t>создана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в СЩА|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в Кембридж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в Герм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0" w:leader="none"/>
              </w:tabs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5. Основоположником отечественной вычислительной техники являе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47" w:leader="none"/>
              </w:tabs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М.В. Ломоносов;</w:t>
              <w:tab/>
              <w:t>,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.В. Королев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С.А. Лебедев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3"/>
              </w:rPr>
            </w:pPr>
            <w:r>
              <w:rPr>
                <w:iCs/>
                <w:color w:val="000000"/>
                <w:sz w:val="28"/>
                <w:szCs w:val="23"/>
              </w:rPr>
              <w:t xml:space="preserve">6. Первая отечественная ЭВМ была создана: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  <w:szCs w:val="23"/>
              </w:rPr>
              <w:t xml:space="preserve">а) </w:t>
            </w:r>
            <w:r>
              <w:rPr>
                <w:color w:val="000000"/>
                <w:sz w:val="28"/>
                <w:szCs w:val="23"/>
              </w:rPr>
              <w:t xml:space="preserve">в Киеве;    б) в Москве;     </w:t>
            </w:r>
            <w:r>
              <w:rPr>
                <w:color w:val="000000"/>
                <w:sz w:val="28"/>
                <w:szCs w:val="23"/>
                <w:lang w:val="en-US"/>
              </w:rPr>
              <w:t>b</w:t>
            </w:r>
            <w:r>
              <w:rPr>
                <w:color w:val="000000"/>
                <w:sz w:val="28"/>
                <w:szCs w:val="23"/>
              </w:rPr>
              <w:t>)</w:t>
            </w:r>
            <w:r>
              <w:rPr>
                <w:color w:val="000000"/>
                <w:sz w:val="28"/>
                <w:szCs w:val="23"/>
                <w:lang w:val="en-US"/>
              </w:rPr>
              <w:t>b</w:t>
            </w:r>
            <w:r>
              <w:rPr>
                <w:color w:val="000000"/>
                <w:sz w:val="28"/>
                <w:szCs w:val="23"/>
              </w:rPr>
              <w:t xml:space="preserve"> Санкт-Петербурге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7. </w:t>
            </w:r>
            <w:r>
              <w:rPr>
                <w:iCs/>
                <w:color w:val="000000"/>
                <w:sz w:val="28"/>
              </w:rPr>
              <w:t xml:space="preserve">Первая </w:t>
            </w:r>
            <w:r>
              <w:rPr>
                <w:color w:val="000000"/>
                <w:sz w:val="28"/>
              </w:rPr>
              <w:t xml:space="preserve">отечественная </w:t>
            </w:r>
            <w:r>
              <w:rPr>
                <w:iCs/>
                <w:color w:val="000000"/>
                <w:sz w:val="28"/>
              </w:rPr>
              <w:t>ЭВМ называлась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а) МЭСМ (малая электронная счетная машина)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 xml:space="preserve"> </w:t>
            </w:r>
            <w:r>
              <w:rPr>
                <w:color w:val="000000"/>
                <w:sz w:val="28"/>
                <w:szCs w:val="23"/>
              </w:rPr>
              <w:t xml:space="preserve">6) БЭСМ (большая электронная счетная машина);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«Стрела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8 </w:t>
            </w:r>
            <w:r>
              <w:rPr>
                <w:iCs/>
                <w:color w:val="000000"/>
                <w:sz w:val="28"/>
              </w:rPr>
              <w:t>К ПЭВМ относятся машины типа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«Урал», «Стрела», «Микроша»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 xml:space="preserve">б) </w:t>
            </w:r>
            <w:r>
              <w:rPr>
                <w:color w:val="000000"/>
                <w:sz w:val="28"/>
                <w:szCs w:val="23"/>
                <w:lang w:val="en-US"/>
              </w:rPr>
              <w:t>IBM</w:t>
            </w:r>
            <w:r>
              <w:rPr>
                <w:color w:val="000000"/>
                <w:sz w:val="28"/>
                <w:szCs w:val="23"/>
              </w:rPr>
              <w:t xml:space="preserve"> </w:t>
            </w:r>
            <w:r>
              <w:rPr>
                <w:color w:val="000000"/>
                <w:sz w:val="28"/>
                <w:szCs w:val="23"/>
                <w:lang w:val="en-US"/>
              </w:rPr>
              <w:t>PC</w:t>
            </w:r>
            <w:r>
              <w:rPr>
                <w:color w:val="000000"/>
                <w:sz w:val="28"/>
                <w:szCs w:val="23"/>
              </w:rPr>
              <w:t>/</w:t>
            </w:r>
            <w:r>
              <w:rPr>
                <w:color w:val="000000"/>
                <w:sz w:val="28"/>
                <w:szCs w:val="23"/>
                <w:lang w:val="en-US"/>
              </w:rPr>
              <w:t>AT</w:t>
            </w:r>
            <w:r>
              <w:rPr>
                <w:color w:val="000000"/>
                <w:sz w:val="28"/>
                <w:szCs w:val="23"/>
              </w:rPr>
              <w:t>, ЕС-1842, «Агат», БЭСМ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в) </w:t>
            </w:r>
            <w:r>
              <w:rPr>
                <w:color w:val="000000"/>
                <w:sz w:val="28"/>
                <w:szCs w:val="25"/>
                <w:lang w:val="en-US"/>
              </w:rPr>
              <w:t>IBM</w:t>
            </w:r>
            <w:r>
              <w:rPr>
                <w:color w:val="000000"/>
                <w:sz w:val="28"/>
                <w:szCs w:val="25"/>
              </w:rPr>
              <w:t xml:space="preserve"> </w:t>
            </w:r>
            <w:r>
              <w:rPr>
                <w:color w:val="000000"/>
                <w:sz w:val="28"/>
                <w:szCs w:val="25"/>
                <w:lang w:val="en-US"/>
              </w:rPr>
              <w:t>PC</w:t>
            </w:r>
            <w:r>
              <w:rPr>
                <w:color w:val="000000"/>
                <w:sz w:val="28"/>
                <w:szCs w:val="25"/>
              </w:rPr>
              <w:t>/2 8030, ДВК-1, «Спектр»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9. Первым инструментом для счета был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рука человек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камешки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палочки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10.Абак- это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устройство, похожее на музыкальный автомат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устройство, похожее на счеты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устройство для работы по заданной программе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уя панель рисования, создайте рисунок по образцу, с</w:t>
            </w:r>
            <w:r>
              <w:rPr>
                <w:bCs/>
                <w:sz w:val="28"/>
                <w:szCs w:val="28"/>
              </w:rPr>
              <w:t xml:space="preserve"> работу с именем </w:t>
            </w:r>
            <w:r>
              <w:rPr>
                <w:b/>
                <w:sz w:val="28"/>
                <w:szCs w:val="28"/>
              </w:rPr>
              <w:t>Графика_6.</w:t>
            </w:r>
            <w:r>
              <w:rPr>
                <w:b/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99815" cy="25196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9640" cy="2519640"/>
                                <a:chOff x="0" y="0"/>
                                <a:chExt cx="3599640" cy="2519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99640" cy="251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9640" y="0"/>
                                  <a:ext cx="1980000" cy="2519640"/>
                                </a:xfrm>
                                <a:prstGeom prst="foldedCorner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640" y="17996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ff0000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197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197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1619280"/>
                                  <a:ext cx="449640" cy="4496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99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55280" dir="27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9640" y="243360"/>
                                  <a:ext cx="1260000" cy="385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ИГРУШК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1628640"/>
                                  <a:ext cx="534600" cy="67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0" h="1351">
                                      <a:moveTo>
                                        <a:pt x="547" y="1186"/>
                                      </a:moveTo>
                                      <a:cubicBezTo>
                                        <a:pt x="520" y="1101"/>
                                        <a:pt x="405" y="846"/>
                                        <a:pt x="382" y="691"/>
                                      </a:cubicBezTo>
                                      <a:cubicBezTo>
                                        <a:pt x="359" y="536"/>
                                        <a:pt x="319" y="371"/>
                                        <a:pt x="412" y="256"/>
                                      </a:cubicBezTo>
                                      <a:cubicBezTo>
                                        <a:pt x="505" y="141"/>
                                        <a:pt x="834" y="4"/>
                                        <a:pt x="942" y="2"/>
                                      </a:cubicBezTo>
                                      <a:cubicBezTo>
                                        <a:pt x="1050" y="0"/>
                                        <a:pt x="1070" y="180"/>
                                        <a:pt x="1062" y="242"/>
                                      </a:cubicBezTo>
                                      <a:cubicBezTo>
                                        <a:pt x="1054" y="304"/>
                                        <a:pt x="1010" y="396"/>
                                        <a:pt x="892" y="376"/>
                                      </a:cubicBezTo>
                                      <a:cubicBezTo>
                                        <a:pt x="774" y="356"/>
                                        <a:pt x="472" y="73"/>
                                        <a:pt x="352" y="121"/>
                                      </a:cubicBezTo>
                                      <a:cubicBezTo>
                                        <a:pt x="232" y="169"/>
                                        <a:pt x="227" y="529"/>
                                        <a:pt x="172" y="661"/>
                                      </a:cubicBezTo>
                                      <a:cubicBezTo>
                                        <a:pt x="117" y="793"/>
                                        <a:pt x="44" y="801"/>
                                        <a:pt x="22" y="916"/>
                                      </a:cubicBezTo>
                                      <a:cubicBezTo>
                                        <a:pt x="0" y="1031"/>
                                        <a:pt x="34" y="1261"/>
                                        <a:pt x="37" y="13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2249640"/>
                                  <a:ext cx="14760" cy="15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315">
                                      <a:moveTo>
                                        <a:pt x="0" y="0"/>
                                      </a:moveTo>
                                      <a:lnTo>
                                        <a:pt x="30" y="315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2192040"/>
                                  <a:ext cx="140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5">
                                      <a:moveTo>
                                        <a:pt x="28" y="0"/>
                                      </a:moveTo>
                                      <a:lnTo>
                                        <a:pt x="0" y="295"/>
                                      </a:ln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359280"/>
                                  <a:ext cx="539640" cy="53964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8360" y="516960"/>
                                  <a:ext cx="410760" cy="1021680"/>
                                </a:xfrm>
                              </wpg:grpSpPr>
                              <wps:wsp>
                                <wps:cNvSpPr/>
                                <wps:spPr>
                                  <a:xfrm rot="20763000">
                                    <a:off x="71640" y="22680"/>
                                    <a:ext cx="266760" cy="62928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ff00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646920"/>
                                    <a:ext cx="112320" cy="37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5" h="750">
                                        <a:moveTo>
                                          <a:pt x="0" y="0"/>
                                        </a:moveTo>
                                        <a:cubicBezTo>
                                          <a:pt x="18" y="29"/>
                                          <a:pt x="105" y="128"/>
                                          <a:pt x="126" y="190"/>
                                        </a:cubicBezTo>
                                        <a:cubicBezTo>
                                          <a:pt x="147" y="252"/>
                                          <a:pt x="126" y="310"/>
                                          <a:pt x="126" y="370"/>
                                        </a:cubicBezTo>
                                        <a:cubicBezTo>
                                          <a:pt x="126" y="430"/>
                                          <a:pt x="110" y="487"/>
                                          <a:pt x="126" y="550"/>
                                        </a:cubicBezTo>
                                        <a:cubicBezTo>
                                          <a:pt x="142" y="613"/>
                                          <a:pt x="205" y="708"/>
                                          <a:pt x="225" y="75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85040" y="481320"/>
                                  <a:ext cx="714240" cy="105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4600" y="417960"/>
                                    <a:ext cx="270000" cy="27000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339966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86000">
                                    <a:off x="84600" y="57960"/>
                                    <a:ext cx="359280" cy="449640"/>
                                  </a:xfrm>
                                  <a:prstGeom prst="ellipse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ffffff"/>
                                      </a:gs>
                                      <a:gs pos="100000">
                                        <a:srgbClr val="0000ff"/>
                                      </a:gs>
                                    </a:gsLst>
                                    <a:path path="rect">
                                      <a:fillToRect l="50000" t="50000" r="50000" b="50000"/>
                                    </a:path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480600"/>
                                    <a:ext cx="125640" cy="57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" h="1155">
                                        <a:moveTo>
                                          <a:pt x="240" y="0"/>
                                        </a:moveTo>
                                        <a:cubicBezTo>
                                          <a:pt x="210" y="45"/>
                                          <a:pt x="100" y="200"/>
                                          <a:pt x="60" y="285"/>
                                        </a:cubicBezTo>
                                        <a:cubicBezTo>
                                          <a:pt x="20" y="370"/>
                                          <a:pt x="0" y="435"/>
                                          <a:pt x="0" y="510"/>
                                        </a:cubicBezTo>
                                        <a:cubicBezTo>
                                          <a:pt x="0" y="585"/>
                                          <a:pt x="23" y="670"/>
                                          <a:pt x="60" y="735"/>
                                        </a:cubicBezTo>
                                        <a:cubicBezTo>
                                          <a:pt x="97" y="800"/>
                                          <a:pt x="198" y="830"/>
                                          <a:pt x="225" y="900"/>
                                        </a:cubicBezTo>
                                        <a:cubicBezTo>
                                          <a:pt x="252" y="970"/>
                                          <a:pt x="225" y="1102"/>
                                          <a:pt x="225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638280"/>
                                    <a:ext cx="402120" cy="359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5" h="720">
                                        <a:moveTo>
                                          <a:pt x="805" y="0"/>
                                        </a:moveTo>
                                        <a:cubicBezTo>
                                          <a:pt x="753" y="25"/>
                                          <a:pt x="612" y="110"/>
                                          <a:pt x="505" y="165"/>
                                        </a:cubicBezTo>
                                        <a:cubicBezTo>
                                          <a:pt x="398" y="220"/>
                                          <a:pt x="237" y="273"/>
                                          <a:pt x="160" y="330"/>
                                        </a:cubicBezTo>
                                        <a:cubicBezTo>
                                          <a:pt x="83" y="387"/>
                                          <a:pt x="0" y="445"/>
                                          <a:pt x="40" y="510"/>
                                        </a:cubicBezTo>
                                        <a:cubicBezTo>
                                          <a:pt x="80" y="575"/>
                                          <a:pt x="325" y="676"/>
                                          <a:pt x="400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  <a:effectLst>
                                    <a:outerShdw dist="107932" dir="135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89640" y="1799640"/>
                                  <a:ext cx="44964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600" y="179640"/>
                                    <a:ext cx="17280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0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89640"/>
                                    <a:ext cx="10368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" y="0"/>
                                    <a:ext cx="3420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" y="270000"/>
                                    <a:ext cx="24192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359280"/>
                                    <a:ext cx="31104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33cc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449640"/>
                                    <a:ext cx="38052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9640"/>
                                    <a:ext cx="449640" cy="89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  <a:effectLst>
                                    <a:outerShdw dist="107932" dir="18900000" blurRad="0" rotWithShape="0">
                                      <a:srgbClr val="808080">
                                        <a:alpha val="50000"/>
                                      </a:srgbClr>
                                    </a:outerShdw>
                                  </a:effectLst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75360" y="493560"/>
                                  <a:ext cx="270000" cy="2700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3.45pt;height:198.4pt" coordorigin="0,0" coordsize="5669,3968">
                      <v:rect id="shape_0" stroked="f" o:allowincell="t" style="position:absolute;left:0;top:0;width:5668;height:396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65" coordsize="21600,21600" o:spt="65" adj="3600" path="m,l21600,l21600@4l@2,21600l,21600xnsem@2,21600l@3@5l21600@4xnsem@2,21600l@3@5l21600@4l@2,21600l,21600l,l21600,l21600@4nfe">
                        <v:stroke joinstyle="miter"/>
                        <v:formulas>
                          <v:f eqn="val #0"/>
                          <v:f eqn="prod @0 1 5"/>
                          <v:f eqn="sum width 0 @0"/>
                          <v:f eqn="sum @2 @1 0"/>
                          <v:f eqn="sum height 0 @0"/>
                          <v:f eqn="sum @4 @1 0"/>
                        </v:formulas>
                        <v:path gradientshapeok="t" o:connecttype="rect" textboxrect="0,0,21600,@4"/>
                        <v:handles>
                          <v:h position="@2,21600"/>
                        </v:handles>
                      </v:shapetype>
                      <v:shape id="shape_0" fillcolor="white" stroked="t" o:allowincell="t" style="position:absolute;left:1275;top:0;width:3117;height:3967;mso-wrap-style:none;v-text-anchor:middle;mso-position-horizontal-relative:char" type="_x0000_t6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red" stroked="t" o:allowincell="t" style="position:absolute;left:2834;top:2834;width:849;height:849;mso-wrap-style:none;v-text-anchor:middle;mso-position-horizontal-relative:char">
                        <v:fill o:detectmouseclick="t" color2="white"/>
                        <v:stroke color="black" weight="9360" joinstyle="miter" endcap="flat"/>
                        <v:shadow on="t" obscured="f" color="gray"/>
                        <w10:wrap type="none"/>
                      </v:oval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ff99cc" stroked="t" o:allowincell="t" style="position:absolute;left:1417;top:3117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#ff99cc" stroked="t" o:allowincell="t" style="position:absolute;left:1984;top:3117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shape id="shape_0" fillcolor="#ff99cc" stroked="t" o:allowincell="t" style="position:absolute;left:1700;top:2550;width:707;height:707;mso-wrap-style:none;v-text-anchor:middle;mso-position-horizontal-relative:char" type="_x0000_t16">
                        <v:fill o:detectmouseclick="t" type="solid" color2="#006633"/>
                        <v:stroke color="black" weight="9360" joinstyle="miter" endcap="flat"/>
                        <v:shadow on="t" obscured="f" color="gray"/>
                        <w10:wrap type="none"/>
                      </v:shape>
                      <v:rect id="shape_0" fillcolor="black" stroked="t" o:allowincell="t" style="position:absolute;left:1842;top:383;width:1983;height:60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ГРУШКИ</w:t>
                              </w:r>
                            </w:p>
                          </w:txbxContent>
                        </v:textbox>
                        <v:path textpathok="t"/>
                        <v:textpath on="t" fitshape="t" string="ИГРУШКИ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coordsize="1070,1351" path="m547,1186c520,1101,405,846,382,691c359,536,319,371,412,256c505,141,834,4,942,2c1050,0,1070,180,1062,242c1054,304,1010,396,892,376c774,356,472,73,352,121c232,169,227,529,172,661c117,793,44,801,22,916c0,1031,34,1261,37,1351e" stroked="t" o:allowincell="t" style="position:absolute;left:1465;top:2565;width:841;height:1062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0,315" path="m0,0l30,315e" stroked="t" o:allowincell="t" style="position:absolute;left:1475;top:3543;width:22;height:247;mso-wrap-style:none;v-text-anchor:middle;mso-position-horizontal-relative:char">
                        <v:fill o:detectmouseclick="t" on="false"/>
                        <v:stroke color="black" weight="57240" joinstyle="round" endcap="flat"/>
                        <w10:wrap type="none"/>
                      </v:shape>
                      <v:shape id="shape_0" coordsize="28,295" path="m28,0l0,295e" stroked="t" o:allowincell="t" style="position:absolute;left:1866;top:3452;width:21;height:231;mso-wrap-style:none;v-text-anchor:middle;mso-position-horizontal-relative:char">
                        <v:fill o:detectmouseclick="t" on="false"/>
                        <v:stroke color="black" weight="57240" joinstyle="round" endcap="flat"/>
                        <w10:wrap type="none"/>
                      </v:shape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fillcolor="yellow" stroked="t" o:allowincell="t" style="position:absolute;left:2267;top:566;width:849;height:849;mso-wrap-style:none;v-text-anchor:middle;mso-position-horizontal-relative:char" type="_x0000_t183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group id="shape_0" style="position:absolute;left:1560;top:850;width:502;height:1573">
                        <v:oval id="shape_0" fillcolor="fuchsia" stroked="t" o:allowincell="t" style="position:absolute;left:1559;top:850;width:419;height:990;mso-wrap-style:none;v-text-anchor:middle;rotation:346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shape id="shape_0" coordsize="225,750" path="m0,0c18,29,105,128,126,190c147,252,126,310,126,370c126,430,110,487,126,550c142,613,205,708,225,750e" stroked="t" o:allowincell="t" style="position:absolute;left:1885;top:1833;width:176;height:589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</v:group>
                      <v:group id="shape_0" style="position:absolute;left:3219;top:850;width:1032;height:1574">
                        <v:oval id="shape_0" fillcolor="#339966" stroked="t" o:allowincell="t" style="position:absolute;left:3826;top:1416;width:424;height:424;mso-wrap-style:none;v-text-anchor:middle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oval id="shape_0" fillcolor="blue" stroked="t" o:allowincell="t" style="position:absolute;left:3259;top:849;width:565;height:707;mso-wrap-style:none;v-text-anchor:middle;rotation:28;mso-position-horizontal-relative:char">
                          <v:fill o:detectmouseclick="t" color2="white"/>
                          <v:stroke color="black" weight="9360" joinstyle="miter" endcap="flat"/>
                          <v:shadow on="t" obscured="f" color="gray"/>
                          <w10:wrap type="none"/>
                        </v:oval>
                        <v:shape id="shape_0" coordsize="252,1155" path="m240,0c210,45,100,200,60,285c20,370,0,435,0,510c0,585,23,670,60,735c97,800,198,830,225,900c252,970,225,1102,225,1155e" stroked="t" o:allowincell="t" style="position:absolute;left:3219;top:1515;width:197;height:908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  <v:shape id="shape_0" coordsize="805,720" path="m805,0c753,25,612,110,505,165c398,220,237,273,160,330c83,387,0,445,40,510c80,575,325,676,400,720e" stroked="t" o:allowincell="t" style="position:absolute;left:3234;top:1763;width:632;height:565;mso-wrap-style:none;v-text-anchor:middle;mso-position-horizontal-relative:char">
                          <v:fill o:detectmouseclick="t" on="false"/>
                          <v:stroke color="black" weight="9360" joinstyle="round" endcap="flat"/>
                          <v:shadow on="t" obscured="f" color="gray"/>
                          <w10:wrap type="none"/>
                        </v:shape>
                      </v:group>
                      <v:group id="shape_0" style="position:absolute;left:2976;top:2834;width:708;height:991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teal" stroked="t" o:allowincell="t" style="position:absolute;left:3194;top:3117;width:271;height:140;mso-wrap-style:none;v-text-anchor:middle;mso-position-horizontal-relative:char" type="_x0000_t116">
                          <v:fill o:detectmouseclick="t" type="solid" color2="#ff7f7f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ccffcc" stroked="t" o:allowincell="t" style="position:absolute;left:3248;top:2975;width:162;height:140;mso-wrap-style:none;v-text-anchor:middle;mso-position-horizontal-relative:char" type="_x0000_t116">
                          <v:fill o:detectmouseclick="t" type="solid" color2="#330033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blue" stroked="t" o:allowincell="t" style="position:absolute;left:3303;top:2834;width:53;height:140;mso-wrap-style:none;v-text-anchor:middle;mso-position-horizontal-relative:char" type="_x0000_t116">
                          <v:fill o:detectmouseclick="t" type="solid" color2="yellow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yellow" stroked="t" o:allowincell="t" style="position:absolute;left:3139;top:3259;width:380;height:140;mso-wrap-style:none;v-text-anchor:middle;mso-position-horizontal-relative:char" type="_x0000_t116">
                          <v:fill o:detectmouseclick="t" type="solid" color2="blue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33cccc" stroked="t" o:allowincell="t" style="position:absolute;left:3085;top:3400;width:489;height:140;mso-wrap-style:none;v-text-anchor:middle;mso-position-horizontal-relative:char" type="_x0000_t116">
                          <v:fill o:detectmouseclick="t" type="solid" color2="#cc3333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ffcc99" stroked="t" o:allowincell="t" style="position:absolute;left:3030;top:3542;width:598;height:140;mso-wrap-style:none;v-text-anchor:middle;mso-position-horizontal-relative:char" type="_x0000_t116">
                          <v:fill o:detectmouseclick="t" type="solid" color2="#003366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  <v:shape id="shape_0" fillcolor="#339966" stroked="t" o:allowincell="t" style="position:absolute;left:2976;top:3684;width:707;height:140;mso-wrap-style:none;v-text-anchor:middle;mso-position-horizontal-relative:char" type="_x0000_t116">
                          <v:fill o:detectmouseclick="t" type="solid" color2="#cc6699"/>
                          <v:stroke color="black" weight="9360" joinstyle="miter" endcap="flat"/>
                          <v:shadow on="t" obscured="f" color="gray"/>
                          <w10:wrap type="none"/>
                        </v:shape>
                      </v:group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yellow" stroked="t" o:allowincell="t" style="position:absolute;left:2481;top:777;width:424;height:424;mso-wrap-style:none;v-text-anchor:middle;mso-position-horizontal-relative:char" type="_x0000_t9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меч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исования скакалки, ниток шариков используйте кривую, затем измените положение узлов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дания объема воздушным шарикам и мячу, используйте градиентную заливку от центр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здания пирамиды, используйте элемент блок-схемы: знак завершение, затем выполните раскрашивание элементов, объединение элементов и измените ширину пирамид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5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1.    </w:t>
            </w:r>
            <w:r>
              <w:rPr>
                <w:iCs/>
                <w:sz w:val="28"/>
              </w:rPr>
              <w:t>Информация в ЭВМ кодируетс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в двоичной системе счислени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в десятичной системе счислени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в символах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2.Система </w:t>
            </w:r>
            <w:r>
              <w:rPr>
                <w:iCs/>
                <w:sz w:val="28"/>
              </w:rPr>
              <w:t xml:space="preserve">счисления </w:t>
            </w:r>
            <w:r>
              <w:rPr>
                <w:sz w:val="28"/>
              </w:rPr>
              <w:t xml:space="preserve">— </w:t>
            </w:r>
            <w:r>
              <w:rPr>
                <w:iCs/>
                <w:sz w:val="28"/>
              </w:rPr>
              <w:t>это:</w:t>
            </w:r>
          </w:p>
          <w:p>
            <w:pPr>
              <w:pStyle w:val="Style17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а) представление чисел в экспоненциальной форме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представление чисел с постоянным положением запят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способ представления чисел с помощью символов, имеющих определенные количественные значения.</w:t>
            </w:r>
          </w:p>
          <w:p>
            <w:pPr>
              <w:pStyle w:val="Style17"/>
              <w:rPr/>
            </w:pPr>
            <w:r>
              <w:rPr>
                <w:sz w:val="28"/>
              </w:rPr>
              <w:t xml:space="preserve">3.    В </w:t>
            </w:r>
            <w:r>
              <w:rPr>
                <w:iCs/>
                <w:sz w:val="28"/>
              </w:rPr>
              <w:t xml:space="preserve">зависимости от способа </w:t>
            </w:r>
            <w:r>
              <w:rPr>
                <w:sz w:val="28"/>
              </w:rPr>
              <w:t xml:space="preserve">изображения </w:t>
            </w:r>
            <w:r>
              <w:rPr>
                <w:iCs/>
                <w:sz w:val="28"/>
              </w:rPr>
              <w:t xml:space="preserve">чисел системы </w:t>
            </w:r>
            <w:r>
              <w:rPr>
                <w:sz w:val="28"/>
              </w:rPr>
              <w:t xml:space="preserve">счисления </w:t>
            </w:r>
            <w:r>
              <w:rPr>
                <w:iCs/>
                <w:sz w:val="28"/>
              </w:rPr>
              <w:t xml:space="preserve">делятся </w:t>
            </w:r>
            <w:r>
              <w:rPr>
                <w:sz w:val="28"/>
              </w:rPr>
              <w:t>на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арабские и римские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позиционные и непозиционные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представленные в виде ряда и в виде разрядной сетки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4.    Двоичная система счисления имеет </w:t>
            </w:r>
            <w:r>
              <w:rPr>
                <w:sz w:val="28"/>
              </w:rPr>
              <w:t>основание Р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Р - 2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Р - 0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Р - 1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Для представления чисел в восьмеричной системе </w:t>
            </w:r>
            <w:r>
              <w:rPr>
                <w:sz w:val="28"/>
              </w:rPr>
              <w:t>счисле</w:t>
              <w:softHyphen/>
              <w:t xml:space="preserve">ния используют </w:t>
            </w:r>
            <w:r>
              <w:rPr>
                <w:iCs/>
                <w:sz w:val="28"/>
              </w:rPr>
              <w:t>цифры: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 xml:space="preserve"> </w:t>
            </w:r>
            <w:r>
              <w:rPr>
                <w:sz w:val="28"/>
              </w:rPr>
              <w:t>а) 0+ 8; 6)0-7; в) 1+8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>6.    Для представления чисел в шестнадцатеричной системе счисления использую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а) цифры 0 + 9 и буквы </w:t>
            </w:r>
            <w:r>
              <w:rPr>
                <w:sz w:val="28"/>
                <w:szCs w:val="23"/>
                <w:lang w:val="en-US"/>
              </w:rPr>
              <w:t>A</w:t>
            </w:r>
            <w:r>
              <w:rPr>
                <w:sz w:val="28"/>
                <w:szCs w:val="23"/>
              </w:rPr>
              <w:t xml:space="preserve"> + </w:t>
            </w:r>
            <w:r>
              <w:rPr>
                <w:sz w:val="28"/>
                <w:szCs w:val="23"/>
                <w:lang w:val="en-US"/>
              </w:rPr>
              <w:t>F</w:t>
            </w:r>
            <w:r>
              <w:rPr>
                <w:sz w:val="28"/>
                <w:szCs w:val="23"/>
              </w:rPr>
              <w:t>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б) буквы </w:t>
            </w:r>
            <w:r>
              <w:rPr>
                <w:sz w:val="28"/>
                <w:szCs w:val="23"/>
                <w:lang w:val="en-US"/>
              </w:rPr>
              <w:t>A</w:t>
            </w:r>
            <w:r>
              <w:rPr>
                <w:sz w:val="28"/>
                <w:szCs w:val="23"/>
              </w:rPr>
              <w:t>-</w:t>
            </w:r>
            <w:r>
              <w:rPr>
                <w:sz w:val="28"/>
                <w:szCs w:val="23"/>
                <w:lang w:val="en-US"/>
              </w:rPr>
              <w:t>t</w:t>
            </w:r>
            <w:r>
              <w:rPr>
                <w:sz w:val="28"/>
                <w:szCs w:val="23"/>
              </w:rPr>
              <w:t>-</w:t>
            </w:r>
            <w:r>
              <w:rPr>
                <w:sz w:val="28"/>
                <w:szCs w:val="23"/>
                <w:lang w:val="en-US"/>
              </w:rPr>
              <w:t>Q</w:t>
            </w:r>
            <w:r>
              <w:rPr>
                <w:sz w:val="28"/>
                <w:szCs w:val="23"/>
              </w:rPr>
              <w:t>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числа 0-3-15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>7.    В дробных числах целая часть от дробной от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запят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точкой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апострофо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iCs/>
                <w:sz w:val="28"/>
              </w:rPr>
              <w:t xml:space="preserve">8.    Число с </w:t>
            </w:r>
            <w:r>
              <w:rPr>
                <w:sz w:val="28"/>
              </w:rPr>
              <w:t xml:space="preserve">плавающей </w:t>
            </w:r>
            <w:r>
              <w:rPr>
                <w:iCs/>
                <w:sz w:val="28"/>
              </w:rPr>
              <w:t>точкой изображается в виде:</w:t>
            </w:r>
          </w:p>
          <w:p>
            <w:pPr>
              <w:pStyle w:val="Style17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а) основания системы и мантиссы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мантиссы и порядк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определяемого количества разрядов.</w:t>
            </w:r>
          </w:p>
          <w:p>
            <w:pPr>
              <w:pStyle w:val="Style17"/>
              <w:rPr/>
            </w:pPr>
            <w:r>
              <w:rPr>
                <w:iCs/>
                <w:sz w:val="28"/>
              </w:rPr>
              <w:t>9.    Минимальная единица информации в двоичном коде —</w:t>
            </w:r>
            <w:r>
              <w:rPr>
                <w:sz w:val="28"/>
              </w:rPr>
              <w:t>.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параграф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байт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бит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10.   Один бит содержи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а) 0 или 1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б) одну цифру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3"/>
              </w:rPr>
              <w:t>в) один симво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пользует информационные модели для описания различных процессо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формационная модель точно иллюстрирует свойство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строенная информационная модель позволяет однозначно решить поставленную задачу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йте с помощью презентации формулировку и решение следующей задач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гу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бой Джорджик из Техаса поселил девять диких гусей в большом квадратном загоне своей фермы. Увы, приручить диких гусей оказалось не так просто, к тому же они все время дрались, выдирая друг у друга перья. Джорджик решил, что лучше гусям пожить отдельно друг от друг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75055" cy="1075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му разделить всех гусей, построив всего две дополнительные квадратные перегородки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075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я к работ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зентация состоит из трех слайдов: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слайд – название задачи и автор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слайд – формулировка задачи.</w:t>
            </w:r>
          </w:p>
          <w:p>
            <w:pPr>
              <w:pStyle w:val="Normal"/>
              <w:ind w:left="70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слайд – рисунок, иллюстрирующий решение задачи (анимация объектов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н слайда подобран согласно тематике задач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ена 1 и 2 слайда автоматически через полминуты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зентация сохранена в виде демонстр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6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Один байт содержи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бит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8 бит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6 би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тандартным кодом для обмена информации является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) код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д КОИ-21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в) код </w:t>
            </w:r>
            <w:r>
              <w:rPr>
                <w:sz w:val="28"/>
                <w:szCs w:val="28"/>
                <w:lang w:val="en-US"/>
              </w:rPr>
              <w:t>ASCI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перевода чисел из одной системы счисления в другую существую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аблицы перевод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авила перевод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оответствующие стандар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воичному числу 1Ю11, ООП , будет соответствовать шестнадцатер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1В, 78</w:t>
            </w:r>
            <w:r>
              <w:rPr>
                <w:sz w:val="28"/>
                <w:szCs w:val="28"/>
                <w:vertAlign w:val="subscript"/>
              </w:rPr>
              <w:t>(1в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Д1, 74</w:t>
            </w:r>
            <w:r>
              <w:rPr>
                <w:sz w:val="28"/>
                <w:szCs w:val="28"/>
                <w:vertAlign w:val="subscript"/>
              </w:rPr>
              <w:t>|1в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33, З6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5.  Восьмеричному числу 17,52</w:t>
            </w:r>
            <w:r>
              <w:rPr>
                <w:sz w:val="28"/>
                <w:szCs w:val="28"/>
                <w:vertAlign w:val="subscript"/>
              </w:rPr>
              <w:t>(8]</w:t>
            </w:r>
            <w:r>
              <w:rPr>
                <w:sz w:val="28"/>
                <w:szCs w:val="28"/>
              </w:rPr>
              <w:t xml:space="preserve">  будет соответствовать двоичное числ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01111,110010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111,101010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001111,010101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6.Десятичному числу 12,5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 xml:space="preserve"> будет соответствовать шестнадцатер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12,8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С,8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vertAlign w:val="superscript"/>
              </w:rPr>
              <w:t>в</w:t>
            </w:r>
            <w:r>
              <w:rPr>
                <w:sz w:val="28"/>
                <w:szCs w:val="28"/>
              </w:rPr>
              <w:t>) С,5</w:t>
            </w:r>
            <w:r>
              <w:rPr>
                <w:sz w:val="28"/>
                <w:szCs w:val="28"/>
                <w:vertAlign w:val="subscript"/>
              </w:rPr>
              <w:t>(16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7. Двоичному числу 1101,1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будет соответствовать десят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3,2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13,75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15,б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8. Восьмеричному числу 17,4</w:t>
            </w:r>
            <w:r>
              <w:rPr>
                <w:sz w:val="28"/>
                <w:szCs w:val="28"/>
                <w:vertAlign w:val="subscript"/>
              </w:rPr>
              <w:t>(8)</w:t>
            </w:r>
            <w:r>
              <w:rPr>
                <w:sz w:val="28"/>
                <w:szCs w:val="28"/>
              </w:rPr>
              <w:t xml:space="preserve">    будет соответствовать десятичное число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а) 9,4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б) 8,4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в) 15,5</w:t>
            </w:r>
            <w:r>
              <w:rPr>
                <w:sz w:val="28"/>
                <w:szCs w:val="28"/>
                <w:vertAlign w:val="subscript"/>
              </w:rPr>
              <w:t>(10</w:t>
            </w:r>
            <w:r>
              <w:rPr>
                <w:sz w:val="28"/>
                <w:szCs w:val="28"/>
              </w:rPr>
              <w:t>,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9. Целому десятичному числу 11</w:t>
            </w:r>
            <w:r>
              <w:rPr>
                <w:sz w:val="28"/>
                <w:szCs w:val="28"/>
                <w:vertAlign w:val="subscript"/>
              </w:rPr>
              <w:t>(10)</w:t>
            </w:r>
            <w:r>
              <w:rPr>
                <w:sz w:val="28"/>
                <w:szCs w:val="28"/>
              </w:rPr>
              <w:t xml:space="preserve"> будет соответствовать двоичное числ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0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01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101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10. Результат сложения двух чисел 1011,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+ 11,11</w:t>
            </w:r>
            <w:r>
              <w:rPr>
                <w:sz w:val="28"/>
                <w:szCs w:val="28"/>
                <w:vertAlign w:val="subscript"/>
              </w:rPr>
              <w:t>(2)</w:t>
            </w:r>
            <w:r>
              <w:rPr>
                <w:sz w:val="28"/>
                <w:szCs w:val="28"/>
              </w:rPr>
              <w:t xml:space="preserve"> будет равен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1022,212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1101,01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1111,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оздайте документ в текстовом процессоре </w:t>
            </w:r>
            <w:r>
              <w:rPr>
                <w:b/>
                <w:iCs/>
                <w:sz w:val="28"/>
                <w:szCs w:val="28"/>
                <w:lang w:val="en-US"/>
              </w:rPr>
              <w:t>Word</w:t>
            </w:r>
            <w:r>
              <w:rPr>
                <w:b/>
                <w:iCs/>
                <w:sz w:val="28"/>
                <w:szCs w:val="28"/>
              </w:rPr>
              <w:t xml:space="preserve"> согласно требования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йте новый докумен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метрах страницы установить: все поля по 1 см, брошюр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сточнике бумаги установить: на первой странице колонтитула нет, расстояние от края до начала колонтитула (верхнего и нижнего) 1 с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 – титульный лист: наименование организации, название брошюры, автор проекта, год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аница – Оглавлени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аница – Об автор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аница – Методические рекомендац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аница – Конспект уро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траница – Дополнительный материа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траница – Список ресурсов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страниц: внизу, наружу, на первой странице без номер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титул: Курсы «Информационные технологии в деятельности учителя-предметника», выравнивание по центру, размер шрифта 8 пт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Брошюра.</w:t>
            </w:r>
            <w:r>
              <w:rPr>
                <w:b/>
                <w:sz w:val="28"/>
                <w:szCs w:val="28"/>
                <w:lang w:val="en-US"/>
              </w:rPr>
              <w:t>docx</w:t>
            </w:r>
          </w:p>
        </w:tc>
      </w:tr>
    </w:tbl>
    <w:p>
      <w:pPr>
        <w:pStyle w:val="Footnote"/>
        <w:ind w:left="7938" w:hanging="0"/>
        <w:jc w:val="both"/>
        <w:rPr/>
      </w:pPr>
      <w:r>
        <w:br w:type="page"/>
      </w:r>
      <w:r>
        <w:rPr/>
        <w:t>Вариант 7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ind w:left="0" w:hanging="0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  <w:t>К системам управления базами данных относятся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a) Access;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3"/>
              </w:rPr>
              <w:t>б</w:t>
            </w:r>
            <w:r>
              <w:rPr>
                <w:color w:val="000000"/>
                <w:sz w:val="28"/>
                <w:szCs w:val="23"/>
                <w:lang w:val="en-US"/>
              </w:rPr>
              <w:t>) Amipro;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szCs w:val="23"/>
              </w:rPr>
              <w:t>в</w:t>
            </w:r>
            <w:r>
              <w:rPr>
                <w:color w:val="000000"/>
                <w:sz w:val="28"/>
                <w:szCs w:val="23"/>
                <w:lang w:val="en-US"/>
              </w:rPr>
              <w:t>) Foxpro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 xml:space="preserve">г) </w:t>
            </w:r>
            <w:r>
              <w:rPr>
                <w:color w:val="000000"/>
                <w:sz w:val="28"/>
                <w:szCs w:val="25"/>
                <w:lang w:val="en-US"/>
              </w:rPr>
              <w:t>Oracle</w:t>
            </w:r>
            <w:r>
              <w:rPr>
                <w:color w:val="000000"/>
                <w:sz w:val="28"/>
                <w:szCs w:val="25"/>
              </w:rPr>
              <w:t>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2.    Модель базы данных может быть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иерархическ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б) сетев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в) системна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реляционная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3.    Объектом действий в базе данных являетс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а) пол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формул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color w:val="000000"/>
                <w:sz w:val="28"/>
                <w:szCs w:val="23"/>
              </w:rPr>
              <w:t xml:space="preserve">в) </w:t>
            </w:r>
            <w:r>
              <w:rPr>
                <w:color w:val="000000"/>
                <w:sz w:val="28"/>
                <w:szCs w:val="23"/>
              </w:rPr>
              <w:t>запись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iCs/>
                <w:color w:val="000000"/>
                <w:sz w:val="28"/>
                <w:szCs w:val="18"/>
              </w:rPr>
              <w:t>4.    Система управления базами данных — это программное средство для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обеспечения работы с таблицами чисел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управления большими информационными массивами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хранения файлов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создания и редактирования текстов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bCs/>
                <w:color w:val="000000"/>
                <w:sz w:val="28"/>
                <w:szCs w:val="18"/>
              </w:rPr>
              <w:t xml:space="preserve">5.   База </w:t>
            </w:r>
            <w:r>
              <w:rPr>
                <w:bCs/>
                <w:iCs/>
                <w:color w:val="000000"/>
                <w:sz w:val="28"/>
                <w:szCs w:val="18"/>
              </w:rPr>
              <w:t>данных — это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набор взаимосвязанных модулей, обеспечивающих автоматизацию многих видов деятель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таблица, позволяющая хранить и обрабатывать данные и формулы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интегрированная совокупность данных, предназначенная для хранения и многофункционального исполь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прикладная программа для обработки информации пользователя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6.    Над полями базы данных можно выполнять следующие операци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описаний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оставление отчета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 xml:space="preserve">в) редактирование;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3"/>
              </w:rPr>
            </w:pPr>
            <w:r>
              <w:rPr>
                <w:color w:val="000000"/>
                <w:sz w:val="28"/>
                <w:szCs w:val="23"/>
              </w:rPr>
              <w:t>г) манипул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д) архивацию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7.    В </w:t>
            </w:r>
            <w:r>
              <w:rPr>
                <w:iCs/>
                <w:color w:val="000000"/>
                <w:sz w:val="28"/>
              </w:rPr>
              <w:t>реляционных базах денных могут быть использованы следующие типы полей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аналоговый тип; 6) тип примечаний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символьный тип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тип даты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8.    Отношение (таблица) реляционной базы данных обладает следующими свойствам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все столбцы таблицы однородн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в таблице две строки или более одинаковы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в таблице нет двух или более одинаковых строк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столбцам присвоены уникальные имен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9.    Система управления базой данных обеспечивает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а) создание и редактирование базы данных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создание и редактирование текстов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манипулирование данными (редактирование, выборку)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iCs/>
                <w:color w:val="000000"/>
                <w:sz w:val="28"/>
              </w:rPr>
              <w:t>10. Над записями в базе данных выполняются операции: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5"/>
              </w:rPr>
              <w:t>а) редакт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б) проектирование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в) сортировка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г) эксплуатация;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23"/>
              </w:rPr>
              <w:t>д) индексирование; е) поиск по ключу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здайте текст по образцу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губк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ишечнополостны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лоски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руглы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кольчатые черв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брюхоногие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двустворчатые моллюски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головоногие моллюск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иглокожие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членистоноги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ракообразны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насеком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тараканов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рямо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вш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жесткокрылые, или жук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чешуекрылые, или бабочк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перепончато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двукрылые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 блохи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хордовые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Типы.</w:t>
            </w:r>
            <w:r>
              <w:rPr>
                <w:b/>
                <w:sz w:val="28"/>
                <w:szCs w:val="28"/>
                <w:lang w:val="en-US"/>
              </w:rPr>
              <w:t>docx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8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29"/>
                <w:w w:val="105"/>
                <w:sz w:val="28"/>
              </w:rPr>
              <w:t>1.</w:t>
            </w:r>
            <w:r>
              <w:rPr>
                <w:w w:val="105"/>
                <w:sz w:val="28"/>
              </w:rPr>
              <w:t xml:space="preserve"> Информационный объект — эт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8"/>
                <w:w w:val="104"/>
                <w:sz w:val="28"/>
                <w:szCs w:val="23"/>
              </w:rPr>
              <w:t>а) взаимосвязанная между собой информац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 xml:space="preserve">б) описание некоторого реального объекта явления, </w:t>
            </w:r>
            <w:r>
              <w:rPr>
                <w:w w:val="104"/>
                <w:sz w:val="28"/>
                <w:szCs w:val="23"/>
              </w:rPr>
              <w:t>процесса, событий в виде совокупности логически связанных реквизи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в) компьютерное представление взаимосвязан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9"/>
                <w:sz w:val="28"/>
                <w:szCs w:val="25"/>
              </w:rPr>
              <w:t>данных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Укажите правильный отве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В вопросах № 2-8 укажите все правиль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Различают следующие типы связей для информационных </w:t>
            </w:r>
            <w:r>
              <w:rPr>
                <w:spacing w:val="-3"/>
                <w:sz w:val="28"/>
              </w:rPr>
              <w:t>объектов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один к одному (1:1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один к двум (1:2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3"/>
                <w:sz w:val="28"/>
                <w:szCs w:val="23"/>
              </w:rPr>
              <w:t>в) один ко многим (1:М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w w:val="103"/>
                <w:sz w:val="28"/>
                <w:szCs w:val="23"/>
              </w:rPr>
              <w:t>г) все ко всем (В:В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д) многие ко многим (М:М),</w:t>
            </w:r>
          </w:p>
          <w:p>
            <w:pPr>
              <w:pStyle w:val="Normal"/>
              <w:jc w:val="both"/>
              <w:rPr>
                <w:w w:val="102"/>
                <w:sz w:val="28"/>
              </w:rPr>
            </w:pPr>
            <w:r>
              <w:rPr>
                <w:w w:val="102"/>
                <w:sz w:val="28"/>
              </w:rPr>
              <w:t>3. Различают следующие уровни представления данных:</w:t>
            </w:r>
          </w:p>
          <w:p>
            <w:pPr>
              <w:pStyle w:val="Normal"/>
              <w:jc w:val="both"/>
              <w:rPr/>
            </w:pPr>
            <w:r>
              <w:rPr>
                <w:w w:val="102"/>
                <w:sz w:val="28"/>
              </w:rPr>
              <w:t xml:space="preserve"> </w:t>
            </w:r>
            <w:r>
              <w:rPr>
                <w:spacing w:val="-2"/>
                <w:w w:val="108"/>
                <w:sz w:val="28"/>
              </w:rPr>
              <w:t>а) концептуаль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w w:val="105"/>
                <w:sz w:val="28"/>
                <w:szCs w:val="23"/>
              </w:rPr>
              <w:t>6) последователь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в) внутрен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г) компьютерны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д) внешн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</w:rPr>
              <w:t>4. Различают следующие классы СУБД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а) методо-ориентированные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б) системы общего назнач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в) специализированные систем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г) программно-ориентированные сист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Производительность СУБД оценивается факторам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временем выполнения запрос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5"/>
                <w:sz w:val="28"/>
                <w:szCs w:val="23"/>
              </w:rPr>
              <w:t>б) временем генерации отче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5"/>
                <w:sz w:val="28"/>
                <w:szCs w:val="23"/>
              </w:rPr>
              <w:t>в) скорость поиска информа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5"/>
                <w:sz w:val="28"/>
                <w:szCs w:val="23"/>
              </w:rPr>
              <w:t>г) временем импортирования базы данных из дру</w:t>
            </w:r>
            <w:r>
              <w:rPr>
                <w:spacing w:val="-1"/>
                <w:w w:val="105"/>
                <w:sz w:val="28"/>
                <w:szCs w:val="23"/>
              </w:rPr>
              <w:t>гих файлов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w w:val="105"/>
                <w:sz w:val="28"/>
                <w:szCs w:val="23"/>
              </w:rPr>
              <w:t>д) временем выполнения операций обновления, уда</w:t>
            </w:r>
            <w:r>
              <w:rPr>
                <w:w w:val="105"/>
                <w:sz w:val="28"/>
                <w:szCs w:val="23"/>
              </w:rPr>
              <w:t>ления, вставки данных;</w:t>
            </w:r>
          </w:p>
          <w:p>
            <w:pPr>
              <w:pStyle w:val="Normal"/>
              <w:jc w:val="both"/>
              <w:rPr>
                <w:spacing w:val="-6"/>
                <w:w w:val="105"/>
                <w:sz w:val="28"/>
                <w:szCs w:val="23"/>
              </w:rPr>
            </w:pPr>
            <w:r>
              <w:rPr>
                <w:spacing w:val="-6"/>
                <w:w w:val="105"/>
                <w:sz w:val="28"/>
                <w:szCs w:val="23"/>
              </w:rPr>
              <w:t>е) все ответы верн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5"/>
                <w:sz w:val="28"/>
                <w:szCs w:val="23"/>
              </w:rPr>
              <w:t>ж) все ответы не верн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w w:val="110"/>
                <w:sz w:val="28"/>
              </w:rPr>
              <w:t>6. Средства обеспечения безопасности данных предназначе</w:t>
            </w:r>
            <w:r>
              <w:rPr>
                <w:spacing w:val="-5"/>
                <w:w w:val="110"/>
                <w:sz w:val="28"/>
              </w:rPr>
              <w:t>ны дл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а) шифрования прикладных програм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б) шифрования данны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в) шифрования форм отчето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3"/>
                <w:w w:val="110"/>
                <w:sz w:val="28"/>
                <w:szCs w:val="23"/>
              </w:rPr>
              <w:t>г) защиты паролем;</w:t>
            </w:r>
          </w:p>
          <w:p>
            <w:pPr>
              <w:pStyle w:val="Normal"/>
              <w:jc w:val="both"/>
              <w:rPr>
                <w:spacing w:val="-8"/>
                <w:w w:val="110"/>
                <w:sz w:val="28"/>
                <w:szCs w:val="23"/>
              </w:rPr>
            </w:pPr>
            <w:r>
              <w:rPr>
                <w:spacing w:val="-8"/>
                <w:w w:val="110"/>
                <w:sz w:val="28"/>
                <w:szCs w:val="23"/>
              </w:rPr>
              <w:t>д) ограничения доступа к различным пунктам мен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9"/>
                <w:w w:val="110"/>
                <w:sz w:val="28"/>
                <w:szCs w:val="23"/>
              </w:rPr>
              <w:t>е) ограничения уровня доступа к базе данных, к таблиц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>7. Доступ к данным производится с помощь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6"/>
                <w:sz w:val="28"/>
                <w:szCs w:val="23"/>
              </w:rPr>
              <w:t xml:space="preserve">а) языка запросов </w:t>
            </w:r>
            <w:r>
              <w:rPr>
                <w:spacing w:val="-3"/>
                <w:w w:val="106"/>
                <w:sz w:val="28"/>
                <w:szCs w:val="23"/>
                <w:lang w:val="en-US"/>
              </w:rPr>
              <w:t>SQL</w:t>
            </w:r>
            <w:r>
              <w:rPr>
                <w:spacing w:val="-3"/>
                <w:w w:val="106"/>
                <w:sz w:val="28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6"/>
                <w:sz w:val="28"/>
                <w:szCs w:val="23"/>
              </w:rPr>
              <w:t xml:space="preserve">б) алго-языка </w:t>
            </w:r>
            <w:r>
              <w:rPr>
                <w:spacing w:val="-1"/>
                <w:w w:val="106"/>
                <w:sz w:val="28"/>
                <w:szCs w:val="23"/>
                <w:lang w:val="en-US"/>
              </w:rPr>
              <w:t>Turbo</w:t>
            </w:r>
            <w:r>
              <w:rPr>
                <w:spacing w:val="-1"/>
                <w:w w:val="106"/>
                <w:sz w:val="28"/>
                <w:szCs w:val="23"/>
              </w:rPr>
              <w:t>-</w:t>
            </w:r>
            <w:r>
              <w:rPr>
                <w:spacing w:val="-1"/>
                <w:w w:val="106"/>
                <w:sz w:val="28"/>
                <w:szCs w:val="23"/>
                <w:lang w:val="en-US"/>
              </w:rPr>
              <w:t>Pascal</w:t>
            </w:r>
            <w:r>
              <w:rPr>
                <w:spacing w:val="-1"/>
                <w:w w:val="106"/>
                <w:sz w:val="28"/>
                <w:szCs w:val="23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sz w:val="28"/>
                <w:szCs w:val="25"/>
              </w:rPr>
              <w:t xml:space="preserve">в) языка </w:t>
            </w:r>
            <w:r>
              <w:rPr>
                <w:spacing w:val="-2"/>
                <w:sz w:val="28"/>
                <w:szCs w:val="25"/>
                <w:lang w:val="en-US"/>
              </w:rPr>
              <w:t>Delphi</w:t>
            </w:r>
            <w:r>
              <w:rPr>
                <w:spacing w:val="-2"/>
                <w:sz w:val="28"/>
                <w:szCs w:val="25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г) языка </w:t>
            </w:r>
            <w:r>
              <w:rPr>
                <w:w w:val="103"/>
                <w:sz w:val="28"/>
                <w:szCs w:val="23"/>
                <w:lang w:val="en-US"/>
              </w:rPr>
              <w:t>QBE</w:t>
            </w:r>
            <w:r>
              <w:rPr>
                <w:w w:val="103"/>
                <w:sz w:val="28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Типовая структура интерфейса базы данных включае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а) панель управ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б) строку мен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в) строку состоя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г) рабочее поле;</w:t>
            </w:r>
          </w:p>
          <w:p>
            <w:pPr>
              <w:pStyle w:val="Normal"/>
              <w:jc w:val="both"/>
              <w:rPr>
                <w:w w:val="104"/>
                <w:sz w:val="28"/>
                <w:szCs w:val="23"/>
              </w:rPr>
            </w:pPr>
            <w:r>
              <w:rPr>
                <w:w w:val="104"/>
                <w:sz w:val="28"/>
                <w:szCs w:val="23"/>
              </w:rPr>
              <w:t xml:space="preserve">д) строку подсказки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е) окно кома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4"/>
                <w:sz w:val="28"/>
              </w:rPr>
              <w:t xml:space="preserve">9. При помощи команд редактирования пользователь может </w:t>
            </w:r>
            <w:r>
              <w:rPr>
                <w:spacing w:val="-5"/>
                <w:w w:val="104"/>
                <w:sz w:val="28"/>
              </w:rPr>
              <w:t xml:space="preserve">выравнивать данные, изменять вид шрифта, толщину линий, </w:t>
            </w:r>
            <w:r>
              <w:rPr>
                <w:spacing w:val="-8"/>
                <w:w w:val="104"/>
                <w:sz w:val="28"/>
              </w:rPr>
              <w:t>цвет фон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2"/>
                <w:w w:val="102"/>
                <w:sz w:val="28"/>
                <w:szCs w:val="23"/>
              </w:rPr>
              <w:t>а) верн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не вер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Верно ли данное утверждение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4"/>
                <w:w w:val="109"/>
                <w:sz w:val="28"/>
              </w:rPr>
              <w:t xml:space="preserve">10. При выполнении любой команды форматирования следует </w:t>
            </w:r>
            <w:r>
              <w:rPr>
                <w:spacing w:val="-7"/>
                <w:w w:val="109"/>
                <w:sz w:val="28"/>
              </w:rPr>
              <w:t xml:space="preserve">выделить область, на которую распространяйся действие </w:t>
            </w:r>
            <w:r>
              <w:rPr>
                <w:spacing w:val="-2"/>
                <w:w w:val="109"/>
                <w:sz w:val="28"/>
              </w:rPr>
              <w:t>команд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а) верно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не верно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здайте презентацию обучающую презентацию – тест с гиперссылкам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ебование к работ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агадки на сетевом диске в папке Информатика в файле </w:t>
            </w:r>
            <w:r>
              <w:rPr>
                <w:b/>
                <w:iCs/>
                <w:sz w:val="28"/>
                <w:szCs w:val="28"/>
              </w:rPr>
              <w:t>Загадки_экзамен.doc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итульный слайд содержит заголовок и фамилию авто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оловок слайда – номер загад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качестве вариантов ответа на загадку даны рисун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правильном ответе осуществляется переход к следующей загадке, при неправильном – слайд с кнопкой «Попробуй еще раз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 последнем слайде слово «Конец» и кнопка «Выход» при выборе которой завершается показ слайдов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ена слайдов: для первого слайда по щелчку мыши, для остальных – по гиперссылк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зайн слайдов подобран в соответствии с тематикой загад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Тест.</w:t>
            </w:r>
            <w:r>
              <w:rPr>
                <w:b/>
                <w:sz w:val="28"/>
                <w:szCs w:val="28"/>
                <w:lang w:val="en-US"/>
              </w:rPr>
              <w:t>pptx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938" w:hanging="0"/>
        <w:jc w:val="both"/>
        <w:rPr/>
      </w:pPr>
      <w:r>
        <w:rPr/>
        <w:t>Вариант 9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1. Из истории электронных таблиц. Укажите последовательность их появления;</w:t>
            </w:r>
          </w:p>
          <w:p>
            <w:pPr>
              <w:pStyle w:val="Style17"/>
              <w:rPr>
                <w:sz w:val="28"/>
                <w:lang w:val="en-US"/>
              </w:rPr>
            </w:pPr>
            <w:r>
              <w:rPr>
                <w:sz w:val="28"/>
                <w:szCs w:val="25"/>
                <w:lang w:val="en-US"/>
              </w:rPr>
              <w:t>а) Excel;</w:t>
            </w:r>
          </w:p>
          <w:p>
            <w:pPr>
              <w:pStyle w:val="Style17"/>
              <w:rPr/>
            </w:pPr>
            <w:r>
              <w:rPr>
                <w:sz w:val="28"/>
                <w:szCs w:val="25"/>
              </w:rPr>
              <w:t>б</w:t>
            </w:r>
            <w:r>
              <w:rPr>
                <w:sz w:val="28"/>
                <w:szCs w:val="25"/>
                <w:lang w:val="en-US"/>
              </w:rPr>
              <w:t xml:space="preserve">) Visual Calc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) </w:t>
            </w:r>
            <w:r>
              <w:rPr>
                <w:sz w:val="28"/>
                <w:szCs w:val="25"/>
                <w:lang w:val="en-US"/>
              </w:rPr>
              <w:t>Quattro</w:t>
            </w:r>
            <w:r>
              <w:rPr>
                <w:sz w:val="28"/>
                <w:szCs w:val="25"/>
              </w:rPr>
              <w:t xml:space="preserve"> </w:t>
            </w:r>
            <w:r>
              <w:rPr>
                <w:sz w:val="28"/>
                <w:szCs w:val="25"/>
                <w:lang w:val="en-US"/>
              </w:rPr>
              <w:t>Pro</w:t>
            </w:r>
            <w:r>
              <w:rPr>
                <w:sz w:val="28"/>
                <w:szCs w:val="25"/>
              </w:rPr>
              <w:t>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bCs/>
                <w:sz w:val="28"/>
                <w:szCs w:val="25"/>
              </w:rPr>
              <w:t>В вопросах № 2-7, № 10-12 укажите правильный ответ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2.    Электронная таблица — это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устройство ввода графической информации в ПЭВМ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компьютерный эквивалент обычной таблицы, в клетках которой записаны данные различных тип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устройство ввода числовой информации в ПЭВ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3-    Современные программы дают возможность создавать электронные таблицы, которые содержа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е более 1 млн. ячеек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б) более 5 млн. ячеек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50 000 ячеек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4.    Ячейка электронной таблицы опре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именами столбц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областью пересечения строк и столбц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номерами строк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5.    Ссылка я электронной таблице определяет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а) способ указания адреса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ячейку на пересечении строки и столбц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блок ячеек-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6.   Адрес ячейки я электронной таблице определяется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омером листа и номером стро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номером листа и именем столбца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названием столбца и номером строки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7.    Блок ячеек электронной таблицы затеется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омерами строк первой и последней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б) именами столбцов первой и последней ячейки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указанием ссылок на первую и последнюю ячейку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bCs/>
                <w:sz w:val="28"/>
                <w:szCs w:val="18"/>
              </w:rPr>
              <w:t>8.    Блок использованных ячеек может быть обозначен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непосредственно набором начального и конечного адресов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с помощью несложных электронных схем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с помощью формул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г) выделением соответствующей части таблицы с помощью клавиш управления курсором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кажите все правильные ответы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9.    Укажите последовательность этапов работы с электронной таблицей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а) вывод результатных данных на экран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б) формирование структуры таблицы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5"/>
              </w:rPr>
              <w:t>в) графическое представление данных;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г) исследование сформированной таблицы.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10. Макрос — это: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а) комбинация клавиш для многократного исполь</w:t>
              <w:softHyphen/>
              <w:t xml:space="preserve">зования, сохраненная под определенным именем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 xml:space="preserve">6) средство для консолидации таблиц; 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в) графическое средство представления данных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/>
              <w:t>Создайте таблицу по образцу:</w:t>
            </w:r>
          </w:p>
          <w:tbl>
            <w:tblPr>
              <w:tblW w:w="66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511"/>
              <w:gridCol w:w="511"/>
              <w:gridCol w:w="536"/>
              <w:gridCol w:w="513"/>
              <w:gridCol w:w="540"/>
              <w:gridCol w:w="555"/>
              <w:gridCol w:w="553"/>
              <w:gridCol w:w="491"/>
              <w:gridCol w:w="495"/>
              <w:gridCol w:w="512"/>
              <w:gridCol w:w="508"/>
              <w:gridCol w:w="490"/>
            </w:tblGrid>
            <w:tr>
              <w:trPr/>
              <w:tc>
                <w:tcPr>
                  <w:tcW w:w="4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5</w:t>
                  </w:r>
                </w:p>
              </w:tc>
            </w:tr>
            <w:tr>
              <w:trPr/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 кв.</w:t>
                  </w:r>
                </w:p>
              </w:tc>
              <w:tc>
                <w:tcPr>
                  <w:tcW w:w="16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 кв.</w:t>
                  </w:r>
                </w:p>
              </w:tc>
              <w:tc>
                <w:tcPr>
                  <w:tcW w:w="15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 кв.</w:t>
                  </w:r>
                </w:p>
              </w:tc>
              <w:tc>
                <w:tcPr>
                  <w:tcW w:w="15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 кв.</w:t>
                  </w:r>
                </w:p>
              </w:tc>
            </w:tr>
            <w:tr>
              <w:trPr/>
              <w:tc>
                <w:tcPr>
                  <w:tcW w:w="4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Янв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Фе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ар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пр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ай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юн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юл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Авг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Сен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кт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оя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к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</w:tr>
            <w:tr>
              <w:trPr>
                <w:trHeight w:val="851" w:hRule="atLeast"/>
                <w:cantSplit w:val="true"/>
              </w:trPr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отдел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в папке </w:t>
            </w:r>
            <w:r>
              <w:rPr>
                <w:b/>
                <w:bCs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sz w:val="28"/>
                <w:szCs w:val="28"/>
              </w:rPr>
              <w:t>Таблица_2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0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ъединение: двух и более макросов приводит к создани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табличного процессора;</w:t>
            </w:r>
          </w:p>
          <w:p>
            <w:pPr>
              <w:pStyle w:val="Normal"/>
              <w:rPr>
                <w:sz w:val="28"/>
                <w:szCs w:val="25"/>
              </w:rPr>
            </w:pPr>
            <w:r>
              <w:rPr>
                <w:sz w:val="28"/>
                <w:szCs w:val="25"/>
              </w:rPr>
              <w:t>б) текстового редактора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пользовательского меню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 встроенным функциям табличных процессоров относя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а) математическ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статистически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расчетны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г) финансов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 табличным процессорам относятся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  <w:lang w:val="en-US"/>
              </w:rPr>
              <w:t>а) FoxPro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</w:rPr>
              <w:t>б</w:t>
            </w:r>
            <w:r>
              <w:rPr>
                <w:sz w:val="28"/>
                <w:szCs w:val="23"/>
                <w:lang w:val="en-US"/>
              </w:rPr>
              <w:t>) Quattro Pro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5"/>
              </w:rPr>
              <w:t>в</w:t>
            </w:r>
            <w:r>
              <w:rPr>
                <w:sz w:val="28"/>
                <w:szCs w:val="25"/>
                <w:lang w:val="en-US"/>
              </w:rPr>
              <w:t>) Excel;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szCs w:val="23"/>
              </w:rPr>
              <w:t>г</w:t>
            </w:r>
            <w:r>
              <w:rPr>
                <w:sz w:val="28"/>
                <w:szCs w:val="23"/>
                <w:lang w:val="en-US"/>
              </w:rPr>
              <w:t>) Super Cal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Укажите все правильные отв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 вопросах •№ 4-7 </w:t>
            </w:r>
            <w:r>
              <w:rPr>
                <w:bCs/>
                <w:sz w:val="28"/>
                <w:szCs w:val="25"/>
              </w:rPr>
              <w:t xml:space="preserve">укажите </w:t>
            </w:r>
            <w:r>
              <w:rPr>
                <w:sz w:val="28"/>
                <w:szCs w:val="25"/>
              </w:rPr>
              <w:t>правильный отв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Табличный процессор — это программный продукт, предназначенный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обеспечения работы с таблицами данных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б) управления большими информационными массивам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создания и редактирования текст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новными элементами электронной таблицы являю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) поле; б) клетка; в) дан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Адрес в электронной таблице указывает координату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клетки в блоке клето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данных в строк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клетки в электронной таблиц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Команда очистки клетки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удалить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заменить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 xml:space="preserve">в) </w:t>
            </w:r>
            <w:r>
              <w:rPr>
                <w:sz w:val="28"/>
                <w:szCs w:val="23"/>
                <w:lang w:val="en-US"/>
              </w:rPr>
              <w:t>Blanc</w:t>
            </w:r>
            <w:r>
              <w:rPr>
                <w:sz w:val="28"/>
                <w:szCs w:val="23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8. Данные в электронной таблице могут быт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текст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числ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оператором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г) формул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Укажите все правильные отв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 вопросах № 9—10 укажите правильный отв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Математически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определения размера ежемесячных выплат для по</w:t>
              <w:softHyphen/>
              <w:t>гашения кредита, расчета норм амортизационных 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в) исчисления логарифмов, тригонометрических функций.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10. </w:t>
            </w:r>
            <w:r>
              <w:rPr>
                <w:sz w:val="28"/>
              </w:rPr>
              <w:t>Статистически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б) определения размера ежемесячных выплат для погашения кредита, расчета норм амортизационных 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3"/>
              </w:rPr>
              <w:t>в) вычисления среднего значения, стандартного отклонения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2 -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2 - использовать готовые информационные модели, оценивать их соответствие реальному объекту и целям моделиров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ллюстрирует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отобранных иллюстраций оптимально передает содержани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ллюстрации размещены в соответствии с особенностями восприятия информации с экрана, твердой бумажной копи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здайте рисунок по образцу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/>
              <w:object w:dxaOrig="4154" w:dyaOrig="1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75pt;height:64.5pt" filled="f" o:ole="">
                  <v:imagedata r:id="rId7" o:title=""/>
                </v:shape>
                <o:OLEObject Type="Embed" ProgID="" ShapeID="ole_rId6" DrawAspect="Content" ObjectID="_2063419193" r:id="rId6"/>
              </w:objec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ите файл с именем </w:t>
            </w:r>
            <w:r>
              <w:rPr>
                <w:b/>
                <w:sz w:val="28"/>
                <w:szCs w:val="28"/>
              </w:rPr>
              <w:t>…\Группа\Ребус.</w:t>
            </w:r>
            <w:r>
              <w:rPr>
                <w:b/>
                <w:sz w:val="28"/>
                <w:szCs w:val="28"/>
                <w:lang w:val="en-US"/>
              </w:rPr>
              <w:t>png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1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3"/>
                <w:sz w:val="28"/>
              </w:rPr>
              <w:t>1. Текстовые функции табличных процессоров используют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4"/>
                <w:w w:val="112"/>
                <w:sz w:val="28"/>
                <w:szCs w:val="23"/>
              </w:rPr>
              <w:t>а) исчисления логарифмов, тригонометрических фун</w:t>
            </w:r>
            <w:r>
              <w:rPr>
                <w:spacing w:val="-9"/>
                <w:w w:val="112"/>
                <w:sz w:val="28"/>
                <w:szCs w:val="23"/>
              </w:rPr>
              <w:t>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2"/>
                <w:sz w:val="28"/>
                <w:szCs w:val="23"/>
              </w:rPr>
              <w:t>б) вычисления длины строки, преобразования зна</w:t>
            </w:r>
            <w:r>
              <w:rPr>
                <w:spacing w:val="-9"/>
                <w:w w:val="112"/>
                <w:sz w:val="28"/>
                <w:szCs w:val="23"/>
              </w:rPr>
              <w:t>чений букв в строчные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w w:val="112"/>
                <w:sz w:val="28"/>
                <w:szCs w:val="23"/>
              </w:rPr>
              <w:t>в) вычисления среднего значения, стандартного откло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pacing w:val="-4"/>
                <w:w w:val="110"/>
                <w:sz w:val="28"/>
              </w:rPr>
              <w:t xml:space="preserve">2. </w:t>
            </w:r>
            <w:r>
              <w:rPr>
                <w:spacing w:val="-4"/>
                <w:w w:val="110"/>
                <w:sz w:val="28"/>
              </w:rPr>
              <w:t>Логические функции табличных процессоров используют</w:t>
            </w:r>
            <w:r>
              <w:rPr>
                <w:spacing w:val="-6"/>
                <w:w w:val="110"/>
                <w:sz w:val="28"/>
              </w:rPr>
              <w:t>ся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sz w:val="28"/>
                <w:szCs w:val="25"/>
              </w:rPr>
              <w:t>б) определения размера ежемесячных; выплат для по</w:t>
            </w:r>
            <w:r>
              <w:rPr>
                <w:spacing w:val="-6"/>
                <w:sz w:val="28"/>
                <w:szCs w:val="25"/>
              </w:rPr>
              <w:t>гашения кредита, расчета амортизационных отчис</w:t>
            </w:r>
            <w:r>
              <w:rPr>
                <w:spacing w:val="-9"/>
                <w:sz w:val="28"/>
                <w:szCs w:val="25"/>
              </w:rPr>
              <w:t>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0"/>
                <w:sz w:val="28"/>
                <w:szCs w:val="23"/>
              </w:rPr>
              <w:t>в) исчисления логарифмов, тригонометрических фун</w:t>
            </w:r>
            <w:r>
              <w:rPr>
                <w:spacing w:val="-6"/>
                <w:w w:val="110"/>
                <w:sz w:val="28"/>
                <w:szCs w:val="23"/>
              </w:rPr>
              <w:t>кц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3"/>
                <w:w w:val="108"/>
                <w:sz w:val="28"/>
              </w:rPr>
              <w:t>3. Финансовые функции табличных процессоров используют</w:t>
            </w:r>
            <w:r>
              <w:rPr>
                <w:spacing w:val="-10"/>
                <w:w w:val="108"/>
                <w:sz w:val="28"/>
              </w:rPr>
              <w:t>ся  дл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а) построения логических выраж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4"/>
                <w:sz w:val="28"/>
                <w:szCs w:val="23"/>
              </w:rPr>
              <w:t>б) определения размера ежемесячных выплат для по</w:t>
            </w:r>
            <w:r>
              <w:rPr>
                <w:w w:val="104"/>
                <w:sz w:val="28"/>
                <w:szCs w:val="23"/>
              </w:rPr>
              <w:t xml:space="preserve">гашения кредита, расчета норм амортизационных </w:t>
            </w:r>
            <w:r>
              <w:rPr>
                <w:spacing w:val="-3"/>
                <w:w w:val="104"/>
                <w:sz w:val="28"/>
                <w:szCs w:val="23"/>
              </w:rPr>
              <w:t>отчислен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0"/>
                <w:sz w:val="28"/>
                <w:szCs w:val="23"/>
              </w:rPr>
              <w:t>в) исчисления логарифмов, тригонометрических фун</w:t>
            </w:r>
            <w:r>
              <w:rPr>
                <w:spacing w:val="-6"/>
                <w:w w:val="110"/>
                <w:sz w:val="28"/>
                <w:szCs w:val="23"/>
              </w:rPr>
              <w:t>кц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4"/>
                <w:sz w:val="28"/>
              </w:rPr>
              <w:t xml:space="preserve">4. Для переноса и копирования данных в электронной таблице </w:t>
            </w:r>
            <w:r>
              <w:rPr>
                <w:spacing w:val="-6"/>
                <w:w w:val="104"/>
                <w:sz w:val="28"/>
              </w:rPr>
              <w:t>используе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1"/>
                <w:sz w:val="28"/>
                <w:szCs w:val="23"/>
              </w:rPr>
              <w:t>а) буфер промежуточного хран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>б) временный фай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3"/>
                <w:sz w:val="28"/>
                <w:szCs w:val="25"/>
              </w:rPr>
              <w:t>в) системный фай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2"/>
                <w:sz w:val="28"/>
              </w:rPr>
              <w:t>5. Команды для работы с файлами в электронной таблице выполня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5"/>
                <w:w w:val="106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7"/>
                <w:sz w:val="28"/>
                <w:szCs w:val="23"/>
              </w:rPr>
              <w:t xml:space="preserve">в) выравнивания данных в ячейках, назначения </w:t>
            </w:r>
            <w:r>
              <w:rPr>
                <w:spacing w:val="-3"/>
                <w:w w:val="107"/>
                <w:sz w:val="28"/>
                <w:szCs w:val="23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"/>
                <w:w w:val="107"/>
                <w:sz w:val="28"/>
              </w:rPr>
              <w:t>6. Команды редактирования в электронной таблице выполня</w:t>
            </w:r>
            <w:r>
              <w:rPr>
                <w:w w:val="107"/>
                <w:sz w:val="28"/>
              </w:rPr>
              <w:t>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5"/>
                <w:w w:val="106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6"/>
                <w:sz w:val="28"/>
                <w:szCs w:val="23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5"/>
              </w:rPr>
              <w:t xml:space="preserve">в) выравнивания данных в ячейках, назначения </w:t>
            </w:r>
            <w:r>
              <w:rPr>
                <w:spacing w:val="-5"/>
                <w:sz w:val="28"/>
                <w:szCs w:val="25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06"/>
                <w:sz w:val="28"/>
              </w:rPr>
              <w:t>7. Команды форматирования в электронной таблице выполня</w:t>
            </w:r>
            <w:r>
              <w:rPr>
                <w:spacing w:val="-5"/>
                <w:w w:val="106"/>
                <w:sz w:val="28"/>
              </w:rPr>
              <w:t>ют функци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5"/>
                <w:sz w:val="28"/>
                <w:szCs w:val="23"/>
              </w:rPr>
              <w:t xml:space="preserve">а) перемещения, вставки, удаления, копирования, </w:t>
            </w:r>
            <w:r>
              <w:rPr>
                <w:spacing w:val="-14"/>
                <w:w w:val="105"/>
                <w:sz w:val="28"/>
                <w:szCs w:val="23"/>
              </w:rPr>
              <w:t>за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б) сохранения файлов, загрузки фай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8"/>
                <w:sz w:val="28"/>
                <w:szCs w:val="23"/>
              </w:rPr>
              <w:t xml:space="preserve">в) выравнивания данных в ячейках, назначения </w:t>
            </w:r>
            <w:r>
              <w:rPr>
                <w:spacing w:val="-4"/>
                <w:w w:val="108"/>
                <w:sz w:val="28"/>
                <w:szCs w:val="23"/>
              </w:rPr>
              <w:t>шрифтов, толщины ли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1"/>
                <w:sz w:val="28"/>
              </w:rPr>
              <w:t>8. Назначение числовых данных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а) это программа с уникальным именем, для которой пользователь должен задать конкретные значе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8"/>
                <w:w w:val="109"/>
                <w:sz w:val="28"/>
                <w:szCs w:val="23"/>
              </w:rPr>
              <w:t>б) с их помощью производятся математические опе</w:t>
            </w:r>
            <w:r>
              <w:rPr>
                <w:spacing w:val="-9"/>
                <w:w w:val="109"/>
                <w:sz w:val="28"/>
                <w:szCs w:val="23"/>
              </w:rPr>
              <w:t>рации. Не содержат алфавитных и специальных сим</w:t>
            </w:r>
            <w:r>
              <w:rPr>
                <w:spacing w:val="-14"/>
                <w:w w:val="109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9"/>
                <w:w w:val="109"/>
                <w:sz w:val="28"/>
                <w:szCs w:val="23"/>
              </w:rPr>
              <w:t>в) они включают арифметические, логические и дру</w:t>
            </w:r>
            <w:r>
              <w:rPr>
                <w:spacing w:val="-1"/>
                <w:w w:val="109"/>
                <w:sz w:val="28"/>
                <w:szCs w:val="23"/>
              </w:rPr>
              <w:t xml:space="preserve">гие действия, производимые с данными из других </w:t>
            </w:r>
            <w:r>
              <w:rPr>
                <w:w w:val="109"/>
                <w:sz w:val="28"/>
                <w:szCs w:val="23"/>
              </w:rPr>
              <w:t>ячее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</w:rPr>
              <w:t>9. Назначение функций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а) это программа с уникальным именем, для кото</w:t>
              <w:softHyphen/>
              <w:t>рой пользователь должен задать конкретные значе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б) с их помощью производятся математические опе</w:t>
            </w:r>
            <w:r>
              <w:rPr>
                <w:spacing w:val="-2"/>
                <w:w w:val="103"/>
                <w:sz w:val="28"/>
                <w:szCs w:val="23"/>
              </w:rPr>
              <w:t>рации. Не содержат алфавитных и специальных сим</w:t>
            </w:r>
            <w:r>
              <w:rPr>
                <w:spacing w:val="-6"/>
                <w:w w:val="103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в) включают арифметические, логические и другие </w:t>
            </w:r>
            <w:r>
              <w:rPr>
                <w:spacing w:val="-1"/>
                <w:w w:val="103"/>
                <w:sz w:val="28"/>
                <w:szCs w:val="23"/>
              </w:rPr>
              <w:t>действия, производимые с данными из других ячеек.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02"/>
                <w:sz w:val="28"/>
              </w:rPr>
              <w:t>10. Назначение формул в электронной таблиц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w w:val="113"/>
                <w:sz w:val="28"/>
                <w:szCs w:val="23"/>
              </w:rPr>
              <w:t>а) это программа с уникальным именем, для кото</w:t>
            </w:r>
            <w:r>
              <w:rPr>
                <w:spacing w:val="-10"/>
                <w:w w:val="113"/>
                <w:sz w:val="28"/>
                <w:szCs w:val="23"/>
              </w:rPr>
              <w:t>рой пользователь долями задать конкретные значе</w:t>
            </w:r>
            <w:r>
              <w:rPr>
                <w:spacing w:val="-9"/>
                <w:w w:val="113"/>
                <w:sz w:val="28"/>
                <w:szCs w:val="23"/>
              </w:rPr>
              <w:t>ния аргументов и функци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w w:val="113"/>
                <w:sz w:val="28"/>
                <w:szCs w:val="23"/>
              </w:rPr>
              <w:t>б) с их помощью производятся математические опе</w:t>
              <w:softHyphen/>
            </w:r>
            <w:r>
              <w:rPr>
                <w:spacing w:val="-14"/>
                <w:w w:val="113"/>
                <w:sz w:val="28"/>
                <w:szCs w:val="23"/>
              </w:rPr>
              <w:t>рации. Не содержат алфавитных специальных сим</w:t>
            </w:r>
            <w:r>
              <w:rPr>
                <w:spacing w:val="-19"/>
                <w:w w:val="113"/>
                <w:sz w:val="28"/>
                <w:szCs w:val="23"/>
              </w:rPr>
              <w:t>вол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4"/>
                <w:w w:val="113"/>
                <w:sz w:val="28"/>
                <w:szCs w:val="23"/>
              </w:rPr>
              <w:t>в) включают арифметические, логические и дру</w:t>
            </w:r>
            <w:r>
              <w:rPr>
                <w:spacing w:val="-6"/>
                <w:w w:val="113"/>
                <w:sz w:val="28"/>
                <w:szCs w:val="23"/>
              </w:rPr>
              <w:t>гие действия, производимые с данными из других ячеек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ьно производит их цитирование в электронном документ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изводит описание информационных источников в соответствии с библиографическими требованиям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а первом листе, используя </w:t>
            </w:r>
            <w:r>
              <w:rPr>
                <w:b/>
                <w:sz w:val="28"/>
                <w:szCs w:val="28"/>
              </w:rPr>
              <w:t>пользовательские форматы</w:t>
            </w:r>
            <w:r>
              <w:rPr>
                <w:sz w:val="28"/>
                <w:szCs w:val="28"/>
              </w:rPr>
              <w:t>, создайте таблицу по образцу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"/>
              <w:gridCol w:w="982"/>
              <w:gridCol w:w="997"/>
              <w:gridCol w:w="972"/>
              <w:gridCol w:w="1342"/>
              <w:gridCol w:w="978"/>
              <w:gridCol w:w="1342"/>
              <w:gridCol w:w="985"/>
              <w:gridCol w:w="1342"/>
            </w:tblGrid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98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A</w:t>
                  </w:r>
                </w:p>
              </w:tc>
              <w:tc>
                <w:tcPr>
                  <w:tcW w:w="997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B</w:t>
                  </w:r>
                </w:p>
              </w:tc>
              <w:tc>
                <w:tcPr>
                  <w:tcW w:w="97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C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D</w:t>
                  </w:r>
                </w:p>
              </w:tc>
              <w:tc>
                <w:tcPr>
                  <w:tcW w:w="97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E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F</w:t>
                  </w:r>
                </w:p>
              </w:tc>
              <w:tc>
                <w:tcPr>
                  <w:tcW w:w="98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G</w:t>
                  </w:r>
                </w:p>
              </w:tc>
              <w:tc>
                <w:tcPr>
                  <w:tcW w:w="13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  <w:lang w:val="en-US"/>
                    </w:rPr>
                  </w:pPr>
                  <w:r>
                    <w:rPr>
                      <w:sz w:val="15"/>
                      <w:szCs w:val="15"/>
                      <w:lang w:val="en-US"/>
                    </w:rPr>
                    <w:t>H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Товар</w:t>
                  </w:r>
                </w:p>
              </w:tc>
              <w:tc>
                <w:tcPr>
                  <w:tcW w:w="9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Цена</w:t>
                  </w:r>
                </w:p>
              </w:tc>
              <w:tc>
                <w:tcPr>
                  <w:tcW w:w="23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Понедельник</w:t>
                  </w:r>
                </w:p>
              </w:tc>
              <w:tc>
                <w:tcPr>
                  <w:tcW w:w="2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Вторник</w:t>
                  </w:r>
                </w:p>
              </w:tc>
              <w:tc>
                <w:tcPr>
                  <w:tcW w:w="23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реда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Кол-в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5"/>
                      <w:szCs w:val="15"/>
                    </w:rPr>
                  </w:pPr>
                  <w:r>
                    <w:rPr>
                      <w:b/>
                      <w:sz w:val="15"/>
                      <w:szCs w:val="15"/>
                    </w:rPr>
                    <w:t>Стоимость,</w:t>
                    <w:br/>
                    <w:t>руб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Масло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8,00р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Сыр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Яблоки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5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5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Кефир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1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бу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4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бу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2,00р.</w:t>
                  </w:r>
                </w:p>
              </w:tc>
            </w:tr>
            <w:tr>
              <w:trPr/>
              <w:tc>
                <w:tcPr>
                  <w:tcW w:w="41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Творог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,00р.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,00р.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4,00р.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кг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6,00р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здайте копию </w:t>
            </w:r>
            <w:r>
              <w:rPr>
                <w:b/>
                <w:sz w:val="28"/>
                <w:szCs w:val="28"/>
              </w:rPr>
              <w:t>Листа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именуйте </w:t>
            </w:r>
            <w:r>
              <w:rPr>
                <w:b/>
                <w:bCs/>
                <w:sz w:val="28"/>
                <w:szCs w:val="28"/>
              </w:rPr>
              <w:t>Лист 1</w:t>
            </w:r>
            <w:r>
              <w:rPr>
                <w:sz w:val="28"/>
                <w:szCs w:val="28"/>
              </w:rPr>
              <w:t xml:space="preserve"> в лист с именем </w:t>
            </w:r>
            <w:r>
              <w:rPr>
                <w:b/>
                <w:bCs/>
                <w:sz w:val="28"/>
                <w:szCs w:val="28"/>
              </w:rPr>
              <w:t>Покупки_1</w:t>
            </w:r>
            <w:r>
              <w:rPr>
                <w:sz w:val="28"/>
                <w:szCs w:val="28"/>
              </w:rPr>
              <w:t xml:space="preserve">, а его копию в </w:t>
            </w:r>
            <w:r>
              <w:rPr>
                <w:b/>
                <w:bCs/>
                <w:sz w:val="28"/>
                <w:szCs w:val="28"/>
              </w:rPr>
              <w:t>Покупки_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Сохраните файл в своей папке </w:t>
            </w:r>
            <w:r>
              <w:rPr>
                <w:b/>
                <w:sz w:val="28"/>
                <w:szCs w:val="28"/>
              </w:rPr>
              <w:t>Группа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2.</w:t>
            </w:r>
            <w:r>
              <w:rPr>
                <w:b/>
                <w:bCs/>
                <w:sz w:val="28"/>
                <w:szCs w:val="28"/>
                <w:lang w:val="en-US"/>
              </w:rPr>
              <w:t>xls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ind w:left="7088" w:hanging="0"/>
        <w:jc w:val="both"/>
        <w:rPr/>
      </w:pPr>
      <w:r>
        <w:rPr/>
        <w:t>Вариант 12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 xml:space="preserve">В вопросах </w:t>
            </w:r>
            <w:r>
              <w:rPr>
                <w:iCs/>
                <w:w w:val="101"/>
                <w:sz w:val="28"/>
              </w:rPr>
              <w:t xml:space="preserve">№ </w:t>
            </w:r>
            <w:r>
              <w:rPr>
                <w:w w:val="101"/>
                <w:sz w:val="28"/>
              </w:rPr>
              <w:t>1—4 укажите все правильные ответ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4"/>
                <w:sz w:val="28"/>
              </w:rPr>
              <w:t>1. Арифметические формулы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3"/>
                <w:w w:val="104"/>
                <w:sz w:val="28"/>
                <w:szCs w:val="23"/>
              </w:rPr>
              <w:t>а) используют операторы арифметических действий!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4"/>
                <w:sz w:val="28"/>
                <w:szCs w:val="23"/>
              </w:rPr>
              <w:t>б) содержат операторы сравне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в) содержат результат вычисления — числ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г) содержат порядок выполнения действий, принятый в математик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>д) определяют истинность, логичность выражения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7"/>
                <w:sz w:val="28"/>
              </w:rPr>
              <w:t>2. Логические формулы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3"/>
                <w:sz w:val="28"/>
                <w:szCs w:val="23"/>
              </w:rPr>
              <w:t>а) используют операторы арифметических действий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содержат операторы сравне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содержат результат вычисления — числ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г) содержат порядок выполнения действий, принятый в математик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д) определяют истинность, логичность выражения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 xml:space="preserve">3. Панель </w:t>
            </w:r>
            <w:r>
              <w:rPr>
                <w:iCs/>
                <w:w w:val="101"/>
                <w:sz w:val="28"/>
              </w:rPr>
              <w:t xml:space="preserve">управления </w:t>
            </w:r>
            <w:r>
              <w:rPr>
                <w:w w:val="101"/>
                <w:sz w:val="28"/>
              </w:rPr>
              <w:t xml:space="preserve">электронной </w:t>
            </w:r>
            <w:r>
              <w:rPr>
                <w:iCs/>
                <w:w w:val="101"/>
                <w:sz w:val="28"/>
              </w:rPr>
              <w:t>таблицей включает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а) главное меню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2"/>
                <w:sz w:val="28"/>
                <w:szCs w:val="23"/>
              </w:rPr>
              <w:t>б) микропроцессор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2"/>
                <w:sz w:val="28"/>
                <w:szCs w:val="23"/>
              </w:rPr>
              <w:t>в) набор интерфейс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6"/>
                <w:sz w:val="28"/>
                <w:szCs w:val="25"/>
              </w:rPr>
              <w:t>г) вспомогательные области управления;</w:t>
            </w:r>
          </w:p>
          <w:p>
            <w:pPr>
              <w:pStyle w:val="Style17"/>
              <w:jc w:val="both"/>
              <w:rPr>
                <w:w w:val="103"/>
                <w:sz w:val="28"/>
                <w:szCs w:val="23"/>
              </w:rPr>
            </w:pPr>
            <w:r>
              <w:rPr>
                <w:w w:val="103"/>
                <w:sz w:val="28"/>
                <w:szCs w:val="23"/>
              </w:rPr>
              <w:t xml:space="preserve">д) блок управления дисплея; 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е) строку ввода и подсказки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 xml:space="preserve">4. Вспомогательная </w:t>
            </w:r>
            <w:r>
              <w:rPr>
                <w:sz w:val="28"/>
              </w:rPr>
              <w:t xml:space="preserve">область </w:t>
            </w:r>
            <w:r>
              <w:rPr>
                <w:iCs/>
                <w:sz w:val="28"/>
              </w:rPr>
              <w:t xml:space="preserve">управления электронной таблицы </w:t>
            </w:r>
            <w:r>
              <w:rPr>
                <w:iCs/>
                <w:spacing w:val="-3"/>
                <w:sz w:val="28"/>
              </w:rPr>
              <w:t>включает:</w:t>
            </w:r>
          </w:p>
          <w:p>
            <w:pPr>
              <w:pStyle w:val="Style17"/>
              <w:jc w:val="both"/>
              <w:rPr>
                <w:spacing w:val="-1"/>
                <w:w w:val="103"/>
                <w:sz w:val="28"/>
                <w:szCs w:val="23"/>
              </w:rPr>
            </w:pPr>
            <w:r>
              <w:rPr>
                <w:spacing w:val="-1"/>
                <w:w w:val="103"/>
                <w:sz w:val="28"/>
                <w:szCs w:val="23"/>
              </w:rPr>
              <w:t>а) последовательность оператор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 xml:space="preserve"> </w:t>
            </w:r>
            <w:r>
              <w:rPr>
                <w:w w:val="103"/>
                <w:sz w:val="28"/>
                <w:szCs w:val="23"/>
              </w:rPr>
              <w:t>6) строку состояния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в) панель инструмент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3"/>
                <w:sz w:val="28"/>
                <w:szCs w:val="23"/>
              </w:rPr>
              <w:t>г) постоянное запоминающее устройство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7"/>
                <w:sz w:val="28"/>
                <w:szCs w:val="25"/>
              </w:rPr>
              <w:t>д) строку ввода;</w:t>
            </w:r>
          </w:p>
          <w:p>
            <w:pPr>
              <w:pStyle w:val="Style17"/>
              <w:jc w:val="both"/>
              <w:rPr>
                <w:spacing w:val="-7"/>
                <w:w w:val="109"/>
                <w:sz w:val="28"/>
                <w:szCs w:val="23"/>
              </w:rPr>
            </w:pPr>
            <w:r>
              <w:rPr>
                <w:spacing w:val="-7"/>
                <w:w w:val="109"/>
                <w:sz w:val="28"/>
                <w:szCs w:val="23"/>
              </w:rPr>
              <w:t>е) последовательность двоичных кодо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7"/>
                <w:w w:val="109"/>
                <w:sz w:val="28"/>
                <w:szCs w:val="23"/>
              </w:rPr>
              <w:t xml:space="preserve"> </w:t>
            </w:r>
            <w:r>
              <w:rPr>
                <w:spacing w:val="-2"/>
                <w:w w:val="109"/>
                <w:sz w:val="28"/>
                <w:szCs w:val="23"/>
              </w:rPr>
              <w:t>ж) вертикальную и горизонтальную линейку про</w:t>
            </w:r>
            <w:r>
              <w:rPr>
                <w:spacing w:val="-5"/>
                <w:w w:val="109"/>
                <w:sz w:val="28"/>
                <w:szCs w:val="23"/>
              </w:rPr>
              <w:t>крутк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з) строку подсказк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w w:val="108"/>
                <w:sz w:val="28"/>
                <w:szCs w:val="23"/>
              </w:rPr>
              <w:t>и) последовательность команд языка программиро</w:t>
            </w:r>
            <w:r>
              <w:rPr>
                <w:spacing w:val="-9"/>
                <w:w w:val="108"/>
                <w:sz w:val="28"/>
                <w:szCs w:val="23"/>
              </w:rPr>
              <w:t>вания-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1"/>
                <w:sz w:val="28"/>
              </w:rPr>
              <w:t>В вопросах № 5—8 укажите правильный ответ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</w:rPr>
              <w:t xml:space="preserve">5. </w:t>
            </w:r>
            <w:r>
              <w:rPr>
                <w:iCs/>
                <w:w w:val="104"/>
                <w:sz w:val="28"/>
              </w:rPr>
              <w:t>Круговая 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 xml:space="preserve">а) изображения каждой переменной в виде ломаной </w:t>
            </w:r>
            <w:r>
              <w:rPr>
                <w:spacing w:val="-3"/>
                <w:w w:val="104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4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4"/>
                <w:w w:val="104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w w:val="104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18"/>
              </w:rPr>
              <w:t xml:space="preserve">6. </w:t>
            </w:r>
            <w:r>
              <w:rPr>
                <w:iCs/>
                <w:w w:val="103"/>
                <w:sz w:val="28"/>
                <w:szCs w:val="18"/>
              </w:rPr>
              <w:t>Вертикальная столбиковая 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 xml:space="preserve">а) изображения значений каждой из переменных в </w:t>
            </w:r>
            <w:r>
              <w:rPr>
                <w:spacing w:val="-2"/>
                <w:w w:val="103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w w:val="103"/>
                <w:sz w:val="28"/>
                <w:szCs w:val="23"/>
              </w:rPr>
            </w:pPr>
            <w:r>
              <w:rPr>
                <w:w w:val="103"/>
                <w:sz w:val="28"/>
                <w:szCs w:val="23"/>
              </w:rPr>
              <w:t xml:space="preserve">6) графической интерпретации одной переменной; 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изображения значений переменной в виде вертикальных столбцов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 xml:space="preserve">7. </w:t>
            </w:r>
            <w:r>
              <w:rPr>
                <w:iCs/>
                <w:w w:val="103"/>
                <w:sz w:val="28"/>
              </w:rPr>
              <w:t>Линейный график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4"/>
                <w:w w:val="108"/>
                <w:sz w:val="28"/>
                <w:szCs w:val="23"/>
              </w:rPr>
              <w:t xml:space="preserve">а) изображения каждой переменной в виде ломаной </w:t>
            </w:r>
            <w:r>
              <w:rPr>
                <w:spacing w:val="-7"/>
                <w:w w:val="108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8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8"/>
                <w:w w:val="108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9"/>
                <w:w w:val="108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 xml:space="preserve">8. Стопочная </w:t>
            </w:r>
            <w:r>
              <w:rPr>
                <w:iCs/>
                <w:w w:val="103"/>
                <w:sz w:val="28"/>
              </w:rPr>
              <w:t>диаграмма используется дл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spacing w:val="-5"/>
                <w:w w:val="108"/>
                <w:sz w:val="28"/>
                <w:szCs w:val="23"/>
              </w:rPr>
              <w:t xml:space="preserve">а) </w:t>
            </w:r>
            <w:r>
              <w:rPr>
                <w:spacing w:val="-5"/>
                <w:w w:val="108"/>
                <w:sz w:val="28"/>
                <w:szCs w:val="23"/>
              </w:rPr>
              <w:t xml:space="preserve">изображения каждой переменной в виде ломаной </w:t>
            </w:r>
            <w:r>
              <w:rPr>
                <w:spacing w:val="-7"/>
                <w:w w:val="108"/>
                <w:sz w:val="28"/>
                <w:szCs w:val="23"/>
              </w:rPr>
              <w:t>линии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1"/>
                <w:w w:val="108"/>
                <w:sz w:val="28"/>
                <w:szCs w:val="23"/>
              </w:rPr>
              <w:t xml:space="preserve">б) изображения значений каждой из переменных в </w:t>
            </w:r>
            <w:r>
              <w:rPr>
                <w:spacing w:val="-7"/>
                <w:w w:val="108"/>
                <w:sz w:val="28"/>
                <w:szCs w:val="23"/>
              </w:rPr>
              <w:t>виде слоев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9"/>
                <w:w w:val="108"/>
                <w:sz w:val="28"/>
                <w:szCs w:val="23"/>
              </w:rPr>
              <w:t>в) графической интерпретации одной переменной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</w:rPr>
              <w:t>В вопросах № 9-10 укажите все правильные ответ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3"/>
                <w:sz w:val="28"/>
              </w:rPr>
              <w:t xml:space="preserve">9.Под данными в </w:t>
            </w:r>
            <w:r>
              <w:rPr>
                <w:w w:val="103"/>
                <w:sz w:val="28"/>
              </w:rPr>
              <w:t xml:space="preserve">электронной таблице выполняются </w:t>
            </w:r>
            <w:r>
              <w:rPr>
                <w:iCs/>
                <w:w w:val="103"/>
                <w:sz w:val="28"/>
              </w:rPr>
              <w:t>действия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5"/>
                <w:sz w:val="28"/>
                <w:szCs w:val="25"/>
              </w:rPr>
              <w:t>а) ввод данных в таблицу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б) преобразование данных в блоках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в) манипулирование данными в блоках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г) формирование столбцов и блоков клеток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д) распечатка документа на принтере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w w:val="103"/>
                <w:sz w:val="28"/>
                <w:szCs w:val="23"/>
              </w:rPr>
              <w:t>е) создание электронного макета таблицы.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iCs/>
                <w:w w:val="101"/>
                <w:sz w:val="28"/>
              </w:rPr>
              <w:t>10. Пункты меню «Формат», «Ячейка» позволяют: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4"/>
                <w:sz w:val="28"/>
                <w:szCs w:val="25"/>
              </w:rPr>
              <w:t>а) перейти на новый лист книги документа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3"/>
                <w:w w:val="106"/>
                <w:sz w:val="28"/>
                <w:szCs w:val="23"/>
              </w:rPr>
              <w:t>б) задать форматы чисел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6"/>
                <w:sz w:val="28"/>
                <w:szCs w:val="23"/>
              </w:rPr>
              <w:t>в) изменить шрифт;</w:t>
            </w:r>
          </w:p>
          <w:p>
            <w:pPr>
              <w:pStyle w:val="Style17"/>
              <w:jc w:val="both"/>
              <w:rPr>
                <w:spacing w:val="-2"/>
                <w:w w:val="106"/>
                <w:sz w:val="28"/>
                <w:szCs w:val="23"/>
              </w:rPr>
            </w:pPr>
            <w:r>
              <w:rPr>
                <w:spacing w:val="-2"/>
                <w:w w:val="106"/>
                <w:sz w:val="28"/>
                <w:szCs w:val="23"/>
              </w:rPr>
              <w:t>г) изменить масштаб электронной таблицы;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pacing w:val="-2"/>
                <w:w w:val="106"/>
                <w:sz w:val="28"/>
                <w:szCs w:val="23"/>
              </w:rPr>
              <w:t>д</w:t>
            </w:r>
            <w:r>
              <w:rPr>
                <w:spacing w:val="-3"/>
                <w:w w:val="106"/>
                <w:sz w:val="28"/>
                <w:szCs w:val="23"/>
              </w:rPr>
              <w:t>) задать тип выравнивания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авильно производит их цитирование в электронном документе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оизводит описание информационных источников в соответствии с библиографическими требованиям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Выполните расчет заработной платы на 6 человек, используя следующие данные </w:t>
            </w:r>
          </w:p>
          <w:tbl>
            <w:tblPr>
              <w:tblW w:w="755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"/>
              <w:gridCol w:w="317"/>
              <w:gridCol w:w="96"/>
              <w:gridCol w:w="942"/>
              <w:gridCol w:w="552"/>
              <w:gridCol w:w="631"/>
              <w:gridCol w:w="632"/>
              <w:gridCol w:w="739"/>
              <w:gridCol w:w="635"/>
              <w:gridCol w:w="919"/>
              <w:gridCol w:w="555"/>
              <w:gridCol w:w="488"/>
              <w:gridCol w:w="60"/>
              <w:gridCol w:w="715"/>
            </w:tblGrid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13" w:type="dxa"/>
                  <w:gridSpan w:val="2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A</w:t>
                  </w:r>
                </w:p>
              </w:tc>
              <w:tc>
                <w:tcPr>
                  <w:tcW w:w="94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B</w:t>
                  </w:r>
                </w:p>
              </w:tc>
              <w:tc>
                <w:tcPr>
                  <w:tcW w:w="55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C</w:t>
                  </w:r>
                </w:p>
              </w:tc>
              <w:tc>
                <w:tcPr>
                  <w:tcW w:w="63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D</w:t>
                  </w:r>
                </w:p>
              </w:tc>
              <w:tc>
                <w:tcPr>
                  <w:tcW w:w="632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E</w:t>
                  </w:r>
                </w:p>
              </w:tc>
              <w:tc>
                <w:tcPr>
                  <w:tcW w:w="73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F</w:t>
                  </w:r>
                </w:p>
              </w:tc>
              <w:tc>
                <w:tcPr>
                  <w:tcW w:w="63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G</w:t>
                  </w:r>
                </w:p>
              </w:tc>
              <w:tc>
                <w:tcPr>
                  <w:tcW w:w="919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H</w:t>
                  </w:r>
                </w:p>
              </w:tc>
              <w:tc>
                <w:tcPr>
                  <w:tcW w:w="55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I</w:t>
                  </w:r>
                </w:p>
              </w:tc>
              <w:tc>
                <w:tcPr>
                  <w:tcW w:w="548" w:type="dxa"/>
                  <w:gridSpan w:val="2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J</w:t>
                  </w:r>
                </w:p>
              </w:tc>
              <w:tc>
                <w:tcPr>
                  <w:tcW w:w="715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  <w:lang w:val="en-US"/>
                    </w:rPr>
                    <w:t>K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</w:t>
                  </w:r>
                </w:p>
              </w:tc>
              <w:tc>
                <w:tcPr>
                  <w:tcW w:w="7281" w:type="dxa"/>
                  <w:gridSpan w:val="13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1"/>
                      <w:szCs w:val="11"/>
                    </w:rPr>
                  </w:pPr>
                  <w:r>
                    <w:rPr>
                      <w:b/>
                      <w:sz w:val="11"/>
                      <w:szCs w:val="11"/>
                    </w:rPr>
                    <w:t>Ведомость заработной платы ООО «Рога и копыта» за ноябрь 2004 г.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№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Ф.И.О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Оклад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ремия 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ремия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Северная</w:t>
                    <w:br/>
                    <w:t>надбавка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Итого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Подоходный</w:t>
                    <w:br/>
                    <w:t>налог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На руки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Курс у.е.</w:t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  <w:t>Зарплата у.е.</w:t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Петров Н.Г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578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Шариков Н.П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214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5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Аксенова Е.О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145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6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Ефремова К.В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4125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7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5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Володина М.И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600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15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  <w:tr>
              <w:trPr/>
              <w:tc>
                <w:tcPr>
                  <w:tcW w:w="274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8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6" w:space="0" w:color="80808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6</w:t>
                  </w:r>
                </w:p>
              </w:tc>
              <w:tc>
                <w:tcPr>
                  <w:tcW w:w="1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Кречетова В.А.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3012</w:t>
                  </w:r>
                </w:p>
              </w:tc>
              <w:tc>
                <w:tcPr>
                  <w:tcW w:w="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20%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7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уемые формулы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= Оклад * Премия %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надбавка = (Оклад + Премия) * 0,5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= Оклад + Премия + Северная надбавка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ходный налог = Итого * 0,13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уки = Итого – Подоходный налог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перевод заработной платы из рублей в доллар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ереименуйте </w:t>
            </w:r>
            <w:r>
              <w:rPr>
                <w:b/>
                <w:bCs/>
                <w:sz w:val="28"/>
                <w:szCs w:val="28"/>
              </w:rPr>
              <w:t>Лист 1</w:t>
            </w:r>
            <w:r>
              <w:rPr>
                <w:sz w:val="28"/>
                <w:szCs w:val="28"/>
              </w:rPr>
              <w:t xml:space="preserve"> в лист с именем </w:t>
            </w:r>
            <w:r>
              <w:rPr>
                <w:b/>
                <w:bCs/>
                <w:sz w:val="28"/>
                <w:szCs w:val="28"/>
              </w:rPr>
              <w:t>Задача_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храните работу в папке своей </w:t>
            </w:r>
            <w:r>
              <w:rPr>
                <w:b/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Footnote"/>
        <w:ind w:left="7088" w:hanging="0"/>
        <w:jc w:val="both"/>
        <w:rPr/>
      </w:pPr>
      <w:r>
        <w:br w:type="page"/>
      </w:r>
      <w:r>
        <w:rPr/>
        <w:t>Вариант 13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374"/>
        <w:gridCol w:w="2374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: письменно ответьте на вопросы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4 - 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оценивает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эффективно применяет информационных образовательных ресурсов в учебной деятельности, в том числе самообразовании;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Отбирает достоверные источники информац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12 мин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ст для решения определяются случайным образом. Необходимо решить 6 тестовы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 выполнении задания разрешается использовать образовательные ресурсы интернет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онным называется общество, где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ольшинство работающих занято производством, хранением, переработкой и реализацией информации, особенно ее высшей формы — знаний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сональные компьютеры широко используются во всех сферах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работка информации производится с использо</w:t>
              <w:softHyphen/>
              <w:t>ванием 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тизация общества - это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цесс повсеместного распространения вычислительной техни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ова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 на основе формирования и использования информационных ресурсов с помощью средств вычислительной техник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внедрения новых информационных технологи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Компьютеризация обществ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цесс развития и внедрения технической базы компьютеров, обеспечивающий оперативное получение результатов переработки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мплекс мер, направленных на обеспечение полного использования достоверного и непрерывного знания во всех сферах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цесс замены больших ЭВМ на микро-ЭВ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Информационная культура общества предполагает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нание современных программных продуктов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нание иностранных языков и умение использовать их в своей деятельност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мение целенаправленно работать с информацией и использовать ее для получения, обработки и передачи в компьютерную информационную технологию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формационные ресурсы обществ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дельные документы, отдельные массивы документов, документы и массивы документов в информационных системах (библиотеках, фондах, банках данных)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ервичные документы, которые используются предприятиями для осуществления своей деятельност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четные документы, необходимые для принятия управленческих решений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Рынок информационных услуг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луги по разработке программных продуктов, подлежащий реализ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истема экономических, правовых и организационных отношений по торговле продуктами интеллектуального труда на коммерческой основ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слуги по сопровождению программных продукто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  Не рынке информационных услуг подлежат продажа и '    Обмену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цензии, ноу-хау, информационные технолог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орудование, помещения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ланку первичных документов, вычислительна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форматика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уманитарная наука; 6) прикладная наука;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щественная наука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9,    Кибернетике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расль народного хозяйства, которая объединяет совокупность предприятий разных форм собственности, где занимаются производством компьютерной техники, программных продуктов, разработкой современных технологий преобразования информации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ука, направленная на аппаратное моделирование структур, подобных структуре человеческого мозг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аука об общих принципах управления в различных системах — технических, биологических, социальных я др.</w:t>
            </w:r>
          </w:p>
          <w:p>
            <w:pPr>
              <w:pStyle w:val="Style17"/>
              <w:rPr/>
            </w:pPr>
            <w:r>
              <w:rPr>
                <w:bCs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Экономическая информация — это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вокупность сведений, отражающих социально-экономические процессы и служащих для управления этими процессами и коллективами людей в производственной и непроизводственной сфере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дельные факты, характеризующие объекты, процессы и явления в конкретной предметной области, а также их, свойства;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явленные закономерности в конкретной предметной области, позволяющие решать поставленные задачи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761"/>
        <w:gridCol w:w="256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Задание № 2: решить задачу с помощью современных программных средств информационных и коммуникационных технологий</w:t>
            </w:r>
          </w:p>
          <w:p>
            <w:pPr>
              <w:pStyle w:val="Footnot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задание может предусматривать ответ на один  или несколько вопросов)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8"/>
                <w:szCs w:val="28"/>
                <w:lang w:val="en-US"/>
              </w:rPr>
              <w:t xml:space="preserve">Проверяемые </w:t>
            </w:r>
            <w:r>
              <w:rPr>
                <w:b/>
                <w:iCs/>
                <w:sz w:val="28"/>
                <w:szCs w:val="28"/>
              </w:rPr>
              <w:t>умения и зна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З1 - 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У11 - 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здает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Использует средства  для просмотра, создания, редактирования, сохранения записей в базах данных, получения необходимой информации по запросу пользователя; 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Наглядно представляет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spacing w:before="6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iCs/>
                <w:sz w:val="22"/>
                <w:szCs w:val="22"/>
              </w:rPr>
              <w:t>Соблюдение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здает информационные объекты, в соответствии с указанными требованиям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выбирает объект СУБД для работы с базой дан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казывает оптимально количество ключевых слов для поиска необходимой информ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ерно отбирает числовые показатели, тип диаграммы, осуществляет подписи объектов диа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рганизует работу с АРМ учащегося в соответствии с требованиями по охране труда  при работе в компьютерном классе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ия выполнения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ксимальное время выполнения задания: 28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дания индивидуальны для каждого из вариантов. Необходимо выполнить задание в соответствии с указанными требованиями к оформлению и сохранению информаци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ормулировка задания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файл </w:t>
            </w:r>
            <w:r>
              <w:rPr>
                <w:b/>
                <w:sz w:val="28"/>
                <w:szCs w:val="28"/>
              </w:rPr>
              <w:t>…\Табличный процессор</w:t>
            </w:r>
            <w:r>
              <w:rPr>
                <w:sz w:val="28"/>
                <w:szCs w:val="28"/>
              </w:rPr>
              <w:t>\</w:t>
            </w:r>
            <w:r>
              <w:rPr>
                <w:b/>
                <w:sz w:val="28"/>
                <w:szCs w:val="28"/>
              </w:rPr>
              <w:t>Южная_Америк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  <w:lang w:val="en-US"/>
              </w:rPr>
              <w:t>xls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ом листе постройте объёмную гистограмму, показывающую площадь озёр Южной Амери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1159528677"/>
            <w:bookmarkStart w:id="1" w:name="_1159528625"/>
            <w:bookmarkEnd w:id="0"/>
            <w:bookmarkEnd w:id="1"/>
            <w:r>
              <w:rPr>
                <w:sz w:val="20"/>
                <w:szCs w:val="20"/>
              </w:rPr>
              <w:object w:dxaOrig="3841" w:dyaOrig="23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8.55pt;height:170pt" filled="f" o:ole="">
                  <v:imagedata r:id="rId9" o:title=""/>
                </v:shape>
                <o:OLEObject Type="Embed" ProgID="Excel.Sheet.12" ShapeID="ole_rId8" DrawAspect="Content" ObjectID="_1652480876" r:id="rId8"/>
              </w:objec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храните работу в папке своей </w:t>
            </w:r>
            <w:r>
              <w:rPr>
                <w:b/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</w:rPr>
              <w:t xml:space="preserve"> с именем </w:t>
            </w:r>
            <w:r>
              <w:rPr>
                <w:b/>
                <w:bCs/>
                <w:sz w:val="28"/>
                <w:szCs w:val="28"/>
              </w:rPr>
              <w:t>Практика_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0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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3228"/>
        </w:tabs>
        <w:ind w:left="3228" w:hanging="360"/>
      </w:pPr>
    </w:lvl>
    <w:lvl w:ilvl="4">
      <w:start w:val="1"/>
      <w:numFmt w:val="upperRoman"/>
      <w:lvlText w:val="%5."/>
      <w:lvlJc w:val="right"/>
      <w:pPr>
        <w:tabs>
          <w:tab w:val="num" w:pos="3948"/>
        </w:tabs>
        <w:ind w:left="3948" w:hanging="360"/>
      </w:pPr>
    </w:lvl>
    <w:lvl w:ilvl="5">
      <w:start w:val="1"/>
      <w:numFmt w:val="upperRoman"/>
      <w:lvlText w:val="%6."/>
      <w:lvlJc w:val="right"/>
      <w:pPr>
        <w:tabs>
          <w:tab w:val="num" w:pos="4668"/>
        </w:tabs>
        <w:ind w:left="4668" w:hanging="360"/>
      </w:pPr>
    </w:lvl>
    <w:lvl w:ilvl="6">
      <w:start w:val="1"/>
      <w:numFmt w:val="upperRoman"/>
      <w:lvlText w:val="%7."/>
      <w:lvlJc w:val="right"/>
      <w:pPr>
        <w:tabs>
          <w:tab w:val="num" w:pos="5388"/>
        </w:tabs>
        <w:ind w:left="5388" w:hanging="360"/>
      </w:pPr>
    </w:lvl>
    <w:lvl w:ilvl="7">
      <w:start w:val="1"/>
      <w:numFmt w:val="upperRoman"/>
      <w:lvlText w:val="%8."/>
      <w:lvlJc w:val="right"/>
      <w:pPr>
        <w:tabs>
          <w:tab w:val="num" w:pos="6108"/>
        </w:tabs>
        <w:ind w:left="6108" w:hanging="360"/>
      </w:pPr>
    </w:lvl>
    <w:lvl w:ilvl="8">
      <w:start w:val="1"/>
      <w:numFmt w:val="upperRoman"/>
      <w:lvlText w:val="%9."/>
      <w:lvlJc w:val="righ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9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2"/>
        </w:tabs>
        <w:ind w:left="46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10">
    <w:name w:val="c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3:10:00Z</dcterms:created>
  <dc:creator>krivosheina</dc:creator>
  <dc:description/>
  <dc:language>en-US</dc:language>
  <cp:lastModifiedBy>baranova_yn</cp:lastModifiedBy>
  <cp:lastPrinted>2014-06-03T16:29:00Z</cp:lastPrinted>
  <dcterms:modified xsi:type="dcterms:W3CDTF">2018-06-13T03:11:00Z</dcterms:modified>
  <cp:revision>3</cp:revision>
  <dc:subject/>
  <dc:title/>
</cp:coreProperties>
</file>