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1531" w:hRule="atLeast"/>
        </w:trPr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ассмотрено и одобр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методической комиссией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(кафедрой) мате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и инфор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>Протокол от 23.03.2018 г. №7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</w:rPr>
            </w:pPr>
            <w:r>
              <w:rPr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</w:rPr>
              <w:t>Протокол  от 25.04.2018 г. №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right" w:pos="2619" w:leader="none"/>
              </w:tabs>
              <w:suppressAutoHyphens w:val="true"/>
              <w:rPr/>
            </w:pPr>
            <w:r>
              <w:rPr>
                <w:sz w:val="20"/>
                <w:szCs w:val="22"/>
                <w:lang w:eastAsia="ar-SA"/>
              </w:rPr>
              <w:t xml:space="preserve">приказом от 25.04.2018 г. </w:t>
              <w:br/>
              <w:t>№140-ОД</w:t>
            </w:r>
          </w:p>
          <w:p>
            <w:pPr>
              <w:pStyle w:val="Normal"/>
              <w:suppressAutoHyphens w:val="true"/>
              <w:ind w:left="-737" w:hanging="0"/>
              <w:jc w:val="right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pacing w:val="1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2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2"/>
        <w:gridCol w:w="142"/>
        <w:gridCol w:w="283"/>
        <w:gridCol w:w="709"/>
        <w:gridCol w:w="239"/>
        <w:gridCol w:w="5431"/>
      </w:tblGrid>
      <w:tr>
        <w:trPr>
          <w:trHeight w:val="454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Д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4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ециаль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етевое и системное администрирование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цикла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36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общеобразовательны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118 С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Максимальная учебная нагрузка обучающихся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индивидуальный проект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0 ч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Обязательная учебная нагрузка (всего)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теоретическое обучение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практические занятия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лабораторные занятия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курсовая рабо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Cs w:val="22"/>
              </w:rPr>
              <w:t xml:space="preserve">Форма промежуточн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2 семестр – экзамен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г. Нижневартовс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left="426" w:hanging="426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6561327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ОБЩАЯ ХАРАКТЕРИСТИКА УЧЕБНОЙ ДИСЦИПЛИН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МЕСТО УЧЕБНОЙ ДИСЦИПЛИНЫ В УЧЕБНОМ ПЛАНЕ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РЕЗУЛЬТАТЫ ОСВОЕНИЯ УЧЕБНОЙ ДИСЦИПЛИНЫ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СОДЕРЖАНИЕ УЧЕБНОЙ ДИСЦИПЛИН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ТЕМАТИЧЕСКОЕ ПЛАНИРОВАНИЕ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ХАРАКТЕРИСТИКА ОСНОВНЫХ ВИДОВ  УЧЕБНОЙ ДЕЯТЕЛЬНОСТИ СТУДЕНТОВ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УЧЕБНО-МЕТОДИЧЕСКОЕ И МАТЕРИАЛЬНО-ТЕХНИЧЕСКОЕ ОБЕСПЕЧЕНИЕ ПРОГРАММЫ УЧЕБНОЙ ДИСЦИПЛИНЫ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РЕКОМЕНДУЕМАЯ ЛИТЕРАТУРА</w:t>
              <w:tab/>
              <w:t>2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21"/>
        <w:numPr>
          <w:ilvl w:val="0"/>
          <w:numId w:val="9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0" w:name="__RefHeading___Toc516561327"/>
      <w:bookmarkEnd w:id="0"/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специалистов среднего звен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1"/>
        <w:numPr>
          <w:ilvl w:val="0"/>
          <w:numId w:val="8"/>
        </w:numPr>
        <w:spacing w:before="0" w:after="24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Style21"/>
        <w:spacing w:before="0" w:after="24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1" w:name="__RefHeading___Toc516561328"/>
      <w:bookmarkEnd w:id="1"/>
      <w:r>
        <w:rPr>
          <w:rFonts w:cs="Times New Roman" w:ascii="Times New Roman" w:hAnsi="Times New Roman"/>
          <w:b/>
          <w:sz w:val="28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учебная дисциплина характеризуется следующими особенностями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дисциплины требует постоянного обновления в связи с объективным развитием информационных технологий во всех сферах экономики и жизнедеятельности человек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исциплина имеет высокий потенциал для установления и реализации межпредметных связей с другими образовательными областями, во многом носит метапредметный характер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, учесть возрастные особенности обучающихся, выбрать различные пути  изучения материала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«Сетевое и системное администрирование», относящейся к техническому профилю, дисциплина изучается на базовом уровне ФГОС среднего общего образования, но некоторые темы – более углубленно, учитывая специфику специа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учебной дисциплины информатика направлено на формирование различных видов компетенций: личностных, метапредметных, предмет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временному уровню развития информатики как науки и информационных технологий как отрасли жизнедеятельности человек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ледующее изучение профессионального цикла образовательной программы, в связи с этим углубленное изучение отдельных тем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активное использование различных средств ИКТ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Содержание учебной дисциплины «Информатика» делится на </w:t>
      </w:r>
      <w:r>
        <w:rPr>
          <w:b/>
          <w:sz w:val="28"/>
          <w:szCs w:val="28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b/>
          <w:sz w:val="28"/>
          <w:szCs w:val="28"/>
        </w:rPr>
        <w:t>профессионально направленное</w:t>
      </w:r>
      <w:r>
        <w:rPr>
          <w:sz w:val="28"/>
          <w:szCs w:val="28"/>
        </w:rPr>
        <w:t>, предназначенное для освоения специальностей СПО технического профиля профессионального образования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фессионально ориентированное содержание нацелено на формирование способности использовать информационно-коммуникационные технологии для совершенствования профессиональной деятельности в части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информационных ресурсов для поиска и хранения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текстовой и табличной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деловой графики и мультимедиа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резентаций;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ind w:left="0" w:firstLine="360"/>
        <w:jc w:val="both"/>
        <w:rPr/>
      </w:pPr>
      <w:r>
        <w:rPr>
          <w:sz w:val="28"/>
          <w:szCs w:val="28"/>
        </w:rPr>
        <w:t>применения антивирусных средств защиты информации.</w:t>
      </w:r>
      <w:r>
        <w:br w:type="page"/>
      </w:r>
    </w:p>
    <w:p>
      <w:pPr>
        <w:pStyle w:val="Style21"/>
        <w:numPr>
          <w:ilvl w:val="0"/>
          <w:numId w:val="9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2" w:name="__RefHeading___Toc516561329"/>
      <w:bookmarkEnd w:id="2"/>
      <w:r>
        <w:rPr>
          <w:rFonts w:cs="Times New Roman" w:ascii="Times New Roman" w:hAnsi="Times New Roman"/>
          <w:b/>
          <w:sz w:val="28"/>
        </w:rPr>
        <w:t>МЕСТО УЧЕБНОЙ ДИСЦИПЛИНЫ В УЧЕБНОМ ПЛАНЕ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FR4"/>
        <w:spacing w:lineRule="auto" w:line="276" w:before="0" w:after="240"/>
        <w:ind w:right="0" w:firstLine="567"/>
        <w:rPr>
          <w:sz w:val="28"/>
          <w:szCs w:val="28"/>
        </w:rPr>
      </w:pPr>
      <w:r>
        <w:rPr>
          <w:sz w:val="28"/>
          <w:szCs w:val="28"/>
        </w:rPr>
        <w:t>В учебном плане ОПОП СПО специальности «Сетевое и системное администрирование» «Информатика» отнесена к профильным дисциплинам общеобразовательной подготовк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516561330"/>
      <w:bookmarkEnd w:id="3"/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Информатика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-но-исследовательской и проектной деятельности с использованием инфор-мационно-коммуник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нформационных объектов, с которыми возникает 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сточников информации, в том числе электронных 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роли информации и информационных  процессов в окружающем ми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базах данных и простейших средствах  управления им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516561331"/>
      <w:bookmarkEnd w:id="4"/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ормационная деятельность человека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онные ресурсы обществ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бразовательные информационные ресурсы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бота с ним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авовые нормы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тоимостные характеристики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ткрытые лиценз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ортал государственных услуг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формация и информационные процессы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1. 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компьютерных моделей различ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2.2.2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архива данных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 xml:space="preserve">Извлечение данных из архива.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айл как единица хранения информации на компьютер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трибуты файла и его объем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Учет объемов файлов при их хранении, передач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пись информации на компакт-диски различных вид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рганизация информации на компакт-диске с интерактивным меню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СУ различного назначения, примеры их использ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ства информационных и коммуникационных технологий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рафический интерфейс пользователя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зграничение прав доступа в сети, общее дисковое пространство в локальной се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щита информации, антивирусная защит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3.3. Безопасность, гигиена, эргономика, ресурсосбережение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b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систем проверки орфографии и граммат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граммы-переводчики. Возможности систем распознавания текст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ипертекстовое представление 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счетных задач средствами деловой граф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4. Представление о программных средах компьютерной графики, мультимедийных среда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презентационного оборуд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геоинформационных систем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Телекоммуникационные технологии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Браузер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Методы и средства сопровождения сайта образовательной организ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ормирование адресной книг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тестирующих систем в учебной деятельности в локальной сети профессиональной образовательной организации СПО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астие в онлайн-конференции, анкетировании, дистанционных курсах, интернет-олимпиаде или компьютерном тестировании.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 (докладов), индивидуальных проекто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нформационная деятельность человека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ный дом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лекция ссылок на электронно-образовательные ресурсы на сайте образовательной организации по профильным направлениям подготов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Информация и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структуры базы данных библиотек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труирование програм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редства ИКТ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ция по безопасности труда и санитарным нормам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(АРМ) специалиста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рабочий стол на компьютере»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тор ПК, работа с программным обеспеч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Технологии создания и преобразования информационных объектов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кат-схем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киз и чертеж (САПР)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Телекоммуникационные технолог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юме: ищу работу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щита информац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е информационное пространство.</w:t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516561332"/>
      <w:bookmarkEnd w:id="5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реализации содержания общеобразовательной учебной дисциплины «Информатика»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: по специальностям СПО технического профиля профессионального образования — 150 часов, из них аудиторная (обязательная) учебная нагрузка обучающихся, включая лабораторные занятия —100 часов, самостоятельная работа студентов — 50 часов в том числе индивидуальные проекты – 10 час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FR4"/>
        <w:spacing w:lineRule="auto" w:line="240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дисциплины ОУД.07 Информатик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09.02.06 Сетевое и системное администрир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"/>
        <w:gridCol w:w="694"/>
        <w:gridCol w:w="10646"/>
        <w:gridCol w:w="709"/>
        <w:gridCol w:w="709"/>
      </w:tblGrid>
      <w:tr>
        <w:trPr>
          <w:tblHeader w:val="true"/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азделов и тем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Уровень осв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Объем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ая деятельность человека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е ресурсы общества. Образовательные информационные ресурсы. Работа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ые нормы информационной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ные характеристики информацион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онное программное обеспеч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е лиценз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государстве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2. Подготовка доклада на тему «Коллекция ссылок на электронно – образовательные ресурсы на сайте образовательной орган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-4. Регистрация и получение информации на портале государственных усл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онтрольная работа по темам раздел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информационные процессы и их реализация с помощью компьютеров: обработка, хранение, поиск и передача информации. 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компьютерных моделей различных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рхива данных. Извлечение данных из арх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информации на компакт-диски различных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и на компакт-диске с интерактивным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У различного назначения, примеры их исполь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монстрация использования различных видов АСУ на практике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2. Решение задач – кодирова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-14. 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-16. Работа с конспектом. Выполнение записи информации на компакт-диски различ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 Контрольная работа по темам раздел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1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 4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, гигиена, эргономика, ресурсосбере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интерфейс пользо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информации, антивирусная за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плуатационные требования к компьютерному рабочему ме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-21. Подготовка докладов по темам: «Профилактика ПК», «Программное обеспечение внешних устройств», «Подключение внешних устройств к компьютеру и их настройка», «Классификация операционных сист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-23. Подготовка докладов по темам: «Защита информации», «Антивирусная защ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4-25. Подготовка доклада на тему «Охрана труда и техника безопасности», «Инструкция по безопасности труда и санитарным нормам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-27. Контрольная работа по темам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хнологии создания и преобразования  информационных объект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истем проверки орфографии и грамм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пьютерных публикаций на основе использования готовых шаблонов (для выполнения учебных зад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ы-переводчики. Возможности систем распознавания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екстовое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резентационного обору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геоинформацион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-29. Оформление проспекта «Ярмарка специальностей»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-33. Подготовка статистического отчета. Расчет заработной платы. Построение диаграмм информационных составляю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-39. Создать БД. Разработка кнопочного ме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. Контрольная работа по теме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6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лекоммуникационны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ы и средства сопровождения сайта образовательной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р поиска информации на государственных образовательных порт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ящика электронной почты и настройка его параме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ресной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нлайн-конференции, анкетировании, дистанционных курсах, интернет-олимпиаде или компьютерном тест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-50. Индивидуальны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Всего 2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1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516561333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СНОВНЫХ ВИДОВ </w:t>
        <w:br/>
        <w:t>УЧЕБНОЙ ДЕЯТЕЛЬНОСТИ СТУДЕНТОВ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39"/>
      </w:tblGrid>
      <w:tr>
        <w:trPr>
          <w:tblHeader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/>
                <w:b/>
              </w:rPr>
            </w:pPr>
            <w:r>
              <w:rPr>
                <w:rFonts w:eastAsia="Georgia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eorgia"/>
                <w:b/>
              </w:rPr>
              <w:t>обучения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/>
                <w:b/>
              </w:rPr>
            </w:pPr>
            <w:r>
              <w:rPr>
                <w:rFonts w:eastAsia="Georgia"/>
                <w:b/>
              </w:rPr>
              <w:t>Характеристика основных видов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eorgia"/>
                <w:b/>
              </w:rPr>
              <w:t>студентов (на уровне учебных действий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1. Введе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2. Информационная деятельность челове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Владение нормами информационной этики и права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 Информация и информационные процесс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3.1. Представление и обработка информаци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о дискретной форме представления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Знание способов кодирования и декодирования информации.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 xml:space="preserve">Владение компьютерными средствами представления и анализа данных. 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математических объектов информатик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2. Алгоритмизация и программ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3. Компьютерное модел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компьютерных моделях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3.4. Реализация основных информационных процессов с помощью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Оценка и организация информации, в том числе получаемой из средств массовой информации, свидетельств очевидцев, интервью. 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 Средства информационных и коммуникационных технологи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1. Архитектура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2. Компьютерные сет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типологии компьютерных сетей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4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5. Технологии создания и преобразования информационных объекто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Умение работать с библиотеками программ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6. Телекоммуникационные технологи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технических и программных средствах телеком</w:t>
              <w:softHyphen/>
              <w:t>муникационных технологий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способов подключения к сети Интернет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компьютерных сетях и их роли в современном мире. Определение ключевых слов, фраз для поиска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516561334"/>
      <w:bookmarkEnd w:id="7"/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АОП СПО на базе основного общего образования, кабинета информатики, в котором имеется возможность обеспечить 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Помещение кабинета удовлетворяет  требованиям Санитарно 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информатике, создавать презентации, видеоматериалы и т. п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 xml:space="preserve">В состав учебно-методического и материально-технического оснащения кабинета информатики входит </w:t>
      </w:r>
      <w:r>
        <w:rPr>
          <w:bCs/>
          <w:sz w:val="28"/>
          <w:szCs w:val="28"/>
        </w:rPr>
        <w:t>лаборатория с лаборантской комнатой</w:t>
      </w:r>
      <w:r>
        <w:rPr>
          <w:rFonts w:eastAsia="SchoolBookCSanPin-Regular;MS Mincho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; технические средства обучения (средства ИКТ): компьютеры (рабочие станции с 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й фонд (учебно-методические комплекты, обеспечивающие освоение учебной дисциплины «Информатика», энциклопедии по информатике, словари, справочники по информатике и вычислительной технике, научная и научно-популярная литература)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516561335"/>
      <w:bookmarkEnd w:id="8"/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1"/>
        <w:numPr>
          <w:ilvl w:val="0"/>
          <w:numId w:val="14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учебник для нач. и сред проф. образования / М.С. Цветкова, Л.С. Великович. – 4-е изд., стер. – М.: Издательский центр «Академия», 2015. – 252 с., [8] л. цв. ил.</w:t>
      </w:r>
    </w:p>
    <w:p>
      <w:pPr>
        <w:pStyle w:val="Normal1"/>
        <w:numPr>
          <w:ilvl w:val="0"/>
          <w:numId w:val="14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 для нач. и сред проф. образования. - М.: Академия, 2012. - 352 с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Т.И.Немцова Практикум по информатике: Уч. пос.: Ч.2 / Т.И.Немцова - ИД ФОРУМ: ИНФРА-М, 2015-288с.+СD(ПО)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: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Конституция  Российской  Федерации  (принята  всенародным  голосованием  12.12.1993) (с учетом поправок, внесенных федеральными конституционнами законами РФ о поправках к  Конституции  РФ  от  30.12.2008  №  6-ФКЗ,  от  30.12.2008  №  7-ФКЗ)  //  СЗ  РФ.  —  2009.  — № 4. — Ст. 445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Федеральный  закон  от  29.12. 2012 № 273-ФЗ  (в  ред.  федеральных  законов  от  07.05.2013 №  99-ФЗ,  от  07.06.2013  №  120-ФЗ,  от  02.07.2013  №  170-ФЗ,  от  23.07.2013  №  203-ФЗ,  от 25.11.2013 № 317-ФЗ, от 03.02.2014 № 11-ФЗ, от 03.02.2014 № 15-ФЗ, от 05.05.2014 № 84-ФЗ,  от  27.05.2014  №  135-ФЗ,  от  04.06.2014  №  148-ФЗ,  с  изм.,  внесенными  Федеральным законом от 04.06.2014 № 145-ФЗ) «Об образовании в Российской Федерации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Минобрнауки России от 17.05.2012 № 413 «Об утверждении федерального государ-ственного образовательного стандарта среднего (полного) общего образования» (зарегистриро-ван в Минюсте РФ 07.06.2012 № 24480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 Минобрнауки  России  от  29.12.2014  №  1645  «О  внесении  изменений  в 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исьмо  Департамента  государственной  политики  в  сфере  подготовки  рабочих  кадров  и ДПО  Минобрнауки  России  от  17.03.2015  №  06-259  «Рекомендации  по  организации  получе-ния  среднего  общего  образования  в  пределах  освоения  образовательных  программ  среднего профессионального  образования  на  базе  основного  общего  образования  с  учетом  требований федеральных  государственных  образовательных  стандартов  и  получаемой  профессии  или специальности среднего профессионального образования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Астафьева  Н. Е., Гаврилова  С. А., Цветкова  М. С.  Информатика  и  ИКТ:  практикум  для профессий и специальностей технического и социально-экономического профилей / под ред. М. С. Цветковой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вич Л. С., Цветкова М. С. Программирование для начинающих: учеб. издание.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Залогова  Л. А.  Компьютерная  графика.  Элективный  курс:  практикум  /  Л. А. Залогова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Логинов М.Д., Логинова Т.А.Техническое обслуживание средств вычислительной техники: учеб. пособие. — М., 2010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ясова  С. В., Демьяненко  С. В.  Информатика  и  ИКТ:  пособие  для  подготовки  к  ЕГЭ  / под ред. М. С. Цветковой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Мельников  В. П., Клейменов  С. А., Петраков  А. В.  Информационная  безопасность:  учеб. пособие / под ред. С. А. Клейменова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Назаров С.В., Широков А.И.Современные операционные системы: учеб. пособие.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Е. О., Новожилов О. П. Компьютерные сети: учебник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арфилова Н. И., Пылькин А. Н., Трусов Б. Г. Программирование: Основы алгоритмизации и программирования: учебник / под ред. Б. Г. Трусова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лейманов Р.Р.Компьютерное моделирование математических задач. Элективный курс: учеб. пособие. — М.: 2012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кова М. С., Великович Л. С. Информатика и ИКТ: учебник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Цветкова  М. С., Хлобыстова  И. Ю.  Информатика  и  ИКТ:  Практикум  для  профессий  и специальностей естественно-научного и гуманитарного профилей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вцова  А.М., Пантюхин  П.Я. Введение  в  автоматизированное  проектирование:  учеб. пособие с приложением на компакт диске учебной версии системы АДЕМ. — М., 2011.</w:t>
      </w:r>
    </w:p>
    <w:p>
      <w:pPr>
        <w:pStyle w:val="Normal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700 заданий по Microsoft Excel.  Златопольский Д.М.  </w:t>
      </w:r>
      <w:r>
        <w:rPr>
          <w:color w:val="000000"/>
          <w:sz w:val="28"/>
          <w:szCs w:val="28"/>
          <w:lang w:val="en-US"/>
        </w:rPr>
        <w:t>URL: http//www.alleng.ru/d/comp/comp44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нгло-русский и русско-английский словарь компьютерной лексики. </w:t>
      </w:r>
      <w:r>
        <w:rPr>
          <w:color w:val="000000"/>
          <w:sz w:val="28"/>
          <w:szCs w:val="28"/>
          <w:lang w:val="en-US"/>
        </w:rPr>
        <w:t>URL: http//www.alleng.ru/d/engl/engl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платный онлайн-офис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docs.google.co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ий образовательный портал. URL:  http//www.edu-bry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иртуальный компьютерный муз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pute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образовательный портал. URL: http//www.edu.wladimi r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Государственный музей Эрмитаж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ermitage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информатике. URL: http//</w:t>
      </w:r>
      <w:r>
        <w:rPr>
          <w:sz w:val="28"/>
          <w:szCs w:val="28"/>
        </w:rPr>
        <w:t>problems.ru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нформатика в школе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info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и компьютерные технологии. Основные термины. Толковый словарь. Фридланд А.Я. и др. (2003, 3-е изд., 272с.)  URL: http//www.alleng.ru/d/comp/comp52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Весь курс школьной программы в схемах и таблицах. </w:t>
      </w:r>
      <w:r>
        <w:rPr>
          <w:color w:val="000000"/>
          <w:sz w:val="28"/>
          <w:szCs w:val="28"/>
          <w:lang w:val="en-US"/>
        </w:rPr>
        <w:t>(2007, 9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www.alleng.ru/d/comp/comp91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Методическая копилка учителя информатики. </w:t>
      </w:r>
      <w:r>
        <w:rPr>
          <w:color w:val="000000"/>
          <w:sz w:val="28"/>
          <w:szCs w:val="28"/>
          <w:lang w:val="en-US"/>
        </w:rPr>
        <w:t xml:space="preserve">URL: http// </w:t>
      </w:r>
      <w:r>
        <w:rPr>
          <w:sz w:val="28"/>
          <w:szCs w:val="28"/>
          <w:lang w:val="en-US"/>
        </w:rPr>
        <w:t>metod-kopilka.ru.</w:t>
      </w:r>
      <w:r>
        <w:rPr>
          <w:color w:val="000000"/>
          <w:sz w:val="28"/>
          <w:szCs w:val="28"/>
          <w:lang w:val="en-US"/>
        </w:rPr>
        <w:t>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Школьный справочник.  Борисенко Т.В. (Минск; 2006, 270с.)  URL: http//www.alleng.ru/d/comp/comp8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Энциклопедия для детей. Том 22. </w:t>
      </w:r>
      <w:r>
        <w:rPr>
          <w:color w:val="000000"/>
          <w:sz w:val="28"/>
          <w:szCs w:val="28"/>
          <w:lang w:val="en-US"/>
        </w:rPr>
        <w:t>(2007, 618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 www.alleng.ru/d/comp/comp83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ционно-образовательный портал Ульяновской области. </w:t>
      </w:r>
      <w:r>
        <w:rPr>
          <w:color w:val="000000"/>
          <w:sz w:val="28"/>
          <w:szCs w:val="28"/>
          <w:lang w:val="en-US"/>
        </w:rPr>
        <w:t>URL:  http// www.sinncom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образовательных возможност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aikalnarobra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по безопасно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ecurityla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а СМИ в России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r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m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разовательный портал. URL: http//www.kostrom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ая поисковая система, принадлежащая корпорации </w:t>
      </w:r>
      <w:r>
        <w:rPr>
          <w:bCs/>
          <w:color w:val="000000"/>
          <w:sz w:val="28"/>
          <w:szCs w:val="28"/>
        </w:rPr>
        <w:t>Google</w:t>
      </w:r>
      <w:r>
        <w:rPr>
          <w:color w:val="000000"/>
          <w:sz w:val="28"/>
          <w:szCs w:val="28"/>
        </w:rPr>
        <w:t xml:space="preserve"> Inc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цкий региональный образовательный портал. URL:  http// deptno.lipetsk.ru/ eduporta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Методическое пособие по информатике для учащихся 9-11 классов. (в виде 30 уроков) Автор: Марк Львовский. Школа N 1126, 2001г. Москва. URL: http// markbook.chat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образование: информационный портал департамента образования Москвы. URL: http//www.mos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узе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стествознания</w:t>
      </w:r>
      <w:r>
        <w:rPr>
          <w:b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color w:val="000000"/>
          <w:sz w:val="28"/>
          <w:szCs w:val="28"/>
        </w:rPr>
        <w:t>Лондон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rStyle w:val="Bserpurlitem1"/>
          <w:color w:val="000000"/>
          <w:sz w:val="28"/>
          <w:szCs w:val="28"/>
        </w:rPr>
        <w:t>nhm.ac.uk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Лув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www.louvre.f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городский образовательный порта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осибирская открытая образовательная сеть (НООС). </w:t>
      </w:r>
      <w:r>
        <w:rPr>
          <w:color w:val="000000"/>
          <w:sz w:val="28"/>
          <w:szCs w:val="28"/>
          <w:lang w:val="en-US"/>
        </w:rPr>
        <w:t>URL:  http://www.websi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и наука Самарской области: региональный портал. </w:t>
      </w:r>
      <w:r>
        <w:rPr>
          <w:color w:val="000000"/>
          <w:sz w:val="28"/>
          <w:szCs w:val="28"/>
          <w:lang w:val="en-US"/>
        </w:rPr>
        <w:t>URL:  http//samar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Красноярья: портал краевой образовательной сети. </w:t>
      </w:r>
      <w:r>
        <w:rPr>
          <w:color w:val="000000"/>
          <w:sz w:val="28"/>
          <w:szCs w:val="28"/>
          <w:lang w:val="en-US"/>
        </w:rPr>
        <w:t>URL: http//www.cross-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информационный портал Ханты-Мансийского автономного округа — Югры. URL:  http//www.eduhmao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города Мурманска. URL: http//www.edu-murm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Псковской области. URL:  http// www.psko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Мордовия. URL: http//www.edu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Татарстан.  URL: http//edu.ks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остовской области. URL: http//portal.rs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образовательный сервер URL:  http//www.omsk.ed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сочинское образование: информационный портал URL: http// www.sochi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ериодические издания : электрон. путеводитель / Рос. нац. б-ка, Центр правовой информации [СПб.], 2005-2007. URL: http//wwwnlr/ru//lawcenter/izd/index.htm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городской школьный портал. URL: http//www.schools.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региональный образовательный портал. URL: http// eduport. 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"Клякс@.net". Портал для учителя информатики в средней школе. URL: http//klyaksa.net 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тал «Образование и наука Удмуртской Республики». </w:t>
      </w:r>
      <w:r>
        <w:rPr>
          <w:color w:val="000000"/>
          <w:sz w:val="28"/>
          <w:szCs w:val="28"/>
          <w:lang w:val="en-US"/>
        </w:rPr>
        <w:t>URL: http// www. udm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л образования, науки и молодежной политики Кабардино-Балкарской Республики. URL: http//www.edukbr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профессиональных дизайнеров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co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серве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Пермском крае. </w:t>
      </w:r>
      <w:r>
        <w:rPr>
          <w:color w:val="000000"/>
          <w:sz w:val="28"/>
          <w:szCs w:val="28"/>
          <w:lang w:val="en-US"/>
        </w:rPr>
        <w:t>URL: http//imc.ocpi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Информатизация системы образования» в Республике Карелия. URL: http//iso.karelia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Хабаровском крае. </w:t>
      </w:r>
      <w:r>
        <w:rPr>
          <w:color w:val="000000"/>
          <w:sz w:val="28"/>
          <w:szCs w:val="28"/>
          <w:lang w:val="en-US"/>
        </w:rPr>
        <w:t>URL: http//rkc.ipp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информационно-образовательный портал Министерства образования Саратовской области. URL:  http//edu.seun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гиональный портал образовательного сообщества Оренбуржья. </w:t>
      </w:r>
      <w:r>
        <w:rPr>
          <w:color w:val="000000"/>
          <w:sz w:val="28"/>
          <w:szCs w:val="28"/>
          <w:lang w:val="en-US"/>
        </w:rPr>
        <w:t>URL:  http//www.orenport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иповых экзаменационных задач по информатике.  Дергачева Л.М. (2012, 360с.) URL: http//www.alleng.ru/d/comp/comp15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азета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Орловского регионального компьютерного центра "Помощь образованию". URL: http//psbatishev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радио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cultrad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телеканала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tvkultu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Сайт учителя информатики Константина Полякова: Преподавание, наука и жизнь. URL: http// kpolyakov.narod.ru. 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учителя информатики, технологии и ОБЖ  Разумова Виктора Николаевича. URL: http// informic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, посвященный жизни и творчеству Сальвадора Дали. http://www.queenworld.ru/dali/russian/index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Ставропольского края. URL:  http//www.sta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юз образовательных сайтов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allbest.ru/uni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ая краевая информационная образовательная сеть «Пайдейя». URL: http//abc.edu-net.kh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информатика. Экзаменационные вопросы и ответы. Радченко Н.П., Козлов О.А. (2001, 160с.) URL: http</w:t>
      </w:r>
      <w:r>
        <w:rPr>
          <w:sz w:val="28"/>
          <w:szCs w:val="28"/>
        </w:rPr>
        <w:t xml:space="preserve">//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alleng.ru/</w:t>
        </w:r>
      </w:hyperlink>
      <w:r>
        <w:rPr>
          <w:color w:val="000000"/>
          <w:sz w:val="28"/>
          <w:szCs w:val="28"/>
        </w:rPr>
        <w:t xml:space="preserve"> d/comp/comp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ый портал Калининградской обла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altinfo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Электронные библиотек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port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центр телекоммуникаций и информационных систем в образовании. URL: http//www.edu.yar.ru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ОУД.10 Информатика</w:t>
      </w:r>
    </w:p>
    <w:p>
      <w:pPr>
        <w:pStyle w:val="Normal"/>
        <w:tabs>
          <w:tab w:val="clear" w:pos="708"/>
          <w:tab w:val="left" w:pos="1879" w:leader="none"/>
          <w:tab w:val="left" w:pos="3329" w:leader="none"/>
          <w:tab w:val="left" w:pos="36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09.02.06 Сетевое и системное администрирование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включает в себя следующие раздел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чебной дисциплины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учебной дисциплин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150 часов, в том числе: аудиторной учебной работы обучающегося (обязательных учебных занятий) 100 часов; </w:t>
      </w:r>
      <w:r>
        <w:rPr>
          <w:spacing w:val="-8"/>
          <w:sz w:val="28"/>
          <w:szCs w:val="28"/>
        </w:rPr>
        <w:t>самостоятельной учебной работы обучающегося 50 часов, из них индивидуальные проекты – 1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промежуточной аттестации - экзамен (2 семестр)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деятельность человека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я и информационные процессы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ства информационных и коммуникационных технологий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создания и преобразования информационных объектов.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коммуникационные технологии. </w:t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sz w:val="20"/>
        <w:highlight w:val="yellow"/>
      </w:rPr>
      <w:t>&lt;</w:t>
    </w:r>
    <w:r>
      <w:rPr>
        <w:sz w:val="20"/>
        <w:lang w:val="ru-RU"/>
      </w:rPr>
      <w:t>Разработчик: Баранова Я.Н.</w:t>
    </w:r>
  </w:p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работчик</w:t>
    </w:r>
    <w:r>
      <w:rPr>
        <w:lang w:val="ru-RU"/>
      </w:rPr>
      <w:t>: Баранова Я.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Gungsuh85pt">
    <w:name w:val="Основной текст + Gungsuh;8;5 pt"/>
    <w:qFormat/>
    <w:rPr>
      <w:rFonts w:ascii="Gungsuh" w:hAnsi="Gungsuh" w:eastAsia="Gungsuh" w:cs="Gungsuh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rebuchetMS6pt">
    <w:name w:val="Основной текст + Trebuchet MS;6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276" w:before="0" w:after="100"/>
      <w:ind w:left="426" w:hanging="426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©2опросы"/>
    <w:basedOn w:val="Normal"/>
    <w:qFormat/>
    <w:pPr>
      <w:numPr>
        <w:ilvl w:val="0"/>
        <w:numId w:val="6"/>
      </w:numPr>
      <w:tabs>
        <w:tab w:val="clear" w:pos="708"/>
        <w:tab w:val="left" w:pos="1204" w:leader="none"/>
        <w:tab w:val="left" w:pos="2835" w:leader="none"/>
        <w:tab w:val="left" w:pos="3402" w:leader="none"/>
        <w:tab w:val="left" w:pos="6520" w:leader="none"/>
        <w:tab w:val="left" w:pos="7087" w:leader="none"/>
      </w:tabs>
      <w:suppressAutoHyphens w:val="true"/>
      <w:spacing w:lineRule="atLeast" w:line="24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35"/>
      <w:ind w:hanging="360"/>
      <w:jc w:val="both"/>
    </w:pPr>
    <w:rPr>
      <w:rFonts w:ascii="Georgia" w:hAnsi="Georgia" w:eastAsia="Georgia" w:cs="Georgia"/>
      <w:spacing w:val="4"/>
      <w:sz w:val="15"/>
      <w:szCs w:val="15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6"/>
      <w:ind w:hanging="2160"/>
      <w:jc w:val="both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mputer-museum.ru/" TargetMode="External"/><Relationship Id="rId8" Type="http://schemas.openxmlformats.org/officeDocument/2006/relationships/hyperlink" Target="http://www.hermitagemuseum.org/" TargetMode="External"/><Relationship Id="rId9" Type="http://schemas.openxmlformats.org/officeDocument/2006/relationships/hyperlink" Target="http://www.rcom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0:00Z</dcterms:created>
  <dc:creator>Admin</dc:creator>
  <dc:description/>
  <cp:keywords/>
  <dc:language>en-US</dc:language>
  <cp:lastModifiedBy>baranova_yn</cp:lastModifiedBy>
  <cp:lastPrinted>2015-12-10T10:54:00Z</cp:lastPrinted>
  <dcterms:modified xsi:type="dcterms:W3CDTF">2018-06-22T10:58:00Z</dcterms:modified>
  <cp:revision>6</cp:revision>
  <dc:subject/>
  <dc:title>МИНИСТЕРСТВО ОБРАЗОВАНИЯ И НАУКИ</dc:title>
</cp:coreProperties>
</file>