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автономное общеобразовательное учреждение Белоярского района «Средняя общеобразовательная школа № 1 г.Белояр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ополнительная образовательная программа «Занимательный английский» (для обучающихся 2-4 клас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: Медведева Ксения Викторовн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Ш №1 г. Белоярски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9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разовательная программа  «Занимательный английский» предназначена для  обучающихся 2-4 классов. Она реализуется в рамках  платных дополнительных  образовательных  услуг,  оказываемых  сверх  основной  общеобразовательной программы  среднего (полного) общего образования по литературе, финансируемой из средств бюджет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ind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программа призвана обеспечивать всестороннее и творческое развитие детей, углубление языковых и культуроведческих знаний по английскому языку. 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ind w:firstLine="5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английскому языку младших школьников помогает формировать правильное произношение слов, фраз; накопление лексико-грамматического материала, умение понимать иностранную речь на слух и принимать активное участие в беседе на английском языке. Иначе говоря, происходит постепенное развитие основ коммуникативной компенсации, которая на ранней стадии изучения английского языка включает в себя следующие аспект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авильно с фонетической точки зрения повторить английские слова за преподавателем, носителем языка или диктором (имеется в виду работа с фонозаписью, видеоматериалом), то есть поэтапное формирование слухового внимания, фонетического слуха и правильного произнош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пление, закрепление и активизация лингвостанноведческого словаря, без которого невозможно совершенствование тематического речев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пределенным количеством грамматических структур связанных с основным общеучебным материалом; построение высказываний, при котором речь должна: 1) строиться преднамеренно, так как ребенок использует достаточно ограниченный словарный запас; 2) планироваться, поскольку даже в пределах ограниченного словарного запаса нужно научиться выражать свои мысли по средством высказываний, раскрывающих тематику обсужд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е отношение к речи собеседника и соответствующая реакция на его вопросы.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учении иностранному языку младших школьников особое значение приобретает </w:t>
      </w:r>
      <w:r>
        <w:rPr>
          <w:rFonts w:cs="Times New Roman" w:ascii="Times New Roman" w:hAnsi="Times New Roman"/>
          <w:b/>
          <w:sz w:val="24"/>
          <w:szCs w:val="24"/>
        </w:rPr>
        <w:t>развивающий аспект</w:t>
      </w:r>
      <w:r>
        <w:rPr>
          <w:rFonts w:cs="Times New Roman" w:ascii="Times New Roman" w:hAnsi="Times New Roman"/>
          <w:sz w:val="24"/>
          <w:szCs w:val="24"/>
        </w:rPr>
        <w:t xml:space="preserve"> обучения, который предусматривает общее совершенствование </w:t>
      </w:r>
      <w:r>
        <w:rPr>
          <w:rFonts w:cs="Times New Roman" w:ascii="Times New Roman" w:hAnsi="Times New Roman"/>
          <w:b/>
          <w:sz w:val="24"/>
          <w:szCs w:val="24"/>
        </w:rPr>
        <w:t>речемыслительных</w:t>
      </w:r>
      <w:r>
        <w:rPr>
          <w:rFonts w:cs="Times New Roman" w:ascii="Times New Roman" w:hAnsi="Times New Roman"/>
          <w:sz w:val="24"/>
          <w:szCs w:val="24"/>
        </w:rPr>
        <w:t xml:space="preserve"> процессов. Основное содержание обучения иностранному языку детей </w:t>
      </w:r>
      <w:r>
        <w:rPr>
          <w:rFonts w:cs="Times New Roman" w:ascii="Times New Roman" w:hAnsi="Times New Roman"/>
          <w:b/>
          <w:sz w:val="24"/>
          <w:szCs w:val="24"/>
        </w:rPr>
        <w:t>коммуникативно направлено</w:t>
      </w:r>
      <w:r>
        <w:rPr>
          <w:rFonts w:cs="Times New Roman" w:ascii="Times New Roman" w:hAnsi="Times New Roman"/>
          <w:sz w:val="24"/>
          <w:szCs w:val="24"/>
        </w:rPr>
        <w:t>. Дети учатся использовать изученный лексико-грамматический материал в естественных ситуациях общения. Для достижения поставленной цели служат все разделы данной программы.  Кроме того, в развивающем аспекте обучения важным является ясное понимание языкового материала, его использование в речи, чему способствуют: рифмовки, песенки, сценки, игры, представление минипроектов,  предназначенных для наиболее продуктивного усвоения изучаемого материала посредством самостоятельной поисковой деятельности.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ind w:firstLine="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ьном этапе обучения основной задачей является динамическое развитие устой речи (говорение и понимание речи на слух). Вместе с тем, как и при обучении родному языку младшим школьникам очень важно раскрываться творчески, что помогает лучше усвоить лексико-грамматический материал и способствуют успешному развитию речемыслительных процессов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ВАТЕЛЬНЫЕ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обучающихся лексических и грамматических навыков говоре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знакомление с культурным многообразием стран изучаемого языка, их вкладом в мировую культуру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- расширение культуроведческих знаний и способствование формированию межкультурной компетенции учащихся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вершенствование навыков культуры речи, самоконтроля и взаимоконтроля, развитие самостоятельност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ТЕЛЬНЫЕ – воспитание любви к языку, культуры общения, воспитание уважительного отношения к межкультурным связям различных стра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работы круж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тить страноведческие знания обучающихся средствами английского  языка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социокультурное восприятие иноязычной среды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языковой материал, который способствует описанию реалий жизни стран изучаемого языка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формирование межкультурной компетенции обучающихся с помощью реализации социокультурного компонента во внеучебной деятельности по английскому языку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 совершенствовать навыки индивидуальной, парной и групповой работы при выполнении культуроведческой, познавательно-поисковой работы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оровьесбережен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профилактику умственного перенапряжения путем смены деятельности;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атмосферу психологического комфорта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физкультурно-оздоровительные и медико-профилактические упражнения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   программе даётся описание основных задач, раскрывается тематика и содержание тем. Все темы включают понятный социокультурный минимум – понятия, реалии, персоналии. Ведущая форма работы парная и группов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«Занимательный английский» обеспечивается учебно-методическим комплектом, включающим учебное пособие и методическое руководство к нему. Кроме того, в программе помещен список дополнительной литературы, которая поможет учителю в организации самостоятельной исследовательской деятельности учащихся.</w:t>
      </w:r>
    </w:p>
    <w:p>
      <w:pPr>
        <w:pStyle w:val="21"/>
        <w:widowControl w:val="false"/>
        <w:ind w:left="927" w:right="0" w:hanging="0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рамма рассчитана на 102 часа за три года (по 34 часа во 2, 3  и 4 классах, 1 занятие в неделю).</w:t>
      </w:r>
      <w:r>
        <w:rPr>
          <w:sz w:val="32"/>
          <w:szCs w:val="32"/>
        </w:rPr>
        <w:t xml:space="preserve"> </w:t>
      </w:r>
    </w:p>
    <w:p>
      <w:pPr>
        <w:pStyle w:val="21"/>
        <w:widowControl w:val="false"/>
        <w:ind w:left="927" w:right="0" w:hanging="0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этап</w:t>
      </w:r>
    </w:p>
    <w:p>
      <w:pPr>
        <w:pStyle w:val="21"/>
        <w:widowControl w:val="false"/>
        <w:ind w:left="9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 класс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sz w:val="24"/>
          <w:szCs w:val="24"/>
        </w:rPr>
        <w:t>В результате изучения английского языка во втором классе ученик должен:</w:t>
      </w:r>
    </w:p>
    <w:p>
      <w:pPr>
        <w:pStyle w:val="Normal"/>
        <w:widowControl w:val="false"/>
        <w:spacing w:lineRule="auto" w:line="240" w:before="12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лфавит, буквы, основные буквосочетания, звуки изучаемого язы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правила чтения и орфографии изучаемого язы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интонации основных типов предлож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вание страны/стран изучаемого языка, их столиц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spacing w:lineRule="auto" w:line="240"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ратко рассказывать о себе, своей семье, друге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краткое поздравление (с днем рождения, с Новым годом) с опорой на образец;</w:t>
      </w:r>
    </w:p>
    <w:p>
      <w:pPr>
        <w:pStyle w:val="Normal"/>
        <w:widowControl w:val="false"/>
        <w:spacing w:lineRule="auto" w:line="240" w:before="120" w:after="20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олее глубокого осознания некоторых особенностей родного языка.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21"/>
        <w:widowControl w:val="false"/>
        <w:ind w:left="927" w:right="0" w:hanging="0"/>
        <w:jc w:val="both"/>
        <w:rPr/>
      </w:pPr>
      <w:r>
        <w:rPr>
          <w:sz w:val="32"/>
          <w:szCs w:val="32"/>
          <w:lang w:val="en-US"/>
        </w:rPr>
        <w:t xml:space="preserve">II </w:t>
      </w:r>
      <w:r>
        <w:rPr>
          <w:sz w:val="32"/>
          <w:szCs w:val="32"/>
        </w:rPr>
        <w:t>этап</w:t>
      </w:r>
    </w:p>
    <w:p>
      <w:pPr>
        <w:pStyle w:val="21"/>
        <w:widowControl w:val="false"/>
        <w:ind w:left="9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/>
      </w:pPr>
      <w:r>
        <w:rPr>
          <w:sz w:val="24"/>
          <w:szCs w:val="24"/>
        </w:rPr>
        <w:tab/>
        <w:t>В результате изучения английского языка в третьем классе ученик должен:</w:t>
      </w:r>
    </w:p>
    <w:p>
      <w:pPr>
        <w:pStyle w:val="21"/>
        <w:widowControl w:val="false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интонации основных типов предложений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ифмованные произведения детского фольклора наизусть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мена наиболее известных персонажей  детских литературных произведений;</w:t>
      </w:r>
    </w:p>
    <w:p>
      <w:pPr>
        <w:pStyle w:val="21"/>
        <w:widowControl w:val="false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частвовать в элементарном этикетном диалоге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сспрашивать собеседника, задавая простые вопросы (кто? Что? Где? Когда?) и отвечать на вопросы собеседника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кратко рассказывать о себе, своей семье, друге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составлять небольшие описания картинки по образцу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вслух текст, соблюдая правила произношения и соответствующую интонацию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про себя, понимать основное содержание небольших текстов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исать краткое поздравление с опорой на образец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ного общения с носителями английского языка в доступных младшим школьникам пределах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я дружелюбного отношения к представителям других стран;</w:t>
      </w:r>
    </w:p>
    <w:p>
      <w:pPr>
        <w:pStyle w:val="21"/>
        <w:widowControl w:val="false"/>
        <w:ind w:right="0" w:hanging="0"/>
        <w:jc w:val="both"/>
        <w:rPr/>
      </w:pPr>
      <w:r>
        <w:rPr>
          <w:sz w:val="24"/>
          <w:szCs w:val="24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более глубокого осознания некоторых особенностей родного языка.</w:t>
      </w:r>
    </w:p>
    <w:p>
      <w:pPr>
        <w:pStyle w:val="21"/>
        <w:widowControl w:val="false"/>
        <w:ind w:left="92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927" w:right="0" w:hanging="0"/>
        <w:jc w:val="both"/>
        <w:rPr/>
      </w:pPr>
      <w:r>
        <w:rPr>
          <w:sz w:val="32"/>
          <w:szCs w:val="32"/>
          <w:lang w:val="en-US"/>
        </w:rPr>
        <w:t xml:space="preserve">III </w:t>
      </w:r>
      <w:r>
        <w:rPr>
          <w:sz w:val="32"/>
          <w:szCs w:val="32"/>
        </w:rPr>
        <w:t>этап</w:t>
      </w:r>
    </w:p>
    <w:p>
      <w:pPr>
        <w:pStyle w:val="21"/>
        <w:widowControl w:val="false"/>
        <w:ind w:left="9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21"/>
        <w:widowControl w:val="false"/>
        <w:tabs>
          <w:tab w:val="left" w:pos="567" w:leader="none"/>
          <w:tab w:val="left" w:pos="8222" w:leader="none"/>
        </w:tabs>
        <w:ind w:right="0" w:hanging="0"/>
        <w:jc w:val="both"/>
        <w:rPr/>
      </w:pPr>
      <w:r>
        <w:rPr>
          <w:sz w:val="24"/>
          <w:szCs w:val="24"/>
        </w:rPr>
        <w:tab/>
        <w:t>В результате изучения английского языка в четвертом классе ученик должен:</w:t>
      </w:r>
    </w:p>
    <w:p>
      <w:pPr>
        <w:pStyle w:val="21"/>
        <w:widowControl w:val="false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сновные правила чтения и орфографии изучаемого языка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интонации основных типов предложений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звание страны/стран изучаемого языка, их столиц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ифмованные произведения детского фольклора наизусть (доступные по содержанию и форме)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мена наиболее известных персонажей  детских литературных произведений  страны/стран изучаемого языка;</w:t>
      </w:r>
    </w:p>
    <w:p>
      <w:pPr>
        <w:pStyle w:val="21"/>
        <w:widowControl w:val="false"/>
        <w:tabs>
          <w:tab w:val="clear" w:pos="8222"/>
          <w:tab w:val="left" w:pos="4320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  <w:tab/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частвовать в элементарном этикетном диалоге (знакомство, поздравление, приветствие, благодарность)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сспрашивать собеседника, задавая простые вопросы (кто? Что? Где? Когда?) и отвечать на вопросы собеседника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кратко рассказывать о себе, своей семье, друге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составлять небольшие описания картинки (о природе, о школе) по образцу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про себя, понимать основное содержание небольших текстов (не более 0,5 стр.), доступных по содержанию и языковому материалу, пользуясь в случае необходимости двуязычным словарем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21"/>
        <w:widowControl w:val="false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исать краткое поздравление с опорой на образец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ного общения с носителями английского языка в доступных младшим школьникам пределах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я дружелюбного отношения к представителям других стран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21"/>
        <w:widowControl w:val="false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более глубокого осознания некоторых особенностей родного языка.</w:t>
      </w:r>
    </w:p>
    <w:p>
      <w:pPr>
        <w:pStyle w:val="21"/>
        <w:widowControl w:val="false"/>
        <w:ind w:left="92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еятельности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деятельности курса включает следующие компоненты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(введение в тему, освоение новых терминов, понятий, лексических единиц), объяснение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 лексико-грамматическим материалом и справочной литературо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(грамматические схемы, тематические плакаты, презентации, аудио и видеоматериал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оздания ситуации творческого поиска (учебно-речевые ситуации, проведение самостоятельных исследований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 (игры, кроссворды, викторины, загадки, стихи, сценк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проект (разделы минипроекта, его презентация).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</w:t>
        <w:br/>
        <w:t>отбора образовательного материала  к разделам программы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, по которым отбирается образовательный материал определяется следующи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сть (возможность использования теоретических знаний при выполнении практических работ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ь (межпредметные связи, связь с ранее полученными ЗУН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обучения, воспитания и развит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(возрастные особенности, психологическая возможность качественного усвоения материала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вышения эффективности усвоения материала с применением иннов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80"/>
        <w:ind w:left="54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 получаемых умений и навыков. Возможность использования приобретенных знаний и умений в современном диалоге культур.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разнообразные формы обучения: организационные и практические, которые ориентированы на познавательный, развивающий и социокультурный аспекты изучения английского языка. Не только грамматика, чтение и письмо, но и их практическое использование в речи – основные задачи обучения. Конечно же, разговорные навыки, полученные в ходе обучения, имеют особую ценность именно потому, что основной страноведческий материал представлен носителями языка (видеоматериалы, аудиозаписи).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 w:before="0" w:after="8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упор при изучении курса делается на использование коммуникативного метода. Старые методики преподавания языка велись по схеме: изучение грамматического правила – повторение его учениками. Этот метод давал сбой, когда ученики встречали в разговорной речи грамматические обороты, не изученные ранее. Коммуникативный метод предусматривает работу с определенным тематическим материалом, в процессе разбора которого ученики сами открывают грамматические правила, на которых был построен раздел. Когда они знакомятся с подобной методикой, их не останавливает проблема неизвестных грамматических оборотов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30" w:leader="none"/>
        </w:tabs>
        <w:spacing w:lineRule="auto" w:line="360" w:before="0" w:after="8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занятий платных образовате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676"/>
        <w:gridCol w:w="2203"/>
        <w:gridCol w:w="2228"/>
        <w:gridCol w:w="1699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уемые матер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здел 1: «Начнем учить английский!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A cat. A bat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 Aa, Bb, Cc, Pp, Tt, Gg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еофрагменты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, звуки. Прочитаем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распеча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Make a cake, Kate!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 Nn, Mm, Kk, Jj, Ll, E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фраг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м новые слова. Учим фраз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: «Jane, make a cake!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A lamp and a table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 Rr, Ff, Hh, D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еофрагменты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ем новые слова. Веселая букв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ее зву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очки, распечат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предложения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ча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здел 2: «Продолжаем изучать английский!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 числительные: 1……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видеофраг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Hi, Mike!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 Ii, Vv, S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видеофраг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ем новые слова. Веселое маленькое словечко – а, артикль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ча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ножественное число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, 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оч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-чтение, Чтение маленьких текст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ча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!» Веселая бук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ее звук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м новые слова. Фраза: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’s…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еофрагмен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«Sit! Sit still!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видеофраг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ik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Бук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x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оч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ем новые слова. Буквосочет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его зву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фрагменты и карточ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ча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жи - сколько тебе лет?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ча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Kate likes cakes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E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печатки, видеофрагмен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елываем и проговариваем предложения по образцу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(Present Simple, 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иг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 числительные: 1……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видеофрагм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здел 3 «Учим английский вместе!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wi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Учи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, видеоматери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чат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This is a pen.That’s a pencil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th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материал, распечатки, иг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вай расскажем о Джейн». Описание картин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I can see a bee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а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материал, карточ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рое слово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please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е слово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e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ин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яем пропуски в предложениях и проговариваем 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«Fly, my little fly! Bye!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еоматериал, карточ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вляем пропущенные слова и читаем рассказ про Вили, Энди и Сэнд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e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e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Задаем вопросы и отвечаем на ни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еоматериал. Презент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werPoi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ушай, посмотри, прочита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осочет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Учи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материал, карточ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Бук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Изучае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ечатки, карточ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t’s play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f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Изучае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картинки, видеоматери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и ребятам поиграть. Изучаем разные виды детских игр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здел 4 «Мы многому научились!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ыграем диалоги, выучим и споем песенку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и, песе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Предметы, которые есть у меня, у него, у неё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фмовки, карточ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i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». Задаем вопросы и отвечаем на ни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фмовки, видеоматери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м большой рассказ. Учи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I’ve got a kite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ае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очки, презент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werPoi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-чтение. Читаем тексты с картин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м большой рассказ. Учи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Have you got a cat?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ем вопросы и отвечаем на них. Изучае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видеоматери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ем песенку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ыграем диало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«Who’s this? Who’s that?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аем новые сло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, видеоматери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м большой рассказ. Подводим итоги изученного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из учебн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менко Н.А. Нетрадиционная методика обучения иностранным языкам / Н.А. Адаменко // Современные технологии обучения в высшей школе: Материалы конференции. - Хабаровск. -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ев С.В. Обучающие программы для изучающих иностранные языки / С.В. Андреев. - Вычислительный центр РАН, 199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дова Т.А. Многообразие дидактических методов обучения иностранным языкам / Т.А.Болдова // Совершенствование преподавания иностранных языков в школе и вузе. - 2000. - Вып.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хрышева Е.В., Стрельников В.Н. Обучение диалогическому взаимодействию на английском языке с помощью новых компьютерных технологий / Самар. гос. акад. культуры и искусств // Вуз культуры и искусств в образовательной системе региона: Электрон. науч.-практ. конф. - Самара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лунов А.И. Личностно-ориентированное обучение иностранному языку на основе информационных технологий / А.И.Нелунов // Информатика и образование. -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фикова Н.Н. Использование видеотехнологии на уроках иностранного языка / Н.Н.Рафикова // Язык. Речь. Коммуникация. - 2000. – Вып.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Klassen J. Enhancing English Language Skills using Multimedia: Tried and Tested / Klassen Johanna &amp; Milton Philip // Computer Assisted Language Learning. -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6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Kramsch C. Teaching Text And Context Through Multimedia / Kramsch Claire, Andersen Rodger W. // Language Learning &amp; Technology. - 1999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8"/>
        </w:tabs>
        <w:ind w:left="1162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06:00Z</dcterms:created>
  <dc:creator>user</dc:creator>
  <dc:description/>
  <cp:keywords/>
  <dc:language>en-US</dc:language>
  <cp:lastModifiedBy>XTreme.ws</cp:lastModifiedBy>
  <cp:lastPrinted>2015-10-12T11:22:00Z</cp:lastPrinted>
  <dcterms:modified xsi:type="dcterms:W3CDTF">2016-10-17T14:25:00Z</dcterms:modified>
  <cp:revision>12</cp:revision>
  <dc:subject/>
  <dc:title/>
</cp:coreProperties>
</file>