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ы матрешк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матрёшки – вот какие крошк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матрёшки – вот какие крош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латочках у нас яркие цветочк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латочках у нас яркие цветоч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матрёшки – вот какие крошк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матрёшки – вот какие крош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на ножках у нас новые сапожк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на ножках у нас новые сапожки.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матрёшки – вот какие крошк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матрёшки – вот какие крош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лясать, поплясать вышли мы немножко,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лясать, поплясать вышли мы немнож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9:54:00Z</dcterms:created>
  <dc:creator>User</dc:creator>
  <dc:description/>
  <cp:keywords/>
  <dc:language>en-US</dc:language>
  <cp:lastModifiedBy>User</cp:lastModifiedBy>
  <dcterms:modified xsi:type="dcterms:W3CDTF">2018-10-13T19:09:00Z</dcterms:modified>
  <cp:revision>2</cp:revision>
  <dc:subject/>
  <dc:title/>
</cp:coreProperties>
</file>