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566"/>
        <w:ind w:left="5424" w:firstLine="109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w w:val="69"/>
          <w:sz w:val="28"/>
          <w:szCs w:val="28"/>
        </w:rPr>
        <w:t>ВМЕСТЕ С СЕМЬЕЙ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bCs/>
          <w:color w:val="AA81B1"/>
          <w:spacing w:val="5"/>
          <w:sz w:val="44"/>
          <w:szCs w:val="44"/>
        </w:rPr>
      </w:pPr>
      <w:r>
        <w:rPr>
          <w:b/>
          <w:bCs/>
          <w:color w:val="AA81B1"/>
          <w:spacing w:val="5"/>
          <w:sz w:val="44"/>
          <w:szCs w:val="44"/>
        </w:rPr>
        <w:t>ПЕДАГОГ И СЕМЬЯ</w:t>
      </w:r>
    </w:p>
    <w:p>
      <w:pPr>
        <w:pStyle w:val="Normal"/>
        <w:shd w:fill="FFFFFF" w:val="clear"/>
        <w:spacing w:before="139" w:after="0"/>
        <w:jc w:val="center"/>
        <w:rPr>
          <w:sz w:val="28"/>
          <w:szCs w:val="28"/>
        </w:rPr>
      </w:pPr>
      <w:r>
        <w:rPr>
          <w:b/>
          <w:bCs/>
          <w:color w:val="595959"/>
          <w:spacing w:val="17"/>
          <w:w w:val="76"/>
          <w:sz w:val="28"/>
          <w:szCs w:val="28"/>
        </w:rPr>
        <w:t>Проблемы взаимодействия</w:t>
      </w:r>
    </w:p>
    <w:p>
      <w:pPr>
        <w:pStyle w:val="Normal"/>
        <w:shd w:fill="FFFFFF" w:val="clear"/>
        <w:spacing w:lineRule="auto" w:line="276" w:before="346" w:after="0"/>
        <w:ind w:right="29" w:firstLine="709"/>
        <w:jc w:val="both"/>
        <w:rPr>
          <w:b/>
          <w:b/>
          <w:bCs/>
          <w:color w:val="AA81B1"/>
          <w:w w:val="76"/>
          <w:sz w:val="28"/>
          <w:szCs w:val="28"/>
        </w:rPr>
      </w:pPr>
      <w:r>
        <w:rPr>
          <w:b/>
          <w:bCs/>
          <w:color w:val="AA81B1"/>
          <w:w w:val="76"/>
          <w:sz w:val="28"/>
          <w:szCs w:val="28"/>
        </w:rPr>
        <w:t>Приоритетно! роль семьи формировании личности ребенка обоснована в трудах педагогов и психологов прошлого и настоящего времени, отчетливо обозначена в законодательных документах</w:t>
      </w:r>
    </w:p>
    <w:p>
      <w:pPr>
        <w:pStyle w:val="Normal"/>
        <w:shd w:fill="FFFFFF" w:val="clear"/>
        <w:spacing w:lineRule="auto" w:line="276"/>
        <w:ind w:right="19" w:firstLine="709"/>
        <w:jc w:val="both"/>
        <w:rPr>
          <w:b/>
          <w:b/>
          <w:bCs/>
          <w:color w:val="AA81B1"/>
          <w:w w:val="76"/>
          <w:sz w:val="28"/>
          <w:szCs w:val="28"/>
        </w:rPr>
      </w:pPr>
      <w:r>
        <w:rPr>
          <w:b/>
          <w:bCs/>
          <w:color w:val="AA81B1"/>
          <w:w w:val="76"/>
          <w:sz w:val="28"/>
          <w:szCs w:val="28"/>
        </w:rPr>
        <w:t>международного и отечественного уровня: в Конвенции о правах ребенка (1989), Конституции Российской Федерации, Законе «Об образовании», Семейном кодексе. В этих документах закрепляется первоочередное право родителей на воспитание детей, обозначена роль других социальных институтов, которые призваны помочь, поддержать, направить, дополнить воспитательную деятельность семьи.</w:t>
      </w:r>
    </w:p>
    <w:p>
      <w:pPr>
        <w:pStyle w:val="Normal"/>
        <w:rPr>
          <w:b/>
          <w:b/>
          <w:bCs/>
          <w:color w:val="AA81B1"/>
          <w:w w:val="76"/>
          <w:sz w:val="28"/>
          <w:szCs w:val="28"/>
        </w:rPr>
      </w:pPr>
      <w:r>
        <w:rPr>
          <w:b/>
          <w:bCs/>
          <w:color w:val="AA81B1"/>
          <w:w w:val="7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 w:before="389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рактически в каж</w:t>
        <w:softHyphen/>
        <w:t>дом   отечественном   нормативно-правовом или методическом докумен</w:t>
        <w:softHyphen/>
        <w:t>те активно декларируется необходимость тесного сотрудничества общественного образования с семьей, психолого-педаго</w:t>
        <w:softHyphen/>
        <w:t>гического просвещения родителей.</w:t>
      </w:r>
    </w:p>
    <w:p>
      <w:pPr>
        <w:pStyle w:val="Normal"/>
        <w:shd w:fill="FFFFFF" w:val="clear"/>
        <w:spacing w:lineRule="auto" w:line="276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внимание к проблеме объясняет</w:t>
        <w:softHyphen/>
        <w:t>ся прежде всего социально-экономически</w:t>
        <w:softHyphen/>
        <w:t>ми преобразованиями в России, которые не могли не коснуться системы образова</w:t>
        <w:softHyphen/>
        <w:t>ния. В условиях роста научного знания в области педагогики и психологии значи</w:t>
        <w:softHyphen/>
        <w:t>тельно повысились требования к воспита</w:t>
        <w:softHyphen/>
        <w:t>нию и обучению подрастающего поколе</w:t>
        <w:softHyphen/>
        <w:t>ния. В связи с обогащением науки новыми знаниями о развитии ребенка, о роли семьи в его личностном становлении, о феноме</w:t>
        <w:softHyphen/>
        <w:t>не родительства и психологии его форми</w:t>
        <w:softHyphen/>
        <w:t>рования и сопровождения проблема по</w:t>
        <w:softHyphen/>
        <w:t>вышения психолого-педагогической культуры приобрела новое звучание и по</w:t>
        <w:softHyphen/>
        <w:t>требовала более глубокой комплексной разработки.</w:t>
      </w:r>
    </w:p>
    <w:p>
      <w:pPr>
        <w:pStyle w:val="Normal"/>
        <w:shd w:fill="FFFFFF" w:val="clear"/>
        <w:spacing w:lineRule="auto" w:line="276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им доказательством актуально</w:t>
        <w:softHyphen/>
        <w:t>сти рассматриваемой проблемы является кризис современной семьи: обесценивание таких выверенных веками понятий, как любовь, брак, семья; падение ценности ро</w:t>
        <w:softHyphen/>
        <w:t>дительства по сравнению с другими сфе</w:t>
        <w:softHyphen/>
        <w:t>рами деятельности и статусами индивида; уменьшение количества заключаемых бра</w:t>
        <w:softHyphen/>
        <w:t>ков и всплеск внебрачной рождаемости; преобладание малодетных семей; распро</w:t>
        <w:softHyphen/>
        <w:t>странение альтернативных семей (мате</w:t>
        <w:softHyphen/>
        <w:t>ринская семья, сожительство, гомосексу</w:t>
        <w:softHyphen/>
        <w:t>альная семья, семья с раздельным прожи</w:t>
        <w:softHyphen/>
        <w:t xml:space="preserve">ванием супругов и т.д.). Все это привело к </w:t>
      </w:r>
      <w:r>
        <w:rPr>
          <w:i/>
          <w:iCs/>
          <w:color w:val="000000"/>
          <w:sz w:val="28"/>
          <w:szCs w:val="28"/>
        </w:rPr>
        <w:t>падению социального престижа семьи и ро</w:t>
        <w:softHyphen/>
        <w:t xml:space="preserve">дительства, </w:t>
      </w:r>
      <w:r>
        <w:rPr>
          <w:color w:val="000000"/>
          <w:sz w:val="28"/>
          <w:szCs w:val="28"/>
        </w:rPr>
        <w:t>дегуманизации общества в целом. В результате отмечаются многочис</w:t>
        <w:softHyphen/>
        <w:t>ленные проблемы детства: большой про</w:t>
        <w:softHyphen/>
        <w:t>цент детей с отклонениями в развитии, на</w:t>
        <w:softHyphen/>
        <w:t>рушения в области формирования нравст</w:t>
        <w:softHyphen/>
        <w:t>венной сферы подрастающего поколения.</w:t>
      </w:r>
    </w:p>
    <w:p>
      <w:pPr>
        <w:pStyle w:val="Normal"/>
        <w:shd w:fill="FFFFFF" w:val="clear"/>
        <w:spacing w:lineRule="auto" w:line="276" w:before="5" w:after="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ых документах, посвященных вопросам российского образования, а так</w:t>
        <w:softHyphen/>
        <w:t>же в исследованиях последних лет указы</w:t>
        <w:softHyphen/>
        <w:t xml:space="preserve">ваются такие </w:t>
      </w:r>
      <w:r>
        <w:rPr>
          <w:i/>
          <w:iCs/>
          <w:color w:val="000000"/>
          <w:sz w:val="28"/>
          <w:szCs w:val="28"/>
        </w:rPr>
        <w:t>пути выхода из сложившейся ситу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auto" w:line="276" w:before="5" w:after="0"/>
        <w:ind w:left="14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осстановлению в общест</w:t>
        <w:softHyphen/>
        <w:t>венном сознании традиционной ценности</w:t>
        <w:br/>
        <w:t>брака, престижа материнства и отцов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auto" w:line="276"/>
        <w:ind w:left="14" w:firstLine="709"/>
        <w:jc w:val="both"/>
        <w:rPr/>
      </w:pPr>
      <w:r>
        <w:rPr>
          <w:color w:val="000000"/>
          <w:sz w:val="28"/>
          <w:szCs w:val="28"/>
        </w:rPr>
        <w:t>возрождение отечественных культур</w:t>
        <w:softHyphen/>
        <w:t>но-исторических традиций.</w:t>
      </w:r>
    </w:p>
    <w:p>
      <w:pPr>
        <w:pStyle w:val="Normal"/>
        <w:shd w:fill="FFFFFF" w:val="clear"/>
        <w:spacing w:lineRule="auto" w:line="276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перечисленных мер требует участия многих государственных структур, одна из которых - детский сад. Дошкольное учреждение при условии гра</w:t>
        <w:softHyphen/>
        <w:t>мотного построения работы обладает уни</w:t>
        <w:softHyphen/>
        <w:t>кальной возможностью постоянного об</w:t>
        <w:softHyphen/>
        <w:t>щения с семьей, взаимодействия с родите</w:t>
        <w:softHyphen/>
        <w:t>лями, что помогло бы реализовать многие из указанных мер. При этом необходимо учитывать, что осознание себя в новом статусе родителя сопровождается пере</w:t>
        <w:softHyphen/>
        <w:t>смотром жизненных принципов, системы ценностей, устремлений. Поэтому важно, чтобы рядом оказался грамотный педагог, на компетентную помощь которого могла бы рассчитывать семья.</w:t>
      </w:r>
    </w:p>
    <w:p>
      <w:pPr>
        <w:pStyle w:val="Normal"/>
        <w:shd w:fill="FFFFFF" w:val="clear"/>
        <w:spacing w:lineRule="auto" w:line="276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ледует отметить, что не всегда современный педагог готов к такой ответ</w:t>
        <w:softHyphen/>
        <w:t>ственной миссии. При получении средне</w:t>
        <w:softHyphen/>
        <w:t>го специального или высшего педагогиче</w:t>
        <w:softHyphen/>
        <w:t>ского образования, при прохождении кур</w:t>
        <w:softHyphen/>
        <w:t>сов повышения квалификации воспита</w:t>
        <w:softHyphen/>
        <w:t>тель, безусловно, приобретает представле</w:t>
        <w:softHyphen/>
        <w:t>ния о важности взаимодействия с семьей воспитанника, о разнообразных формах работы с родителями, о необходимости привлечения последних к участию в вос</w:t>
        <w:softHyphen/>
        <w:t>питательно-образовательном процессе. Два десятилетия назад этого было доста</w:t>
        <w:softHyphen/>
        <w:t>точно. Сегодня ситуация изменилась: ин</w:t>
        <w:softHyphen/>
        <w:t>тенсивное развитие наук и технологий, расширение образовательных запросов социума, большое число неблагополуч</w:t>
        <w:softHyphen/>
        <w:t>ных семей - эти и другие обстоятельства требуют от современного воспитателя ог</w:t>
        <w:softHyphen/>
        <w:t>ромного багажа психолого-педагогичес</w:t>
        <w:softHyphen/>
        <w:t>ких знаний, умения быть советчиком, кон</w:t>
        <w:softHyphen/>
        <w:t>сультантом, помощником каждой кон</w:t>
        <w:softHyphen/>
        <w:t>кретной семьи.</w:t>
      </w:r>
    </w:p>
    <w:p>
      <w:pPr>
        <w:pStyle w:val="Normal"/>
        <w:shd w:fill="FFFFFF" w:val="clear"/>
        <w:spacing w:lineRule="auto" w:line="276" w:before="5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некоторые данные нашего ис</w:t>
        <w:softHyphen/>
        <w:t>следования, в котором приняли участие руководители, старшие воспитатели и пе</w:t>
        <w:softHyphen/>
        <w:t xml:space="preserve">дагоги дошкольных учреждений Москвы </w:t>
      </w:r>
      <w:r>
        <w:rPr>
          <w:i/>
          <w:iCs/>
          <w:color w:val="000000"/>
          <w:sz w:val="28"/>
          <w:szCs w:val="28"/>
        </w:rPr>
        <w:t>(см. приложение 1).</w:t>
      </w:r>
    </w:p>
    <w:p>
      <w:pPr>
        <w:pStyle w:val="Normal"/>
        <w:shd w:fill="FFFFFF" w:val="clear"/>
        <w:spacing w:lineRule="auto" w:line="276"/>
        <w:ind w:left="1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ководители дошкольных учреждений </w:t>
      </w:r>
      <w:r>
        <w:rPr>
          <w:color w:val="000000"/>
          <w:sz w:val="28"/>
          <w:szCs w:val="28"/>
        </w:rPr>
        <w:t>единодушно признают актуальность об</w:t>
        <w:softHyphen/>
        <w:t>суждаемой темы и ставят работу с родите</w:t>
        <w:softHyphen/>
        <w:t>лями в ряд приоритетных направлений сво</w:t>
        <w:softHyphen/>
        <w:t>ей деятельности. Кроме того, они достаточ</w:t>
        <w:softHyphen/>
        <w:t>но высоко оценивают уровень психолого-педагогической культуры современных ро</w:t>
        <w:softHyphen/>
        <w:t>дителей, их открытость к взаимодействию с воспитателями. При этом они подчеркива</w:t>
        <w:softHyphen/>
        <w:t>ют неготовность многих педагогов к качест</w:t>
        <w:softHyphen/>
        <w:t>венному, эффективному взаимодействию в силу недооценки воспитательной роли семьи, сложившихся у педагогов стереотип</w:t>
        <w:softHyphen/>
        <w:t>ных представлений о некомпетентности ро</w:t>
        <w:softHyphen/>
        <w:t>дителей, об их нежелании заниматься вос</w:t>
        <w:softHyphen/>
        <w:t>питанием ребенка.</w:t>
      </w:r>
    </w:p>
    <w:p>
      <w:pPr>
        <w:pStyle w:val="Normal"/>
        <w:shd w:fill="FFFFFF" w:val="clear"/>
        <w:spacing w:lineRule="auto" w:line="276" w:before="5" w:after="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ршие воспитатели дошкольных уч</w:t>
        <w:softHyphen/>
        <w:t xml:space="preserve">реждений </w:t>
      </w:r>
      <w:r>
        <w:rPr>
          <w:color w:val="000000"/>
          <w:sz w:val="28"/>
          <w:szCs w:val="28"/>
        </w:rPr>
        <w:t>отмечают следующее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76"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ибольшие затруднения в их дея</w:t>
        <w:softHyphen/>
        <w:t>тельности вызывает организация консуль</w:t>
        <w:softHyphen/>
        <w:t>тативно-просветительной работы с роди</w:t>
        <w:softHyphen/>
        <w:t>телями и изучение опыта семейного вос</w:t>
        <w:softHyphen/>
        <w:t>питания;</w:t>
      </w:r>
    </w:p>
    <w:p>
      <w:pPr>
        <w:pStyle w:val="Normal"/>
        <w:shd w:fill="FFFFFF" w:val="clear"/>
        <w:spacing w:lineRule="auto" w:line="276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заимодействие воспитателей с роди</w:t>
        <w:softHyphen/>
        <w:t>телями осложняется из-за неумения учи</w:t>
        <w:softHyphen/>
        <w:t>тывать запросы конкретной семьи, строить общение, отказавшись от стремления поучать, оценивать, исправлять.</w:t>
      </w:r>
    </w:p>
    <w:p>
      <w:pPr>
        <w:pStyle w:val="Normal"/>
        <w:shd w:fill="FFFFFF" w:val="clear"/>
        <w:spacing w:lineRule="auto" w:line="276" w:before="5" w:after="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же оценивают </w:t>
      </w:r>
      <w:r>
        <w:rPr>
          <w:i/>
          <w:iCs/>
          <w:color w:val="000000"/>
          <w:sz w:val="28"/>
          <w:szCs w:val="28"/>
        </w:rPr>
        <w:t>воспитатели до</w:t>
        <w:softHyphen/>
        <w:t xml:space="preserve">школьных учреждений </w:t>
      </w:r>
      <w:r>
        <w:rPr>
          <w:color w:val="000000"/>
          <w:sz w:val="28"/>
          <w:szCs w:val="28"/>
        </w:rPr>
        <w:t>собственную компе</w:t>
        <w:softHyphen/>
        <w:t>тентность в рассматриваемых вопросах?</w:t>
      </w:r>
    </w:p>
    <w:p>
      <w:pPr>
        <w:pStyle w:val="Normal"/>
        <w:shd w:fill="FFFFFF" w:val="clear"/>
        <w:spacing w:lineRule="auto" w:line="276" w:before="5" w:after="0"/>
        <w:ind w:left="5"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нем с того, что 98% (!) воспитателей считают работу с семьей самой сложной в своей педагогической деятельности. Ос</w:t>
        <w:softHyphen/>
        <w:t>новными причинами трудностей в нала</w:t>
        <w:softHyphen/>
        <w:t>живании взаимодействия с родителями педагоги назыв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auto" w:line="276" w:before="10" w:after="0"/>
        <w:ind w:left="10" w:firstLine="709"/>
        <w:jc w:val="both"/>
        <w:rPr/>
      </w:pPr>
      <w:r>
        <w:rPr>
          <w:color w:val="000000"/>
          <w:sz w:val="28"/>
          <w:szCs w:val="28"/>
        </w:rPr>
        <w:t>незнание современных методов изуче</w:t>
        <w:softHyphen/>
        <w:t>ния семьи, что ставит под вопрос возмож</w:t>
        <w:softHyphen/>
        <w:t>ность дифференцированного подхода к ра</w:t>
        <w:softHyphen/>
        <w:t>боте с родител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auto" w:line="276" w:before="5" w:after="0"/>
        <w:ind w:left="10" w:firstLine="709"/>
        <w:jc w:val="both"/>
        <w:rPr/>
      </w:pPr>
      <w:r>
        <w:rPr>
          <w:color w:val="000000"/>
          <w:sz w:val="28"/>
          <w:szCs w:val="28"/>
        </w:rPr>
        <w:t>низкий уровень собственных умений в использовании новых, эффективных форм работы с семьей; преобладание ма</w:t>
        <w:softHyphen/>
        <w:t>лоэффективных методов работы, подразу</w:t>
        <w:softHyphen/>
        <w:t>мевающих в основном не взаимодействие с родителями, а воздействие на них.</w:t>
      </w:r>
    </w:p>
    <w:p>
      <w:pPr>
        <w:pStyle w:val="Normal"/>
        <w:shd w:fill="FFFFFF" w:val="clear"/>
        <w:spacing w:lineRule="auto" w:line="276" w:before="5" w:after="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касается оценки педагогами со</w:t>
        <w:softHyphen/>
        <w:t>временных родителей, в большинстве ан</w:t>
        <w:softHyphen/>
        <w:t>кет выделяются три категории: равнодуш</w:t>
        <w:softHyphen/>
        <w:t>ные (стремящиеся быстро передать ребен</w:t>
        <w:softHyphen/>
        <w:t>ка воспитателю утром и так же быстро за</w:t>
        <w:softHyphen/>
        <w:t>брать вечером), конфликтные (постоянно находящие повод для выяснения отноше</w:t>
        <w:softHyphen/>
        <w:t>ний, предъявления претензий) и открытые для взаимодействия. Большую часть, по признанию воспитателей, составляют пер</w:t>
        <w:softHyphen/>
        <w:t>вые две категории; открытых, заинтересо</w:t>
        <w:softHyphen/>
        <w:t>ванных родителей очень мало.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чевидна неготовность педагогов современного дошкольного уч</w:t>
        <w:softHyphen/>
        <w:t>реждения к эффективному психолого-педагогическому просвещению родителей в условиях детского сада. Это связано прежде всего с отсутствием системы под</w:t>
        <w:softHyphen/>
        <w:t>готовки к такой работе сотрудников до</w:t>
        <w:softHyphen/>
        <w:t>школьных учреждений. У современного воспитателя также отсутствует понимание значимости такой работы. Преобладает практика воздействия на родителей, нет ориентации на индивидуальный и коллек</w:t>
        <w:softHyphen/>
        <w:t>тивный результат. Многие педагоги во вза</w:t>
        <w:softHyphen/>
        <w:t>имодействии с родителями видят прежде всего преодоление собственных труднос</w:t>
        <w:softHyphen/>
        <w:t>тей в работе с ребенком, поэтому общение с родителями сводится к жалобам на то, как плохо ведет себя ребенок на занятиях, как сложно ему дается тот или иной мате</w:t>
        <w:softHyphen/>
        <w:t>риал. Такая позиция вызывает негативное отношение родителей к педагогу; возможность дальнейшего сотрудничества, как и компетентность воспитателя, вызывает у них недоверие. Поэтому педагогу важно вовремя осознать собственные ошибки и трудности, направить усилия на довери</w:t>
        <w:softHyphen/>
        <w:t>тельное, безоценочное взаимодействие с семьей, основанное на осознании единой цели - всестороннего развития ребенка.</w:t>
      </w:r>
    </w:p>
    <w:p>
      <w:pPr>
        <w:pStyle w:val="Normal"/>
        <w:shd w:fill="FFFFFF" w:val="clear"/>
        <w:spacing w:lineRule="auto" w:line="276" w:before="5" w:after="0"/>
        <w:ind w:left="5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одготовки педагогов к взаи</w:t>
        <w:softHyphen/>
        <w:t>модействию с семьей, предлагаемая нами, состоит из двух взаимосвязанных направ</w:t>
        <w:softHyphen/>
        <w:t>лений, включающих теоретическую и практическую подготовку педагогов.</w:t>
      </w:r>
    </w:p>
    <w:p>
      <w:pPr>
        <w:pStyle w:val="Normal"/>
        <w:shd w:fill="FFFFFF" w:val="clear"/>
        <w:spacing w:lineRule="auto" w:line="276"/>
        <w:ind w:left="5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 </w:t>
      </w:r>
      <w:r>
        <w:rPr>
          <w:b/>
          <w:bCs/>
          <w:color w:val="000000"/>
          <w:sz w:val="28"/>
          <w:szCs w:val="28"/>
        </w:rPr>
        <w:t xml:space="preserve">теоретической подготовки </w:t>
      </w:r>
      <w:r>
        <w:rPr>
          <w:color w:val="000000"/>
          <w:sz w:val="28"/>
          <w:szCs w:val="28"/>
        </w:rPr>
        <w:t>мы поставили знания аксиологического ха</w:t>
        <w:softHyphen/>
        <w:t>рактера. Прежде всего это представления о традиционных идеалах семьи, состоящих из типичного набора семейных позиций: супружества, родительства и родства. Именно такое триединство базовых типов семейного взаимодействия позволяло ра</w:t>
        <w:softHyphen/>
        <w:t>нее и позволяет сегодня достичь целей семьи: рождения детей, социальной защи</w:t>
        <w:softHyphen/>
        <w:t>щенности, преемственности поколений, передачи семейного опыта, традиций, со</w:t>
        <w:softHyphen/>
        <w:t>здания материального достатка.</w:t>
      </w:r>
    </w:p>
    <w:p>
      <w:pPr>
        <w:pStyle w:val="Normal"/>
        <w:shd w:fill="FFFFFF" w:val="clear"/>
        <w:spacing w:lineRule="auto" w:line="276"/>
        <w:ind w:left="14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акцентируются ключевые нравственные принципы семейного взаи</w:t>
        <w:softHyphen/>
        <w:t>модействия, на которых основывалась идеальная семья. Это любовь, соучастие, верность, взаимопомощь, преданность, по</w:t>
        <w:softHyphen/>
        <w:t>читание родителей.</w:t>
      </w:r>
    </w:p>
    <w:p>
      <w:pPr>
        <w:pStyle w:val="Normal"/>
        <w:shd w:fill="FFFFFF" w:val="clear"/>
        <w:spacing w:lineRule="auto" w:line="276" w:before="5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о значимы знания о психо</w:t>
        <w:softHyphen/>
        <w:t>лого-педагогических основах современной семьи, об особенностях воспитательной ситуации и о родительско-детских отно</w:t>
        <w:softHyphen/>
        <w:t>шениях в зависимости от типа и структу</w:t>
        <w:softHyphen/>
        <w:t>ры семьи. По данным исследований, имен</w:t>
        <w:softHyphen/>
        <w:t>но неосведомленность в таких вопросах является основной проблемой в работе со</w:t>
        <w:softHyphen/>
        <w:t>временного детского сада с родителями. Незнание специфики семейного воспита</w:t>
        <w:softHyphen/>
        <w:t>ния ведет к тому, что воспитатель механи</w:t>
        <w:softHyphen/>
        <w:t>чески переносит содержание и методы воз</w:t>
        <w:softHyphen/>
        <w:t>действия на ребенка в детском саду на се</w:t>
        <w:softHyphen/>
        <w:t>мейные условия.</w:t>
      </w:r>
    </w:p>
    <w:p>
      <w:pPr>
        <w:pStyle w:val="Normal"/>
        <w:shd w:fill="FFFFFF" w:val="clear"/>
        <w:spacing w:lineRule="auto" w:line="276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работанной системе предусмотре</w:t>
        <w:softHyphen/>
        <w:t>но овладение знаниями, которые помога</w:t>
        <w:softHyphen/>
        <w:t>ют воспитателям осознать специфику до</w:t>
        <w:softHyphen/>
        <w:t>машнего и общественного воспитания. Се</w:t>
        <w:softHyphen/>
        <w:t>мейное воспитание приоритетно в силу биологической и эмоционально-психоло</w:t>
        <w:softHyphen/>
        <w:t>гической зависимости ребенка от родите</w:t>
        <w:softHyphen/>
        <w:t>лей; общественное воспитание оказывает социализирующее воздействие на ребенка как равноправного члена группы сверст</w:t>
        <w:softHyphen/>
        <w:t>ников. Исходя из таких различий, очевид</w:t>
        <w:softHyphen/>
        <w:t>но, что педагог и родитель по-разному смотрят на вопросы воспитания и обуче</w:t>
        <w:softHyphen/>
        <w:t>ния ребенка. Это несовпадение взглядов может осложнить взаимодействие. Однако в указанных различиях заключается ос</w:t>
        <w:softHyphen/>
        <w:t>новной смысл сотрудничества, направлен</w:t>
        <w:softHyphen/>
        <w:t>ного на осознание единой цели воспита</w:t>
        <w:softHyphen/>
        <w:t>ния и обучения ребенка, основанного на взаимодополнении.</w:t>
      </w:r>
    </w:p>
    <w:p>
      <w:pPr>
        <w:pStyle w:val="Normal"/>
        <w:shd w:fill="FFFFFF" w:val="clear"/>
        <w:spacing w:lineRule="auto" w:line="276" w:before="10" w:after="0"/>
        <w:ind w:left="5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</w:t>
      </w:r>
      <w:r>
        <w:rPr>
          <w:b/>
          <w:bCs/>
          <w:color w:val="000000"/>
          <w:sz w:val="28"/>
          <w:szCs w:val="28"/>
        </w:rPr>
        <w:t>практической подготовки пе</w:t>
        <w:softHyphen/>
        <w:t xml:space="preserve">дагогов к работе с семьей </w:t>
      </w:r>
      <w:r>
        <w:rPr>
          <w:color w:val="000000"/>
          <w:sz w:val="28"/>
          <w:szCs w:val="28"/>
        </w:rPr>
        <w:t>мы выделили несколько направлений, важнейшее из ко</w:t>
        <w:softHyphen/>
        <w:t>торых - освоение основных методов изу</w:t>
        <w:softHyphen/>
        <w:t>чения семьи. На наш взгляд, это непремен</w:t>
        <w:softHyphen/>
        <w:t>ное условие реализации дифференциро</w:t>
        <w:softHyphen/>
        <w:t>ванного подхода к взаимодействию с роди</w:t>
        <w:softHyphen/>
        <w:t>телями, их психолого-педагогическому просвещению. Отсутствие таких методов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76" w:before="5" w:after="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чина того, что педагог ориентируется на «среднего» родителя, а его работа с семьей приобретает формальный характер.</w:t>
      </w:r>
    </w:p>
    <w:p>
      <w:pPr>
        <w:pStyle w:val="Normal"/>
        <w:shd w:fill="FFFFFF" w:val="clear"/>
        <w:spacing w:lineRule="auto" w:line="276" w:before="5" w:after="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дошкольного учреждения дол</w:t>
        <w:softHyphen/>
        <w:t>жен овладеть следующими методами и приемами изучения сем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auto" w:line="276"/>
        <w:ind w:left="19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ологический портрет семей (см. приложение 2). </w:t>
      </w:r>
      <w:r>
        <w:rPr>
          <w:color w:val="000000"/>
          <w:sz w:val="28"/>
          <w:szCs w:val="28"/>
        </w:rPr>
        <w:t>Такое исследование тради</w:t>
        <w:softHyphen/>
        <w:t>ционно проводится в начале учебного года в каждом дошкольном учреждении для со</w:t>
        <w:softHyphen/>
        <w:t>ставления портрета семей воспитанников. Обследование обычно включает вопросы,</w:t>
        <w:br/>
        <w:t>касающиеся анкетных данных (состав семьи, образование, место работы и профес</w:t>
        <w:softHyphen/>
        <w:t>сия родителей, наличие прародителей). Существуют методики, позволяющие со</w:t>
        <w:softHyphen/>
        <w:t>ставить более подробный портрет, напри</w:t>
        <w:softHyphen/>
        <w:t>мер методика «Изучение социального са</w:t>
        <w:softHyphen/>
        <w:t>мочувствия    семьи», разработанная Е.П. Арнаутов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pacing w:lineRule="auto" w:line="276" w:before="5" w:after="0"/>
        <w:ind w:left="19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осредственное изучение семей </w:t>
      </w:r>
      <w:r>
        <w:rPr>
          <w:color w:val="000000"/>
          <w:sz w:val="28"/>
          <w:szCs w:val="28"/>
        </w:rPr>
        <w:t>для определения родительской позиции отцов и матерей по отношению к своему ребенку, осознания ими целей семейного воспита</w:t>
        <w:softHyphen/>
        <w:t>ния, собственной роли в этом процессе, приоритетов в воспитан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указанных особенностей семь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 w:before="5" w:after="0"/>
        <w:ind w:lef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дно из самых сложных диагностичес</w:t>
        <w:softHyphen/>
        <w:t>ких направлений, поскольку семья - авто</w:t>
        <w:softHyphen/>
        <w:t>номная, закрытая структура.  Однако существует ряд методик, позволяющих де</w:t>
        <w:softHyphen/>
        <w:t>ликатно, чаще всего опосредованно вы</w:t>
        <w:softHyphen/>
        <w:t>явить интересующие момен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несколько примеров.</w:t>
      </w:r>
    </w:p>
    <w:p>
      <w:pPr>
        <w:pStyle w:val="Normal"/>
        <w:shd w:fill="FFFFFF" w:val="clear"/>
        <w:spacing w:lineRule="auto" w:line="276" w:before="5" w:after="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таких методов является «Ро</w:t>
        <w:softHyphen/>
        <w:t>дительское сочинение». Говорить о нем лучше индивидуально с каждым родите</w:t>
        <w:softHyphen/>
        <w:t>лем, поясняя, что сочинение позволит бли</w:t>
        <w:softHyphen/>
        <w:t>же узнать ребенка, найти индивидуальный подход к нему, учесть в работе его индиви</w:t>
        <w:softHyphen/>
        <w:t>дуальные особенности и интересы. Одну из модификаций применительно к до</w:t>
        <w:softHyphen/>
        <w:t>школьному возрасту предложила А.А. Шведовская.</w:t>
      </w:r>
    </w:p>
    <w:p>
      <w:pPr>
        <w:pStyle w:val="Normal"/>
        <w:shd w:fill="FFFFFF" w:val="clear"/>
        <w:spacing w:lineRule="auto" w:line="276" w:before="10" w:after="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своими диагностическими возможностями и рисуночные методы, та</w:t>
        <w:softHyphen/>
        <w:t>кие, как «Портрет семьи», «Ребенок дома и в детском саду», «Три дерева», «Дом, дере</w:t>
        <w:softHyphen/>
        <w:t>во, человек», «Четыре персонажа». Многи</w:t>
        <w:softHyphen/>
        <w:t>ми исследователями (Л. Венгер, А. Луньков, В. Лосева, Е. Романова, О. Потёмкина и др.) неоднократно подчеркивались ши</w:t>
        <w:softHyphen/>
        <w:t xml:space="preserve">рокие возможности графических методов для изучения семьи. Причем использовать их лучше в работе 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ребенком, и с его ро</w:t>
        <w:softHyphen/>
        <w:t>дителями, что позволит увидеть семейную ситуацию с разных сторон.</w:t>
      </w:r>
    </w:p>
    <w:p>
      <w:pPr>
        <w:pStyle w:val="Normal"/>
        <w:shd w:fill="FFFFFF" w:val="clear"/>
        <w:spacing w:lineRule="auto" w:line="276" w:before="10" w:after="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ми диагностическими возмож</w:t>
        <w:softHyphen/>
        <w:t>ностями обладают игровые методы. Изве</w:t>
        <w:softHyphen/>
        <w:t>стно, что на игру ребенок проецирует соб</w:t>
        <w:softHyphen/>
        <w:t>ственные впечатления и переживания, по</w:t>
        <w:softHyphen/>
        <w:t>этому так важно наблюдение за ребенком в процессе сюжетно-ролевой игры «Семья». Выявить отношение ребенка к членам семьи педагогу поможет игровая методика «Почта» (одну из модификаций предло</w:t>
        <w:softHyphen/>
        <w:t>жила Е.П. Арнаутова).</w:t>
      </w:r>
    </w:p>
    <w:p>
      <w:pPr>
        <w:pStyle w:val="Normal"/>
        <w:shd w:fill="FFFFFF" w:val="clear"/>
        <w:spacing w:lineRule="auto" w:line="276" w:before="5" w:after="0"/>
        <w:ind w:left="19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ен своей простотой и диагности</w:t>
        <w:softHyphen/>
        <w:t>ческими возможностями метод неокон</w:t>
        <w:softHyphen/>
        <w:t>ченных предложений, когда ребенок за</w:t>
        <w:softHyphen/>
        <w:t>канчивает фразу, начатую взрослым («Мне хорошо, когда...», «Я грущу, ког</w:t>
        <w:softHyphen/>
        <w:t>да...», «Я счастлив, когда...», «Мне страш</w:t>
        <w:softHyphen/>
        <w:t>но, когда...» и т.д.).</w:t>
      </w:r>
    </w:p>
    <w:p>
      <w:pPr>
        <w:pStyle w:val="Normal"/>
        <w:shd w:fill="FFFFFF" w:val="clear"/>
        <w:spacing w:lineRule="auto" w:line="276" w:before="5" w:after="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также методы изучения семьи, предполагающие заполнение родите</w:t>
        <w:softHyphen/>
        <w:t>лями анкет и вопросников. К таким мето</w:t>
        <w:softHyphen/>
        <w:t>дам относятся опросник Басса-Дарки, на</w:t>
        <w:softHyphen/>
        <w:t>правленный на изучение особенностей от</w:t>
        <w:softHyphen/>
        <w:t>ношения родителей к своему ребенку; ме</w:t>
        <w:softHyphen/>
        <w:t>тодика диагностики родительского отно</w:t>
        <w:softHyphen/>
        <w:t>шения А.Я. Варга и В.В. Столина.</w:t>
      </w:r>
    </w:p>
    <w:p>
      <w:pPr>
        <w:pStyle w:val="Normal"/>
        <w:shd w:fill="FFFFFF" w:val="clear"/>
        <w:spacing w:lineRule="auto" w:line="276"/>
        <w:ind w:right="5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Определение уровня психолого-педаго</w:t>
        <w:softHyphen/>
        <w:t xml:space="preserve">гической культуры семей воспитанников, </w:t>
      </w:r>
      <w:r>
        <w:rPr>
          <w:color w:val="000000"/>
          <w:sz w:val="28"/>
          <w:szCs w:val="28"/>
        </w:rPr>
        <w:t>изучение стремления родителей к знани</w:t>
        <w:softHyphen/>
        <w:t>ям. Это необходимо при организации ра</w:t>
        <w:softHyphen/>
        <w:t>боты по повышению психолого-педагогической культуры, так как позволяет учесть уровень знаний каждого родителя и орга</w:t>
        <w:softHyphen/>
        <w:t>низовать работу с отдельными группами, дифференцированными в процессе диа</w:t>
        <w:softHyphen/>
        <w:t>гностики.</w:t>
      </w:r>
    </w:p>
    <w:p>
      <w:pPr>
        <w:pStyle w:val="Normal"/>
        <w:shd w:fill="FFFFFF" w:val="clear"/>
        <w:spacing w:lineRule="auto" w:line="276" w:before="5" w:after="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чаще всего используется метод анкетирования родителей.</w:t>
      </w:r>
    </w:p>
    <w:p>
      <w:pPr>
        <w:pStyle w:val="Normal"/>
        <w:shd w:fill="FFFFFF" w:val="clear"/>
        <w:spacing w:lineRule="auto" w:line="276"/>
        <w:ind w:right="2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Изучение мнения родителей о дея</w:t>
        <w:softHyphen/>
        <w:t xml:space="preserve">тельности дошкольного учреждения, </w:t>
      </w:r>
      <w:r>
        <w:rPr>
          <w:color w:val="000000"/>
          <w:sz w:val="28"/>
          <w:szCs w:val="28"/>
        </w:rPr>
        <w:t>о со</w:t>
        <w:softHyphen/>
        <w:t>держании, методах и приемах работы, о ре</w:t>
        <w:softHyphen/>
        <w:t xml:space="preserve">зультативности педагогического процесса, о желании и возможности включиться в воспитательно-образовательный процесс </w:t>
      </w:r>
      <w:r>
        <w:rPr>
          <w:i/>
          <w:iCs/>
          <w:color w:val="000000"/>
          <w:sz w:val="28"/>
          <w:szCs w:val="28"/>
        </w:rPr>
        <w:t xml:space="preserve">(см. приложение 3). </w:t>
      </w:r>
      <w:r>
        <w:rPr>
          <w:color w:val="000000"/>
          <w:sz w:val="28"/>
          <w:szCs w:val="28"/>
        </w:rPr>
        <w:t>Здесь также использу</w:t>
        <w:softHyphen/>
        <w:t>ется анкетирование или опрос. Возможен метод почтового ящика, когда в каждой группе дошкольного учреждения устанав</w:t>
        <w:softHyphen/>
        <w:t>ливается небольшая коробка для замеча</w:t>
        <w:softHyphen/>
        <w:t>ний, пожеланий, вопросов родителей; та</w:t>
        <w:softHyphen/>
        <w:t>ким способом передачи информации поль</w:t>
        <w:softHyphen/>
        <w:t>зуются родители, желающие сообщить ка</w:t>
        <w:softHyphen/>
        <w:t>кие-либо замечания или задать вопросы анонимно.</w:t>
      </w:r>
    </w:p>
    <w:p>
      <w:pPr>
        <w:pStyle w:val="Normal"/>
        <w:shd w:fill="FFFFFF" w:val="clear"/>
        <w:spacing w:lineRule="auto" w:line="276" w:before="10" w:after="0"/>
        <w:ind w:left="14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ще одно направление в практическом блоке нашей системы - подготовка педаго</w:t>
        <w:softHyphen/>
        <w:t>гов к психолого-педагогическому просвеще</w:t>
        <w:softHyphen/>
        <w:t xml:space="preserve">нию родителей. </w:t>
      </w:r>
      <w:r>
        <w:rPr>
          <w:color w:val="000000"/>
          <w:sz w:val="28"/>
          <w:szCs w:val="28"/>
        </w:rPr>
        <w:t>Значительное место мы отвели вопросам, раскрывающим содержа</w:t>
        <w:softHyphen/>
        <w:t>ние, формы и методы указанной работы. В процессе практической подготовки вос</w:t>
        <w:softHyphen/>
        <w:t>питатели убеждаются в недостаточной эф</w:t>
        <w:softHyphen/>
        <w:t>фективности лекционной формы подачи материала (теоретическая информация, преподносимая даже самым искусным лектором, усваивается лишь на 20%), а также в том, что материал, полученный в результате активной мыслительной, поис</w:t>
        <w:softHyphen/>
        <w:t>ковой, практической и игровой деятельно</w:t>
        <w:softHyphen/>
        <w:t>сти, становится личностно значимым и прочно закрепляется у «обучающегося». Знания, полученные таким путем, легче претворить в практике семейного воспита</w:t>
        <w:softHyphen/>
        <w:t>ния, внутрисемейных отношений.</w:t>
      </w:r>
    </w:p>
    <w:p>
      <w:pPr>
        <w:pStyle w:val="Normal"/>
        <w:shd w:fill="FFFFFF" w:val="clear"/>
        <w:spacing w:lineRule="auto" w:line="276" w:before="5" w:after="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мы советовали педагогам разделиться на две подгруппы, каждой предлагалась одинаковая тема консульта</w:t>
        <w:softHyphen/>
        <w:t>ции для родителей. Задача педагогов - подготовиться к мероприятию, но одна подгруппа проводила обычную консульта</w:t>
        <w:softHyphen/>
        <w:t>цию, другая - с использованием практиче</w:t>
        <w:softHyphen/>
        <w:t>ских (игровых и проблемно-поисковых) приемов. В итоге всеми был сделан вывод о высокой эффективности именно практи</w:t>
        <w:softHyphen/>
        <w:t>ческих приемов.</w:t>
      </w:r>
    </w:p>
    <w:p>
      <w:pPr>
        <w:pStyle w:val="Normal"/>
        <w:shd w:fill="FFFFFF" w:val="clear"/>
        <w:spacing w:lineRule="auto" w:line="276"/>
        <w:ind w:left="29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 эффективность игр, в которых предлагаются жизненные ситуации, кото</w:t>
        <w:softHyphen/>
        <w:t>рые требуют действий, связанных с реше</w:t>
        <w:softHyphen/>
        <w:t>нием конкретных, а порой нестандартных задач. Многие моменты игр, будучи услов</w:t>
        <w:softHyphen/>
        <w:t>ными, позволяют проектировать варианты решения задачи, проявляя свое творчест</w:t>
        <w:softHyphen/>
        <w:t>во. Ценен «выход» игры: закрепляются свойства, качества, умения и навыки, необ</w:t>
        <w:softHyphen/>
        <w:t>ходимые воспитателю для выполнения со</w:t>
        <w:softHyphen/>
        <w:t>циальных, педагогических функций при взаимодействии с семьей.</w:t>
      </w:r>
    </w:p>
    <w:p>
      <w:pPr>
        <w:pStyle w:val="Normal"/>
        <w:shd w:fill="FFFFFF" w:val="clear"/>
        <w:spacing w:lineRule="auto" w:line="276" w:before="5" w:after="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на одной из встреч с педаго</w:t>
        <w:softHyphen/>
        <w:t>гами была проведена деловая игра «Кон</w:t>
        <w:softHyphen/>
        <w:t>фликты в работе с родителями и пути вы</w:t>
        <w:softHyphen/>
        <w:t>хода из них». Педагоги сначала получили представление о том, что конфликты слу</w:t>
        <w:softHyphen/>
        <w:t>чаются в любой области нашей жизнедея</w:t>
        <w:softHyphen/>
        <w:t>тельности, возможны они и в работе с семьей, познакомились с типологией кон</w:t>
        <w:softHyphen/>
        <w:t>фликтных личностей, их краткими харак</w:t>
        <w:softHyphen/>
        <w:t>теристиками, а также со способами взаи</w:t>
        <w:softHyphen/>
        <w:t>модействия с такими людьми. После этого педагогам были предложены два задания: 1) подобрать к каждому из типов кон</w:t>
        <w:softHyphen/>
        <w:t>фликтных личностей ситуацию из опыта работы; 2) разыграть в парах предложен</w:t>
        <w:softHyphen/>
        <w:t>ную на карточке ситуацию, действуя в со</w:t>
        <w:softHyphen/>
        <w:t>ответствии с типологией. По отзывам пе</w:t>
        <w:softHyphen/>
        <w:t>дагогов, в дальнейшем им стало намного легче выходить из сложных ситуаций.</w:t>
      </w:r>
    </w:p>
    <w:p>
      <w:pPr>
        <w:pStyle w:val="Normal"/>
        <w:shd w:fill="FFFFFF" w:val="clear"/>
        <w:spacing w:lineRule="auto" w:line="276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молодых воспитателей ситуация об</w:t>
        <w:softHyphen/>
        <w:t>щения с членами семьи вызывает робость, страх, скованность. «Спрятавшись» за роль, предлагаемую в игре, они учатся культуре общения, соблюдению уважи</w:t>
        <w:softHyphen/>
        <w:t>тельного отношения к собеседнику, ис</w:t>
        <w:softHyphen/>
        <w:t>пользуя при этом «Я-сообщения», выра</w:t>
        <w:softHyphen/>
        <w:t>жая интерес к мнению собеседника, поощ</w:t>
        <w:softHyphen/>
        <w:t>ряя его к высказываниям мимикой, жеста</w:t>
        <w:softHyphen/>
        <w:t>ми, репликами. Игра оказывается необы</w:t>
        <w:softHyphen/>
        <w:t>чайно информативной, она позволяет зна</w:t>
        <w:softHyphen/>
        <w:t>комить воспитателей с тонкостями внут</w:t>
        <w:softHyphen/>
        <w:t>рисемейных отношений.</w:t>
      </w:r>
    </w:p>
    <w:p>
      <w:pPr>
        <w:pStyle w:val="Normal"/>
        <w:shd w:fill="FFFFFF" w:val="clear"/>
        <w:spacing w:lineRule="auto" w:line="276" w:before="5" w:after="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у в работе с семьей и в психоло</w:t>
        <w:softHyphen/>
        <w:t>го-педагогическом просвещении родите</w:t>
        <w:softHyphen/>
        <w:t>лей важно выстроить систему, в которой обе стороны взаимодействия (детский сад и семья) становятся равноправными, рав</w:t>
        <w:softHyphen/>
        <w:t>ноценными и автономными партнерами в обеспечении всестороннего развития ре</w:t>
        <w:softHyphen/>
        <w:t>бенка. Это достаточно сложно, поскольку воспитатель в ситуации взаимодействия должен выступать в двух ролях: как «официальное лицо» - представитель образова</w:t>
        <w:softHyphen/>
        <w:t>тельного учреждения и как доверитель</w:t>
        <w:softHyphen/>
        <w:t>ный собеседник, с которым можно поде</w:t>
        <w:softHyphen/>
        <w:t>литься, не опасаясь осуждения.</w:t>
      </w:r>
    </w:p>
    <w:p>
      <w:pPr>
        <w:pStyle w:val="Normal"/>
        <w:shd w:fill="FFFFFF" w:val="clear"/>
        <w:spacing w:lineRule="auto" w:line="276" w:before="10" w:after="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мотно построенное взаимодействие воспитателей и семьи сопряжено с повы</w:t>
        <w:softHyphen/>
        <w:t>шением культуры общения каждой из сто</w:t>
        <w:softHyphen/>
        <w:t>рон. В связи с этим в блок подготовки включены деловые игры, практические уп</w:t>
        <w:softHyphen/>
        <w:t>ражнения, тренинги. Педагоги усваивают знания о семье как о малой группе и соци</w:t>
        <w:softHyphen/>
        <w:t>альном институте. Она функционирует по своим законам, у нее свои закономерности развития, становления, расширения, рас</w:t>
        <w:softHyphen/>
        <w:t>пада. Такие знания позволяют грамотно строить общение с родителями, более объ</w:t>
        <w:softHyphen/>
        <w:t>ективно подходить к анализу ситуации взаимодействия в каждом конкретном случае.</w:t>
      </w:r>
    </w:p>
    <w:p>
      <w:pPr>
        <w:pStyle w:val="Normal"/>
        <w:shd w:fill="FFFFFF" w:val="clear"/>
        <w:spacing w:lineRule="auto" w:line="276" w:before="10" w:after="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тивной культуры -непременное условие эффективности вза</w:t>
        <w:softHyphen/>
        <w:t>имодействия педагога с родителями, по</w:t>
        <w:softHyphen/>
        <w:t>скольку низкий уровень коммуникативно</w:t>
        <w:softHyphen/>
        <w:t>сти, а также отсутствие у воспитателей способности к эмпатии, рефлексии и само</w:t>
        <w:softHyphen/>
        <w:t>контролю - основные механизмы, сдержи</w:t>
        <w:softHyphen/>
        <w:t>вающие развитие ориентации на качест</w:t>
        <w:softHyphen/>
        <w:t>венное взаимодействие с семьей. В этом плане результативны тренинги общения, нацеленные на формирование у воспита</w:t>
        <w:softHyphen/>
        <w:t>телей основ педагогической толерантнос</w:t>
        <w:softHyphen/>
        <w:t>ти, включающей указанные выше компо</w:t>
        <w:softHyphen/>
        <w:t>ненты: способность к самоконтролю, эмпа</w:t>
        <w:softHyphen/>
        <w:t>тии, рефлексии, общению.</w:t>
      </w:r>
    </w:p>
    <w:p>
      <w:pPr>
        <w:pStyle w:val="Normal"/>
        <w:shd w:fill="FFFFFF" w:val="clear"/>
        <w:spacing w:lineRule="auto" w:line="276" w:before="10" w:after="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 таков: в современных условиях воспитатель должен быть теоретически подкован в таких областях научного зна</w:t>
        <w:softHyphen/>
        <w:t>ния, как психология семьи и родительско-детских отношений, семейная педагогика и домашнее воспитание, основы социоло</w:t>
        <w:softHyphen/>
        <w:t>гии семьи.</w:t>
      </w:r>
    </w:p>
    <w:p>
      <w:pPr>
        <w:pStyle w:val="Normal"/>
        <w:shd w:fill="FFFFFF" w:val="clear"/>
        <w:spacing w:lineRule="auto" w:line="276" w:before="5" w:after="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должен владеть методами и приемами эффективного взаимодействия и дифференцированного психолого-педа</w:t>
        <w:softHyphen/>
        <w:t>гогического просвещения родителей, ведь триада родитель-ребенок-педагог - это система, обладающая огромным потенциа</w:t>
        <w:softHyphen/>
        <w:t>лом для преодоления кризиса современ</w:t>
        <w:softHyphen/>
        <w:t>ной семьи; восстановления традиционной ценности брака и родительства.</w:t>
      </w:r>
    </w:p>
    <w:p>
      <w:pPr>
        <w:pStyle w:val="Normal"/>
        <w:shd w:fill="FFFFFF" w:val="clear"/>
        <w:spacing w:lineRule="auto" w:line="276"/>
        <w:ind w:left="14" w:right="5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се это - во имя всестороннего и гар</w:t>
        <w:softHyphen/>
        <w:t>моничного развития ребенка на решаю</w:t>
        <w:softHyphen/>
        <w:t>щем этапе его жизни - этапе дошкольного дет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586" w:firstLine="7211"/>
        <w:rPr>
          <w:b/>
          <w:b/>
          <w:bCs/>
          <w:i/>
          <w:i/>
          <w:iCs/>
          <w:color w:val="000000"/>
          <w:spacing w:val="-3"/>
          <w:w w:val="84"/>
          <w:sz w:val="28"/>
          <w:szCs w:val="28"/>
        </w:rPr>
      </w:pPr>
      <w:r>
        <w:rPr>
          <w:b/>
          <w:bCs/>
          <w:i/>
          <w:iCs/>
          <w:color w:val="000000"/>
          <w:spacing w:val="-3"/>
          <w:w w:val="84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221"/>
        <w:ind w:left="586" w:firstLine="6014"/>
        <w:rPr>
          <w:b/>
          <w:b/>
          <w:bCs/>
          <w:i/>
          <w:i/>
          <w:iCs/>
          <w:color w:val="000000"/>
          <w:spacing w:val="-3"/>
          <w:w w:val="84"/>
          <w:sz w:val="22"/>
          <w:szCs w:val="22"/>
        </w:rPr>
      </w:pPr>
      <w:r>
        <w:rPr>
          <w:b/>
          <w:bCs/>
          <w:i/>
          <w:iCs/>
          <w:color w:val="000000"/>
          <w:spacing w:val="-3"/>
          <w:w w:val="84"/>
          <w:sz w:val="22"/>
          <w:szCs w:val="22"/>
        </w:rPr>
      </w:r>
    </w:p>
    <w:p>
      <w:pPr>
        <w:pStyle w:val="Normal"/>
        <w:shd w:fill="FFFFFF" w:val="clear"/>
        <w:spacing w:lineRule="exact" w:line="22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w w:val="84"/>
          <w:sz w:val="28"/>
          <w:szCs w:val="28"/>
        </w:rPr>
        <w:t>Таблица для анализ воспитателем уровня работы с родителями в ДОУ</w:t>
      </w:r>
    </w:p>
    <w:p>
      <w:pPr>
        <w:pStyle w:val="Normal"/>
        <w:shd w:fill="FFFFFF" w:val="clear"/>
        <w:spacing w:lineRule="exact" w:line="216" w:before="5" w:after="0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134"/>
        <w:gridCol w:w="1134"/>
        <w:gridCol w:w="1134"/>
      </w:tblGrid>
      <w:tr>
        <w:trPr>
          <w:trHeight w:val="2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pacing w:val="3"/>
                <w:w w:val="84"/>
                <w:sz w:val="22"/>
                <w:szCs w:val="22"/>
              </w:rPr>
            </w:pPr>
            <w:r>
              <w:rPr>
                <w:color w:val="000000"/>
                <w:spacing w:val="3"/>
                <w:w w:val="84"/>
                <w:sz w:val="22"/>
                <w:szCs w:val="22"/>
              </w:rPr>
              <w:t>Параметры анализ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center"/>
              <w:rPr>
                <w:color w:val="000000"/>
                <w:spacing w:val="1"/>
                <w:w w:val="84"/>
                <w:sz w:val="22"/>
                <w:szCs w:val="22"/>
              </w:rPr>
            </w:pPr>
            <w:r>
              <w:rPr>
                <w:color w:val="000000"/>
                <w:spacing w:val="1"/>
                <w:w w:val="84"/>
                <w:sz w:val="22"/>
                <w:szCs w:val="22"/>
              </w:rPr>
              <w:t>Уровень</w:t>
            </w:r>
          </w:p>
        </w:tc>
      </w:tr>
      <w:tr>
        <w:trPr>
          <w:trHeight w:val="336" w:hRule="exac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4"/>
                <w:sz w:val="22"/>
                <w:szCs w:val="22"/>
              </w:rPr>
            </w:pPr>
            <w:r>
              <w:rPr>
                <w:color w:val="000000"/>
                <w:spacing w:val="-2"/>
                <w:w w:val="84"/>
                <w:sz w:val="22"/>
                <w:szCs w:val="22"/>
              </w:rPr>
              <w:t>Выс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Сред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Низкий</w:t>
            </w:r>
          </w:p>
        </w:tc>
      </w:tr>
      <w:tr>
        <w:trPr>
          <w:trHeight w:val="298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8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84"/>
                <w:sz w:val="22"/>
                <w:szCs w:val="22"/>
              </w:rPr>
              <w:t>Методическая база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Подбор литера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Наличие тематической картот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Наличие и качество оформления наглядного матери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Качество планирования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7"/>
                <w:w w:val="84"/>
                <w:sz w:val="22"/>
                <w:szCs w:val="22"/>
              </w:rPr>
              <w:t xml:space="preserve">Подбор методических и справочных материалов для работы </w:t>
            </w:r>
            <w:r>
              <w:rPr>
                <w:color w:val="000000"/>
                <w:w w:val="84"/>
                <w:sz w:val="22"/>
                <w:szCs w:val="22"/>
              </w:rPr>
              <w:t>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Наличие и грамотность ведения док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Умение качественно взаимодействовать 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w w:val="8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w w:val="84"/>
                <w:sz w:val="22"/>
                <w:szCs w:val="22"/>
              </w:rPr>
              <w:t>Готовность педагогов</w:t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Владение диагностическими методами изучения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Умение ориентироваться на запросы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Качество консультативно-просветительной работы 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color w:val="000000"/>
                <w:spacing w:val="5"/>
                <w:w w:val="84"/>
                <w:sz w:val="22"/>
                <w:szCs w:val="22"/>
              </w:rPr>
              <w:t xml:space="preserve">Разнообразие и эффективность используемых форм, методов </w:t>
            </w:r>
            <w:r>
              <w:rPr>
                <w:color w:val="000000"/>
                <w:spacing w:val="-1"/>
                <w:w w:val="84"/>
                <w:sz w:val="22"/>
                <w:szCs w:val="22"/>
              </w:rPr>
              <w:t>и средств работы с семь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 w:before="5" w:after="0"/>
        <w:ind w:firstLine="230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color w:val="000000"/>
          <w:spacing w:val="-4"/>
          <w:w w:val="84"/>
          <w:sz w:val="22"/>
          <w:szCs w:val="22"/>
        </w:rPr>
      </w:pPr>
      <w:r>
        <w:rPr>
          <w:b/>
          <w:bCs/>
          <w:color w:val="000000"/>
          <w:spacing w:val="-4"/>
          <w:w w:val="84"/>
          <w:sz w:val="22"/>
          <w:szCs w:val="22"/>
        </w:rPr>
        <w:t>Анкета для самоанализа воспитателя по работе с родителями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409"/>
        <w:gridCol w:w="1134"/>
        <w:gridCol w:w="1134"/>
        <w:gridCol w:w="1134"/>
      </w:tblGrid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w w:val="8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9"/>
                <w:w w:val="84"/>
                <w:sz w:val="22"/>
                <w:szCs w:val="22"/>
              </w:rPr>
              <w:t>п/п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  <w:spacing w:val="3"/>
                <w:w w:val="84"/>
                <w:sz w:val="22"/>
                <w:szCs w:val="22"/>
              </w:rPr>
            </w:pPr>
            <w:r>
              <w:rPr>
                <w:color w:val="000000"/>
                <w:spacing w:val="3"/>
                <w:w w:val="84"/>
                <w:sz w:val="22"/>
                <w:szCs w:val="22"/>
              </w:rPr>
              <w:t>Показател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2"/>
                <w:w w:val="84"/>
                <w:sz w:val="22"/>
                <w:szCs w:val="22"/>
              </w:rPr>
            </w:pPr>
            <w:r>
              <w:rPr>
                <w:color w:val="000000"/>
                <w:spacing w:val="2"/>
                <w:w w:val="84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662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6"/>
              <w:jc w:val="center"/>
              <w:rPr/>
            </w:pPr>
            <w:r>
              <w:rPr>
                <w:color w:val="000000"/>
                <w:spacing w:val="-2"/>
                <w:w w:val="84"/>
                <w:sz w:val="22"/>
                <w:szCs w:val="22"/>
              </w:rPr>
              <w:t xml:space="preserve">Владею на </w:t>
            </w:r>
            <w:r>
              <w:rPr>
                <w:color w:val="000000"/>
                <w:spacing w:val="1"/>
                <w:w w:val="84"/>
                <w:sz w:val="22"/>
                <w:szCs w:val="22"/>
              </w:rPr>
              <w:t xml:space="preserve">высоком </w:t>
            </w:r>
            <w:r>
              <w:rPr>
                <w:color w:val="000000"/>
                <w:w w:val="84"/>
                <w:sz w:val="22"/>
                <w:szCs w:val="22"/>
              </w:rPr>
              <w:t>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3"/>
                <w:w w:val="84"/>
                <w:sz w:val="22"/>
                <w:szCs w:val="22"/>
              </w:rPr>
              <w:t xml:space="preserve">Удается </w:t>
            </w:r>
            <w:r>
              <w:rPr>
                <w:color w:val="000000"/>
                <w:spacing w:val="-1"/>
                <w:w w:val="84"/>
                <w:sz w:val="22"/>
                <w:szCs w:val="22"/>
              </w:rPr>
              <w:t>не всег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84"/>
                <w:sz w:val="22"/>
                <w:szCs w:val="22"/>
              </w:rPr>
            </w:pPr>
            <w:r>
              <w:rPr>
                <w:color w:val="000000"/>
                <w:spacing w:val="2"/>
                <w:w w:val="84"/>
                <w:sz w:val="22"/>
                <w:szCs w:val="22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84"/>
                <w:sz w:val="22"/>
                <w:szCs w:val="22"/>
              </w:rPr>
            </w:pPr>
            <w:r>
              <w:rPr>
                <w:color w:val="000000"/>
                <w:spacing w:val="-3"/>
                <w:w w:val="84"/>
                <w:sz w:val="22"/>
                <w:szCs w:val="22"/>
              </w:rPr>
              <w:t>владею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0"/>
              <w:jc w:val="both"/>
              <w:rPr>
                <w:color w:val="000000"/>
                <w:spacing w:val="-4"/>
                <w:w w:val="83"/>
                <w:sz w:val="23"/>
                <w:szCs w:val="23"/>
              </w:rPr>
            </w:pPr>
            <w:r>
              <w:rPr>
                <w:color w:val="000000"/>
                <w:spacing w:val="-4"/>
                <w:w w:val="83"/>
                <w:sz w:val="23"/>
                <w:szCs w:val="23"/>
              </w:rPr>
              <w:t>Установление доверительных отношений с семь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60"/>
              <w:jc w:val="both"/>
              <w:rPr/>
            </w:pPr>
            <w:r>
              <w:rPr>
                <w:color w:val="000000"/>
                <w:spacing w:val="6"/>
                <w:w w:val="83"/>
                <w:sz w:val="23"/>
                <w:szCs w:val="23"/>
              </w:rPr>
              <w:t xml:space="preserve">Владение комплексной системой планирования работы </w:t>
            </w:r>
            <w:r>
              <w:rPr>
                <w:color w:val="000000"/>
                <w:spacing w:val="-4"/>
                <w:w w:val="83"/>
                <w:sz w:val="23"/>
                <w:szCs w:val="23"/>
              </w:rPr>
              <w:t>с семь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60"/>
              <w:jc w:val="both"/>
              <w:rPr/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Владение формами и методами индивидуальной, подгруппо-</w:t>
            </w:r>
            <w:r>
              <w:rPr>
                <w:color w:val="000000"/>
                <w:spacing w:val="1"/>
                <w:w w:val="84"/>
                <w:sz w:val="22"/>
                <w:szCs w:val="22"/>
              </w:rPr>
              <w:t>вой и коллективной работы 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60"/>
              <w:jc w:val="both"/>
              <w:rPr/>
            </w:pPr>
            <w:r>
              <w:rPr>
                <w:color w:val="000000"/>
                <w:spacing w:val="1"/>
                <w:w w:val="84"/>
                <w:sz w:val="22"/>
                <w:szCs w:val="22"/>
              </w:rPr>
              <w:t>Владение нетрадиционными формами взаимодействия с ро</w:t>
              <w:softHyphen/>
            </w:r>
            <w:r>
              <w:rPr>
                <w:color w:val="000000"/>
                <w:spacing w:val="2"/>
                <w:w w:val="84"/>
                <w:sz w:val="22"/>
                <w:szCs w:val="22"/>
              </w:rPr>
              <w:t>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60"/>
              <w:jc w:val="both"/>
              <w:rPr/>
            </w:pPr>
            <w:r>
              <w:rPr>
                <w:color w:val="000000"/>
                <w:spacing w:val="3"/>
                <w:w w:val="84"/>
                <w:sz w:val="22"/>
                <w:szCs w:val="22"/>
              </w:rPr>
              <w:t>Владение методами изучения условий семейного воспита</w:t>
              <w:softHyphen/>
            </w:r>
            <w:r>
              <w:rPr>
                <w:color w:val="000000"/>
                <w:spacing w:val="1"/>
                <w:w w:val="84"/>
                <w:sz w:val="22"/>
                <w:szCs w:val="22"/>
              </w:rPr>
              <w:t>ния, микроклимата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60"/>
              <w:jc w:val="both"/>
              <w:rPr/>
            </w:pPr>
            <w:r>
              <w:rPr>
                <w:color w:val="000000"/>
                <w:spacing w:val="2"/>
                <w:w w:val="84"/>
                <w:sz w:val="22"/>
                <w:szCs w:val="22"/>
              </w:rPr>
              <w:t>Умение привлекать родителей к участию в воспитательно-</w:t>
            </w:r>
            <w:r>
              <w:rPr>
                <w:color w:val="000000"/>
                <w:w w:val="84"/>
                <w:sz w:val="22"/>
                <w:szCs w:val="22"/>
              </w:rPr>
              <w:t>образовательном проце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60"/>
              <w:jc w:val="both"/>
              <w:rPr/>
            </w:pPr>
            <w:r>
              <w:rPr>
                <w:color w:val="000000"/>
                <w:w w:val="84"/>
                <w:sz w:val="22"/>
                <w:szCs w:val="22"/>
              </w:rPr>
              <w:t>Умение преподносить проблемы ребенка так, чтобы родите</w:t>
              <w:softHyphen/>
            </w:r>
            <w:r>
              <w:rPr>
                <w:color w:val="000000"/>
                <w:spacing w:val="1"/>
                <w:w w:val="84"/>
                <w:sz w:val="22"/>
                <w:szCs w:val="22"/>
              </w:rPr>
              <w:t>ли принимали их как обеспокоенность педаго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0"/>
              <w:jc w:val="both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Способность оказывать влияние на духовный мир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0"/>
              <w:jc w:val="both"/>
              <w:rPr>
                <w:color w:val="000000"/>
                <w:spacing w:val="-1"/>
                <w:w w:val="84"/>
                <w:sz w:val="22"/>
                <w:szCs w:val="22"/>
              </w:rPr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>Владение культурой педагогического общения 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60"/>
              <w:jc w:val="both"/>
              <w:rPr>
                <w:color w:val="000000"/>
                <w:spacing w:val="1"/>
                <w:w w:val="84"/>
                <w:sz w:val="22"/>
                <w:szCs w:val="22"/>
              </w:rPr>
            </w:pPr>
            <w:r>
              <w:rPr>
                <w:color w:val="000000"/>
                <w:spacing w:val="1"/>
                <w:w w:val="84"/>
                <w:sz w:val="22"/>
                <w:szCs w:val="22"/>
              </w:rPr>
              <w:t>Способность к эмоциональному самоконтролю при возник</w:t>
              <w:softHyphen/>
              <w:t>новении сложных ситуаций в работе с ро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60"/>
              <w:jc w:val="both"/>
              <w:rPr/>
            </w:pPr>
            <w:r>
              <w:rPr>
                <w:color w:val="000000"/>
                <w:spacing w:val="3"/>
                <w:w w:val="84"/>
                <w:sz w:val="22"/>
                <w:szCs w:val="22"/>
              </w:rPr>
              <w:t xml:space="preserve">Владение навыками эффективного оформления наглядной </w:t>
            </w:r>
            <w:r>
              <w:rPr>
                <w:color w:val="000000"/>
                <w:w w:val="84"/>
                <w:sz w:val="22"/>
                <w:szCs w:val="22"/>
              </w:rPr>
              <w:t>педагогической пропага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0"/>
              <w:jc w:val="both"/>
              <w:rPr/>
            </w:pPr>
            <w:r>
              <w:rPr>
                <w:color w:val="000000"/>
                <w:spacing w:val="-1"/>
                <w:w w:val="84"/>
                <w:sz w:val="22"/>
                <w:szCs w:val="22"/>
              </w:rPr>
              <w:t xml:space="preserve">Умение привлекать родителей к оснащению педагогического </w:t>
            </w:r>
            <w:r>
              <w:rPr>
                <w:color w:val="000000"/>
                <w:w w:val="84"/>
                <w:sz w:val="22"/>
                <w:szCs w:val="22"/>
              </w:rPr>
              <w:t>процесса, оформлению интерьера и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</w:r>
    </w:p>
    <w:p>
      <w:pPr>
        <w:pStyle w:val="Normal"/>
        <w:shd w:fill="FFFFFF" w:val="clear"/>
        <w:spacing w:lineRule="auto" w:line="276"/>
        <w:ind w:left="1032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32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32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32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нкета для воспитателя по проблеме взаимодействия с родителями</w:t>
      </w:r>
    </w:p>
    <w:p>
      <w:pPr>
        <w:pStyle w:val="Normal"/>
        <w:shd w:fill="FFFFFF" w:val="clear"/>
        <w:spacing w:lineRule="auto" w:line="276" w:before="322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сколько необходима организация работы ДОУ с семьями воспитанник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276" w:before="14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кая работа остро необходима и должна проводиться систематически с семьей каждого воспитанника дошкольного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276" w:before="1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ход к данной проблеме должен быть дифференцированным: если у ребенка возникают сложности в воспитании и обучении - нужна работа с родителями; если проблем нет, достаточ</w:t>
        <w:softHyphen/>
        <w:t>но условного обмена информацией о ребен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276" w:before="14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подобной работы не имеет смысла, это время лучше потратить на работу с дет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auto" w:line="276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276" w:before="25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ой целью взаимодействия детского сада и семьи являетс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276" w:before="14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вместный поиск наиболее эффективных путей и способов всестороннего, гармоничного развития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276" w:before="1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родителям в семейном воспитании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276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одителей о проблемах, возникающих у ребенка в процессе воспитания и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spacing w:lineRule="auto" w:line="276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276" w:before="240" w:after="0"/>
        <w:ind w:right="19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особность устанавливать доверительные отношения с родителями воспитанников есть не что иное, как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276"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мение педагога наладить такие отношения с родителями, при которых последние будут воспринимать воспитателя как союзника, как лучшего друга своего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276"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мение педагога наладить такие отношения с родителями, при которых последние могли бы не беспокоиться за ребенка, оставляя его в детском са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йти общий язык с роди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276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276" w:before="221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у принадлежит приоритетная роль в воспитании и развитии ребен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ая роль принадлежит семь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ая роль принадлежит детскому са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емьи и роль детского сада одинаково важны в воспитании и развитии ребе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276" w:before="235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 разделы в работе с родителями Вы считаете самыми важными?</w:t>
      </w:r>
    </w:p>
    <w:p>
      <w:pPr>
        <w:pStyle w:val="Normal"/>
        <w:shd w:fill="FFFFFF" w:val="clear"/>
        <w:spacing w:lineRule="auto" w:line="276" w:before="235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276" w:before="1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работе с родителями важнейшими являются: реклама образовательных услуг учрежде</w:t>
        <w:softHyphen/>
        <w:t>ния; диагностика результативности деятельности учреждения с учетом родительского мнения;</w:t>
        <w:br/>
        <w:t>педагогическое просвещение родителей; совместная деятельность коллектива учреждения и ро</w:t>
        <w:softHyphen/>
        <w:t>дителей; подготовка педагогов к работе с родител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276" w:before="14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работе с родителями наиболее важными являются: участие родителей в воспитательно-образовательном процессе; организация методических мероприятий для родителей; наглядная педагогическая пропаган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276" w:before="14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подобной работы зависит от возраста детей, контингента родителей, про</w:t>
        <w:softHyphen/>
        <w:t>блем, возникающих по ходу воспитания и обучения, поэтому разделы выделить слож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276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Вы понимаете под термином «психолого-педагогическая культура семьи»?</w:t>
      </w:r>
    </w:p>
    <w:p>
      <w:pPr>
        <w:pStyle w:val="Normal"/>
        <w:shd w:fill="FFFFFF" w:val="clear"/>
        <w:spacing w:lineRule="auto" w:line="276" w:before="10" w:after="0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какие группы Вы бы разделили семьи Ваших воспитанников по уровню психолого-педагоги</w:t>
        <w:softHyphen/>
        <w:t>ческой культуры? (Выделите три-четыре уровня и кратко охарактеризуйте их.)</w:t>
      </w:r>
    </w:p>
    <w:p>
      <w:pPr>
        <w:pStyle w:val="Normal"/>
        <w:shd w:fill="FFFFFF" w:val="clear"/>
        <w:spacing w:lineRule="auto" w:line="276" w:before="14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жна ли, на Ваш взгляд, работа по повышению уровня психолого-педагогической культуры семьи? Почему?</w:t>
      </w:r>
    </w:p>
    <w:p>
      <w:pPr>
        <w:pStyle w:val="Normal"/>
        <w:shd w:fill="FFFFFF" w:val="clear"/>
        <w:spacing w:lineRule="exact" w:line="216" w:before="14" w:after="0"/>
        <w:ind w:left="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9"/>
        <w:gridCol w:w="4297"/>
      </w:tblGrid>
      <w:tr>
        <w:trPr>
          <w:trHeight w:val="259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>
                <w:color w:val="000000"/>
                <w:spacing w:val="1"/>
                <w:w w:val="86"/>
                <w:sz w:val="22"/>
                <w:szCs w:val="22"/>
              </w:rPr>
              <w:t>Детский сад №__, группа №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w w:val="86"/>
                <w:sz w:val="22"/>
                <w:szCs w:val="22"/>
              </w:rPr>
              <w:t>1 сентября 200      г.</w:t>
            </w:r>
          </w:p>
        </w:tc>
      </w:tr>
      <w:tr>
        <w:trPr>
          <w:trHeight w:val="192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w w:val="86"/>
                <w:sz w:val="22"/>
                <w:szCs w:val="22"/>
              </w:rPr>
              <w:t>Социологические данные о семья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ьях</w:t>
            </w:r>
          </w:p>
        </w:tc>
      </w:tr>
      <w:tr>
        <w:trPr>
          <w:trHeight w:val="766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49" w:hanging="5"/>
              <w:rPr/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 xml:space="preserve">Число детей в группе </w:t>
            </w:r>
            <w:r>
              <w:rPr>
                <w:color w:val="000000"/>
                <w:w w:val="86"/>
                <w:sz w:val="22"/>
                <w:szCs w:val="22"/>
              </w:rPr>
              <w:t xml:space="preserve">Из них </w:t>
            </w:r>
            <w:r>
              <w:rPr>
                <w:color w:val="000000"/>
                <w:spacing w:val="-2"/>
                <w:w w:val="86"/>
                <w:sz w:val="22"/>
                <w:szCs w:val="22"/>
              </w:rPr>
              <w:t xml:space="preserve">мальчиков </w:t>
            </w:r>
            <w:r>
              <w:rPr>
                <w:color w:val="000000"/>
                <w:spacing w:val="-1"/>
                <w:w w:val="86"/>
                <w:sz w:val="22"/>
                <w:szCs w:val="22"/>
              </w:rPr>
              <w:t>девочек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6"/>
                <w:sz w:val="22"/>
                <w:szCs w:val="22"/>
              </w:rPr>
              <w:t>Полных семей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>Неполных семей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Семей с одним ребенком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>Семей с двумя детьм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Семей более чем с двумя детьм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Работающих матерей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  <w:szCs w:val="22"/>
              </w:rPr>
            </w:pPr>
            <w:r>
              <w:rPr>
                <w:color w:val="000000"/>
                <w:spacing w:val="-3"/>
                <w:w w:val="86"/>
                <w:sz w:val="22"/>
                <w:szCs w:val="22"/>
              </w:rPr>
              <w:t>Неработающих матерей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  <w:szCs w:val="22"/>
              </w:rPr>
            </w:pPr>
            <w:r>
              <w:rPr>
                <w:color w:val="000000"/>
                <w:spacing w:val="-2"/>
                <w:w w:val="86"/>
                <w:sz w:val="22"/>
                <w:szCs w:val="22"/>
              </w:rPr>
              <w:t>Матерей со средним, средним специальным образованием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Матерей с высшим образованием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Отцов со средним, средним специальным образованием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Отцов с высшим образованием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Семей, проживающих отдельн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3"/>
                <w:szCs w:val="23"/>
              </w:rPr>
            </w:pPr>
            <w:r>
              <w:rPr>
                <w:color w:val="000000"/>
                <w:spacing w:val="-1"/>
                <w:w w:val="82"/>
                <w:sz w:val="23"/>
                <w:szCs w:val="23"/>
              </w:rPr>
              <w:t>Семей, проживающих с родителями жены или муж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Семей русских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2"/>
                <w:sz w:val="23"/>
                <w:szCs w:val="23"/>
              </w:rPr>
            </w:pPr>
            <w:r>
              <w:rPr>
                <w:color w:val="000000"/>
                <w:spacing w:val="-2"/>
                <w:w w:val="82"/>
                <w:sz w:val="23"/>
                <w:szCs w:val="23"/>
              </w:rPr>
              <w:t>Семей других национальностей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 w:before="26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96" w:right="8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им Вас заполнить эту анкету. Она анонимна. Ее цель - адаптировать работу учреждения к потребностям Вашего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62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ы ли Вы работой группы? Если нет, чем именно Вы не удовлетворе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довольствием ли идет Ваш ребенок в детский са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вает ли Вам ребенок вечером о том, что было интересного в детском сад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тзывы о детском саде, группе, педагогах Вы чаще слышите от ребен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На Ваш взгляд, какие знания, умения, навыки Ваш ребенок должен приобрести в детском сад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метили ли Вы положительную динамику в развитии Вашего ребенка с началом посеще</w:t>
        <w:softHyphen/>
        <w:t>ния детского сада? Если да, то в чем это проявляло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Чему Вы отдаете предпочтение: обучению чтению, счету, письму, развитию памяти, внима</w:t>
        <w:softHyphen/>
        <w:t>ния, любознательности, друго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бы Вы желали видеть Вашего ребенка на пороге школ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80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На какие вопросы Вы хотели бы получить ответы от специалистов детского сада:</w:t>
        <w:br/>
        <w:t>Заведующе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х специалистов</w:t>
      </w:r>
    </w:p>
    <w:p>
      <w:pPr>
        <w:pStyle w:val="Normal"/>
        <w:shd w:fill="FFFFFF" w:val="clear"/>
        <w:spacing w:lineRule="auto" w:line="276"/>
        <w:ind w:left="1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лагодарим за сотрудничество!</w:t>
      </w:r>
    </w:p>
    <w:p>
      <w:pPr>
        <w:pStyle w:val="Normal"/>
        <w:shd w:fill="FFFFFF" w:val="clear"/>
        <w:spacing w:before="326" w:after="0"/>
        <w:ind w:right="24" w:hanging="0"/>
        <w:jc w:val="right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Ю. ГЛАДКОВА,</w:t>
      </w:r>
    </w:p>
    <w:p>
      <w:pPr>
        <w:pStyle w:val="Normal"/>
        <w:shd w:fill="FFFFFF" w:val="clear"/>
        <w:spacing w:before="5" w:after="0"/>
        <w:ind w:right="24" w:hanging="0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арший воспитатель детского сада № 69, Москв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16:00Z</dcterms:created>
  <dc:creator>ГЛАДКОВА Ю.</dc:creator>
  <dc:description/>
  <cp:keywords/>
  <dc:language>en-US</dc:language>
  <cp:lastModifiedBy>Admin</cp:lastModifiedBy>
  <dcterms:modified xsi:type="dcterms:W3CDTF">2018-10-14T01:36:00Z</dcterms:modified>
  <cp:revision>8</cp:revision>
  <dc:subject>ВМЕСТЕ С СЕМЬЕЙ</dc:subject>
  <dc:title>ПЕДАГОГ И СЕМЬЯ. Проблемы взаимодействия</dc:title>
</cp:coreProperties>
</file>