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1531" w:hRule="atLeast"/>
        </w:trPr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Рассмотрено и одобр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методической комиссией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(кафедрой) мате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и инфор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Cs w:val="22"/>
                <w:lang w:eastAsia="ar-SA"/>
              </w:rPr>
              <w:t>Протокол от 23.03.2018 г. №7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</w:rPr>
            </w:pPr>
            <w:r>
              <w:rPr>
                <w:szCs w:val="22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едагогическим советом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</w:rPr>
              <w:t>Протокол  от 25.04.2018 г. №8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right" w:pos="2619" w:leader="none"/>
              </w:tabs>
              <w:suppressAutoHyphens w:val="true"/>
              <w:rPr/>
            </w:pPr>
            <w:r>
              <w:rPr>
                <w:sz w:val="20"/>
                <w:szCs w:val="22"/>
                <w:lang w:eastAsia="ar-SA"/>
              </w:rPr>
              <w:t xml:space="preserve">приказом от 25.04.2018 г. </w:t>
              <w:br/>
              <w:t>№140-ОД</w:t>
            </w:r>
          </w:p>
          <w:p>
            <w:pPr>
              <w:pStyle w:val="Normal"/>
              <w:suppressAutoHyphens w:val="true"/>
              <w:ind w:left="-737" w:hanging="0"/>
              <w:jc w:val="right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pacing w:val="10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52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2"/>
        <w:gridCol w:w="142"/>
        <w:gridCol w:w="283"/>
        <w:gridCol w:w="709"/>
        <w:gridCol w:w="239"/>
        <w:gridCol w:w="5431"/>
      </w:tblGrid>
      <w:tr>
        <w:trPr>
          <w:trHeight w:val="454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Д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94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ециаль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5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цикла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36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</w:rPr>
              <w:t>общеобразовательны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мер группы: 118 БД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Максимальная учебная нагрузка обучающихс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5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Самостоятельная работа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5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Обязательная учебная нагрузка (всего)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0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в том числе: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теоретическое обучение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практические заняти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лабораторные заняти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0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курсовая работа (проект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zCs w:val="22"/>
              </w:rPr>
              <w:t xml:space="preserve">Форма промежуточной аттестации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2 семестр – дифференцированный зач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>г. Нижневартовск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 В соответствии с Требованиями к организации образовательной деятельности для лиц с ограниченными возможностями здоровья в профессиональных образовательных организациях, в том числе требованиями к средствам обучения и воспитания, утвержденными</w:t>
      </w:r>
      <w:r>
        <w:rPr/>
        <w:t xml:space="preserve"> </w:t>
      </w:r>
      <w:r>
        <w:rPr>
          <w:sz w:val="28"/>
          <w:szCs w:val="28"/>
        </w:rPr>
        <w:t>Минобрнауки РФ 26 декабря 2013 г. N 06-2412вн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100"/>
            <w:ind w:left="426" w:hanging="426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516562207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ПОЯСНИТЕЛЬНАЯ ЗАПИСК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ОБЩАЯ ХАРАКТЕРИСТИКА УЧЕБНОЙ ДИСЦИПЛИНЫ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  <w:tab/>
              <w:t>МЕСТО УЧЕБНОЙ ДИСЦИПЛИНЫ В УЧЕБНОМ ПЛАНЕ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  <w:tab/>
              <w:t>РЕЗУЛЬТАТЫ ОСВОЕНИЯ УЧЕБНОЙ ДИСЦИПЛИНЫ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  <w:tab/>
              <w:t>СОДЕРЖАНИЕ УЧЕБНОЙ ДИСЦИПЛИНЫ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  <w:tab/>
              <w:t>ТЕМАТИЧЕСКОЕ ПЛАНИРОВАНИЕ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  <w:tab/>
              <w:t>ХАРАКТЕРИСТИКА ОСНОВНЫХ ВИДОВ  УЧЕБНОЙ ДЕЯТЕЛЬНОСТИ СТУДЕНТОВ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  <w:tab/>
              <w:t>УЧЕБНО-МЕТОДИЧЕСКОЕ И МАТЕРИАЛЬНО-ТЕХНИЧЕСКОЕ ОБЕСПЕЧЕНИЕ ПРОГРАММЫ УЧЕБНОЙ ДИСЦИПЛИНЫ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</w:t>
              <w:tab/>
              <w:t>РЕКОМЕНДУЕМАЯ ЛИТЕРАТУРА</w:t>
              <w:tab/>
              <w:t>2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21"/>
        <w:numPr>
          <w:ilvl w:val="0"/>
          <w:numId w:val="10"/>
        </w:numPr>
        <w:spacing w:lineRule="auto" w:line="240" w:before="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0" w:name="__RefHeading___Toc516562207"/>
      <w:bookmarkEnd w:id="0"/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общеобразовательной учебной дисциплины «Информатика» предназначена для изучения информатики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(ОПОП) СПО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 В соответствии с Требованиями к организации образовательной деятельности для лиц с ограниченными возможностями здоровья в профессиональных образовательных организациях, в том числе требованиями к средствам обучения и воспитания, утвержденными</w:t>
      </w:r>
      <w:r>
        <w:rPr/>
        <w:t xml:space="preserve"> </w:t>
      </w:r>
      <w:r>
        <w:rPr>
          <w:sz w:val="28"/>
          <w:szCs w:val="28"/>
        </w:rPr>
        <w:t>Минобрнауки РФ 26 декабря 2013 г. N 06-2412вн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Style21"/>
        <w:numPr>
          <w:ilvl w:val="0"/>
          <w:numId w:val="9"/>
        </w:numPr>
        <w:spacing w:before="0" w:after="24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Style21"/>
        <w:spacing w:before="0" w:after="24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numPr>
          <w:ilvl w:val="0"/>
          <w:numId w:val="10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1" w:name="__RefHeading___Toc516562208"/>
      <w:bookmarkEnd w:id="1"/>
      <w:r>
        <w:rPr>
          <w:rFonts w:cs="Times New Roman" w:ascii="Times New Roman" w:hAnsi="Times New Roman"/>
          <w:b/>
          <w:sz w:val="28"/>
        </w:rPr>
        <w:t>ОБЩАЯ ХАРАКТЕРИСТИКА УЧЕБНОЙ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как учебная дисциплина характеризуется следующими особенностями: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одержание дисциплины требует постоянного обновления в связи с объективным развитием информационных технологий во всех сферах экономики и жизнедеятельности человека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исциплина имеет высокий потенциал для установления и реализации межпредметных связей с другими образовательными областями, во многом носит метапредметный характер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, учесть возрастные особенности обучающихся, выбрать различные пути  изучения материала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«Банковское дело», относящейся к социально-экономическому профилю, дисциплина изучается на базовом уровне ФГОС среднего общего образования, но некоторые темы – более углубленно, учитывая специфику специа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держание учебной дисциплины информатика направлено на формирование различных видов компетенций: личностных, метапредметных, предметны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временному уровню развития информатики как науки и информационных технологий как отрасли жизнедеятельности человека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следующее изучение профессионального цикла образовательной программы, в связи с этим углубленное изучение отдельных тем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активное использование различных средств ИКТ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КТ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Содержание учебной дисциплины «Информатика» делится на </w:t>
      </w:r>
      <w:r>
        <w:rPr>
          <w:b/>
          <w:sz w:val="28"/>
          <w:szCs w:val="28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b/>
          <w:sz w:val="28"/>
          <w:szCs w:val="28"/>
        </w:rPr>
        <w:t>профессионально направленное</w:t>
      </w:r>
      <w:r>
        <w:rPr>
          <w:sz w:val="28"/>
          <w:szCs w:val="28"/>
        </w:rPr>
        <w:t>, предназначенное для освоения специальностей СПО социально-экономического профиля профессионального образования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>предполагает формирование у обучающихся совокупности следующих практических умений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представлять информацию, данную в электронных  форматах на компьютере в различных видах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фессионально ориентированное содержание нацелено на формирование способности использовать информационно-коммуникационные технологии для совершенствования профессиональной деятельности в части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информационных ресурсов для поиска и хранения информации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и текстовой и табличной информации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деловой графики и мультимедиа информации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презентаций;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ind w:left="0" w:firstLine="360"/>
        <w:jc w:val="both"/>
        <w:rPr/>
      </w:pPr>
      <w:r>
        <w:rPr>
          <w:sz w:val="28"/>
          <w:szCs w:val="28"/>
        </w:rPr>
        <w:t>применения антивирусных средств защиты информации.</w:t>
      </w:r>
      <w:r>
        <w:br w:type="page"/>
      </w:r>
    </w:p>
    <w:p>
      <w:pPr>
        <w:pStyle w:val="Style21"/>
        <w:numPr>
          <w:ilvl w:val="0"/>
          <w:numId w:val="10"/>
        </w:numPr>
        <w:spacing w:lineRule="auto" w:line="240" w:before="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2" w:name="__RefHeading___Toc516562209"/>
      <w:bookmarkEnd w:id="2"/>
      <w:r>
        <w:rPr>
          <w:rFonts w:cs="Times New Roman" w:ascii="Times New Roman" w:hAnsi="Times New Roman"/>
          <w:b/>
          <w:sz w:val="28"/>
        </w:rPr>
        <w:t>МЕСТО УЧЕБНОЙ ДИСЦИПЛИНЫ В УЧЕБНОМ ПЛАНЕ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FR4"/>
        <w:spacing w:lineRule="auto" w:line="276" w:before="0" w:after="240"/>
        <w:ind w:right="0" w:firstLine="567"/>
        <w:rPr>
          <w:sz w:val="28"/>
          <w:szCs w:val="28"/>
        </w:rPr>
      </w:pPr>
      <w:r>
        <w:rPr>
          <w:sz w:val="28"/>
          <w:szCs w:val="28"/>
        </w:rPr>
        <w:t>В учебном плане ОПОП СПО специальности «Банковское дело» «Информатика» отнесена к профильным дисциплинам общеобразовательной подготовки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516562210"/>
      <w:bookmarkEnd w:id="3"/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Й ДИСЦИПЛИНЫ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Информатика» обеспечивает достижение студентами следующих результатов: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видов познавательной деятельности для решения информационных задач, применение основных методов познания  (наблюдения, описания, измерения, эксперимента) для организации учеб-но-исследовательской и проектной деятельности с использованием инфор-мационно-коммуникационных технолог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информационных объектов, с которыми возникает  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источников информации, в том числе электронных 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анализировать и представлять информацию, данную в электронных  форматах на компьютере в различных видах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роли информации и информационных  процессов в окружающем мире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представления, хранения и обработки данных на компьютере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базах данных и простейших средствах  управления им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базовых навыков и умений по соблюдению требован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Style21"/>
        <w:numPr>
          <w:ilvl w:val="0"/>
          <w:numId w:val="10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516562211"/>
      <w:bookmarkEnd w:id="4"/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нформационная деятельность человека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нформационные ресурсы обществ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бразовательные информационные ресурсы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бота с ним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авовые нормы информацион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тоимостные характеристики информацион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Лицензионное программное обеспечени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ткрытые лиценз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ортал государственных услуг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нформация и информационные процессы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1. 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компьютерных моделей различных процессов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оведение исследования в социально-экономической сфере на основе использования готовой компьютерной модел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2.2.2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оздание архива данных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 xml:space="preserve">Извлечение данных из архива.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Файл как единица хранения информации на компьютер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Атрибуты файла и его объем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Учет объемов файлов при их хранении, передач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Запись информации на компакт-диски различных вид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рганизация информации на компакт-диске с интерактивным меню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АСУ различного назначения, примеры их использования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редства информационных и коммуникационных технологий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перационная систем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Графический интерфейс пользователя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зграничение прав доступа в сети, общее дисковое пространство в локальной се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Защита информации, антивирусная защит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3.3. Безопасность, гигиена, эргономика, ресурсосбережение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для компьютерного рабочего места в соответствии с его комплектацией для профессиональ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b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спользование систем проверки орфографии и грамматик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оздание компьютерных публикаций на основе использования готовых шаблонов (для выполнения учебных заданий)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ограммы-переводчики. Возможности систем распознавания текст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Гипертекстовое представление информ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Использование различных возможностей динамических (электронных) таблиц для выполнения учебных заданий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счетных задач средствами деловой график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Электронные коллекции информационных и образовательных ресурсов, образовательные специализированные порталы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4. Представление о программных средах компьютерной графики, мультимедийных среда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оздание и редактирование графических и мультимедийных объектов средствами компьютерных презентаций для выполнения учебных заданий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спользование презентационного оборудования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геоинформационных систем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Телекоммуникационные технологии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Браузер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работы с интернет-магазином, интернет-СМИ, интернет-турагентством, интернет-библиотекой и пр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Методы и средства сопровождения сайта образовательной организ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2. Передача информации между компьютерами. Проводная и беспроводная связь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Формирование адресной книг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Использование тестирующих систем в учебной деятельности в локальной сети профессиональной образовательной организации СПО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Участие в онлайн-конференции, анкетировании, дистанционных курсах, интернет-олимпиаде или компьютерном тестировании.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 (докладов), индивидуальных проекто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Информационная деятельность человека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ный дом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лекция ссылок на электронно-образовательные ресурсы на сайте образовательной организации по профильным направлениям подготов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Информация и информационные процессы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структуры базы данных библиотеки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труирование програм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Средства ИКТ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струкция по безопасности труда и санитарным нормам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матизированное рабочее место (АРМ) специалиста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й рабочий стол на компьютере»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тор ПК, работа с программным обеспече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Технологии создания и преобразования информационных объектов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кат-схема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киз и чертеж (САПР)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Телекоммуникационные технологи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зюме: ищу работу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щита информаци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чное информационное пространство.</w:t>
      </w:r>
      <w:r>
        <w:br w:type="page"/>
      </w:r>
    </w:p>
    <w:p>
      <w:pPr>
        <w:pStyle w:val="Style21"/>
        <w:numPr>
          <w:ilvl w:val="0"/>
          <w:numId w:val="10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_RefHeading___Toc516562212"/>
      <w:bookmarkEnd w:id="5"/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реализации содержания общеобразовательной учебной дисциплины «Информатика» в пределах освоения ОПОП СПО на базе основного общего образования с получением среднего общего образования максимальная учебная нагрузка обучающихся составляет: по специальностям СПО социально-экономического профиля профессионального образования — 150 часов, из них аудиторная (обязательная) учебная нагрузка обучающихся, включая лабораторные занятия —100 часов, самостоятельная работа студентов — 50 часов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FR4"/>
        <w:spacing w:lineRule="auto" w:line="240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дисциплины ОУД.07 Информатик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38.02.07 Банковское дел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"/>
        <w:gridCol w:w="694"/>
        <w:gridCol w:w="10646"/>
        <w:gridCol w:w="709"/>
        <w:gridCol w:w="709"/>
      </w:tblGrid>
      <w:tr>
        <w:trPr>
          <w:tblHeader w:val="true"/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разделов и тем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Уровень осв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Объем ча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ая деятельность человека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ые ресурсы общества. Образовательные информационные ресурсы. Работа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ые нормы информационной деятель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ные характеристики информацион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онное программное обеспеч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е лиценз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тал государствен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2. Подготовка доклада на тему «Коллекция ссылок на электронно – образовательные ресурсы на сайте образовательной орган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-4. Регистрация и получение информации на портале государственных услу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Контрольная работа по темам раздел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я и информационные процессы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</w:tr>
      <w:tr>
        <w:trPr>
          <w:trHeight w:val="9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информационные процессы и их реализация с помощью компьютеров: обработка, хранение, поиск и передача информации. Принципы обработки информации при помощи компьютера. Арифметические и логические основы работы компьютера. Алгоритмы и способы их опис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ый принцип работы компьюте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компьютерных моделей различных процес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архива данных. Извлечение данных из арх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информации на компакт-диски различных в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нформации на компакт-диске с интерактивным мен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У различного назначения, примеры их использ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монстрация использования различных видов АСУ на практике в социально-экономической сфере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12. Решение задач – кодирование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-14. 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. Работа с конспектом. Выполнение записи информации на компакт-диски различ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Контрольная работа по темам раздел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сего 1 семестр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 4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редства информационных и коммуникационных технолог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, гигиена, эргономика, ресурсосбере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й интерфейс пользов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граничение прав доступа в сети, общее дисковое пространство в локальной се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информации, антивирусная за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сплуатационные требования к компьютерному рабочему мес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илактические мероприятия для компьютерного рабочего места в соответствии с его комплектацией для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-20. Подготовка докладов по темам: «Профилактика ПК», «Программное обеспечение внешних устройств», «Подключение внешних устройств к компьютеру и их настройка», «Классификация операционных систе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-22. Подготовка докладов по темам: «Защита информации», «Антивирусная защи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3-24. Подготовка доклада на тему «Охрана труда и техника безопасности», «Инструкция по безопасности труда и санитарным нормам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6. Контрольная работа по темам раздел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5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хнологии создания и преобразования  информационных объект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38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б информационных системах и автоматизации информационных процессов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программных средах компьютерной графики, мультимедийных сред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систем проверки орфографии и грамма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мпьютерных публикаций на основе использования готовых шаблонов (для выполнения учебных зада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ы-переводчики. Возможности систем распознавания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ертекстовое представле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расчетных задач средствами деловой граф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е коллекции информационных и образовательных ресурсов, образовательные специализированные порт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резентационного обору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геоинформационн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-28. Оформление проспекта «Ярмарка специальностей»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9-32. Подготовка статистического отчета. Расчет заработной платы. Построение диаграмм информационных составляю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38. Создать БД. Разработка кнопочного ме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 Контрольная работа по теме раздел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6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лекоммуникационные техн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узер. 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ы и средства сопровождения сайта образовательной орган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р поиска информации на государственных образовательных портал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ящика электронной почты и настройка его параме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адресной кни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ние тестирующих систем в учебной деятельности в локальной сети профессиональной образовательной организации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онлайн-конференции, анкетировании, дистанционных курсах, интернет-олимпиаде или компьютерном тест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0-41. Подготовка доклада на тему «Личное информационное простран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2-43. Подготовка доклада на тему «Личные сетевые сервисы в Интерн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4-45. Подготовка доклада на тему «Пример работы в телеконференции на основе Skype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-47. Подготовка доклада на тему «Сетевая этика и культу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. Контрольная работа по темам раздел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-50. Подготовка к дифференцированному зачету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Всего 2 семестр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1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516562213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ОСНОВНЫХ ВИДОВ </w:t>
        <w:br/>
        <w:t>УЧЕБНОЙ ДЕЯТЕЛЬНОСТИ СТУДЕНТОВ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39"/>
      </w:tblGrid>
      <w:tr>
        <w:trPr>
          <w:tblHeader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95pt0pt"/>
                <w:rFonts w:eastAsia="Georgia"/>
                <w:b/>
                <w:sz w:val="22"/>
                <w:szCs w:val="24"/>
              </w:rPr>
              <w:t>Содержани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95pt0pt"/>
                <w:rFonts w:eastAsia="Georgia"/>
                <w:b/>
                <w:sz w:val="22"/>
                <w:szCs w:val="24"/>
              </w:rPr>
              <w:t>обучения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95pt0pt"/>
                <w:rFonts w:eastAsia="Georgia"/>
                <w:b/>
                <w:sz w:val="22"/>
                <w:szCs w:val="24"/>
              </w:rPr>
              <w:t>Характеристика основных видов учебной деятельност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95pt0pt"/>
                <w:rFonts w:eastAsia="Georgia"/>
                <w:b/>
                <w:sz w:val="22"/>
                <w:szCs w:val="24"/>
              </w:rPr>
              <w:t>студентов (на уровне учебных действий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1. Введе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2. Информационная деятельность человек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ладение системой базовых знаний, отражающих вклад информатики в формирование современной научной картины мира. Исследование с помощью информационных моделей структуры и поведения объекта в соответствии с поставленной задачей. 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Использование ссылок и цитирования источников информации. Знание базовых принципов организации и функционирования компьютерных сетей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ладение нормами информационной этики и прав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 Информация и информационные процесс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1. Представление и обработка информации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ценка информации с позиций ее свойств (достоверности, объективности, полноты, актуальности и т. п.)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о дискретной форме представления информаци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способов кодирования и декодирования информации. Представление о роли информации и связанных с ней процессов в окружающем мире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95pt0pt"/>
                <w:rFonts w:eastAsia="Georgia"/>
                <w:sz w:val="24"/>
                <w:szCs w:val="24"/>
              </w:rPr>
              <w:t xml:space="preserve">Владение компьютерными средствами представления и анализа данных. 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математических объектов информатик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2. Алгоритмизация и программирова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понимать программы, написанные на выбранном для изучения универсальном алгоритмическом языке высокого уровня. Умение анализировать алгоритмы с использованием таблиц. Реализация технологии решения конкретной задачи с помощью конкретного программного средства выбирать метод ее решения. Умение разбивать процесс решения задачи на этапы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3. Компьютерное моделирова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компьютерных моделях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ыделение в исследуемой ситуации объекта, субъекта, модели. Выделение среди свойств данного объекта существенных свойств с точки зрения целей моделирова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4. Реализация основных информационных процессов с помощью компьютеров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ценка и организация информации, в том числе получаемой из средств массовой информации, свидетельств очевидцев, интервью. 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4. Средства информационных и коммуникационных технологий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4.1. Архитектура компьютеров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4.2. Компьютерные сети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типологии компьютерных сетей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4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5. Технологии создания и преобразования информационных объектов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способах хранения и простейшей обработке данных. 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работать с библиотеками программ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6. Телекоммуникационные технологи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технических и программных средствах телеком</w:t>
              <w:softHyphen/>
              <w:t>муникационных технологий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способов подключения к сети Интернет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компьютерных сетях и их роли в современном мире. Определение ключевых слов, фраз для поиска информаци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использовать почтовые сервисы для передачи информации. Определение общих принципов разработки и функционирования интернет-приложений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способах создания и сопровождения сайта. Представление о возможностях сетевого программного обеспечения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240" w:after="240"/>
        <w:ind w:left="425" w:hanging="425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516562214"/>
      <w:bookmarkEnd w:id="7"/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Gothic"/>
          <w:sz w:val="28"/>
          <w:szCs w:val="28"/>
        </w:rPr>
        <w:t>Освоение программы учебной дисциплины «Инфор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АОП СПО на базе основного общего образования, кабинета информатики, в котором имеется возможность обеспечить 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Gothic"/>
          <w:sz w:val="28"/>
          <w:szCs w:val="28"/>
        </w:rPr>
        <w:t>Помещение кабинета удовлетворяет  требованиям Санитарно 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Gothic"/>
          <w:sz w:val="28"/>
          <w:szCs w:val="28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информатике, создавать презентации, видеоматериалы и т. п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Gothic"/>
          <w:sz w:val="28"/>
          <w:szCs w:val="28"/>
        </w:rPr>
        <w:t xml:space="preserve">В состав учебно-методического и материально-технического оснащения кабинета информатики входит </w:t>
      </w:r>
      <w:r>
        <w:rPr>
          <w:bCs/>
          <w:sz w:val="28"/>
          <w:szCs w:val="28"/>
        </w:rPr>
        <w:t>лаборатория с лаборантской комнатой</w:t>
      </w:r>
      <w:r>
        <w:rPr>
          <w:rFonts w:eastAsia="SchoolBookCSanPin-Regular;MS Gothic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; технические средства обучения (средства ИКТ): компьютеры (рабочие станции с  CD ROM (DVD ROM);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гарнитура, веб-камера, цифровой фотоаппарат, проектор и экра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 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компьютеры на рабочих местах с системным программным обеспечением (для операционной системы Windows или операционной системы Linux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практическое и учебно-лабораторное оборуд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огательное оборуд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й фонд (учебно-методические комплекты, обеспечивающие освоение учебной дисциплины «Информатика», энциклопедии по информатике, словари, справочники по информатике и вычислительной технике, научная и научно-популярная литература)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) для слепы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письменные задания для выполнения самостоятельной работы, заданий для текущей и промежуточной аттестации оформлены в виде электронного документа, доступного с помощью компьютера со специализированным программным обеспечением для слепых, либо зачитываются ассистентом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 для слепых либо надиктовываются ассистенту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бучающимся для выполнения задания при необходимости предоставляется комплект письменных принадлежностей и компьютер со специализированным программным обеспечением для слепых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) для слабовидящих: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бучающимся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задания для выполнения, а также методические указания для выполнения аттестации оформляются увеличенным шрифтом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практические нормативы по элективным курсам адаптивной физической культуры при необходимости выполняются в связке с наводящим (ассистентом)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) для глухих и слабослышащи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) для слепоглухи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едоставляются услуги тифлосурдопереводчика (помимо требований, выполняемых соответственно для слепых и глухих)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5) для лиц с тяжелыми нарушениями речи, глухих, слабослышащих </w:t>
      </w:r>
      <w:r>
        <w:rPr>
          <w:color w:val="000000"/>
          <w:sz w:val="28"/>
          <w:szCs w:val="28"/>
        </w:rPr>
        <w:t xml:space="preserve">занятия проводятся в письменной форме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6) для лиц с нарушениями двигательных функций верхних конечностей или отсутствием верхних конечностей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 или надиктовываются ассистенту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оретических занятиях при изучении данной дисциплины используется компьютерная и мультимедийная техника,</w:t>
      </w:r>
      <w:r>
        <w:rPr>
          <w:sz w:val="28"/>
          <w:szCs w:val="28"/>
        </w:rPr>
        <w:t xml:space="preserve"> специализированное программное обеспечение</w:t>
      </w:r>
      <w:r>
        <w:rPr>
          <w:color w:val="000000"/>
          <w:sz w:val="28"/>
          <w:szCs w:val="28"/>
        </w:rPr>
        <w:t>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 xml:space="preserve">ля студентов с нарушениями слуха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звукоусиливающей аппаратуры, мультимедийных средств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, телевизор), электронной доской, мультимедийной системой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>ля студентов с нарушениями зр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ичие программ невизуального доступа к информации, программ-синтезаторов речи. В сети Интернет имеется версия официального сайта филиала для слабовидящих (для инвалидов и лиц с ограниченными возможностями здоровья по зрению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Тифлотехнические средства используются в учебном процессе для студентов с нарушениями зрения: средства для усиления остаточного зрения и средства преобразования визуальной информации в аудио и тактильные сигналы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 xml:space="preserve">ля студентов с нарушениями опорно-двигательного аппарат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ичие компьютерной техники, адаптированной для инвалидов со специальным программным обеспеч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удентов с нарушениями опорно-двигательного аппарата используются альтернативные устройства ввода информации. Имеются специальные возможности операционной системы Windows, таких как экранная клавиатура, с помощью которой можно вводить текст, настройка действий Windows при вводе с помощью клавиатуры или мыши.</w:t>
      </w:r>
    </w:p>
    <w:p>
      <w:pPr>
        <w:pStyle w:val="Style21"/>
        <w:numPr>
          <w:ilvl w:val="0"/>
          <w:numId w:val="10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_RefHeading___Toc516562215"/>
      <w:bookmarkEnd w:id="8"/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</w:t>
      </w:r>
    </w:p>
    <w:p>
      <w:pPr>
        <w:pStyle w:val="Normal1"/>
        <w:numPr>
          <w:ilvl w:val="0"/>
          <w:numId w:val="15"/>
        </w:numPr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учебник для нач. и сред проф. образования / М.С. Цветкова, Л.С. Великович. – 4-е изд., стер. – М.: Издательский центр «Академия», 2015. – 252 с., [8] л. цв. ил.</w:t>
      </w:r>
    </w:p>
    <w:p>
      <w:pPr>
        <w:pStyle w:val="Normal1"/>
        <w:numPr>
          <w:ilvl w:val="0"/>
          <w:numId w:val="15"/>
        </w:numPr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Великович Л.С. Информатика и ИКТ: учебник для нач. и сред проф. образования. - М.: Академия, 2012. - 352 с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Т.И.Немцова Практикум по информатике: Уч. пос.: Ч.2 / Т.И.Немцова - ИД ФОРУМ: ИНФРА-М, 2015-288с.+СD(ПО)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подавателей: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Конституция  Российской  Федерации  (принята  всенародным  голосованием  12.12.1993) (с учетом поправок, внесенных федеральными конституционнами законами РФ о поправках к  Конституции  РФ  от  30.12.2008  №  6-ФКЗ,  от  30.12.2008  №  7-ФКЗ)  //  СЗ  РФ.  —  2009.  — № 4. — Ст. 445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Федеральный  закон  от  29.12. 2012 № 273-ФЗ  (в  ред.  федеральных  законов  от  07.05.2013 №  99-ФЗ,  от  07.06.2013  №  120-ФЗ,  от  02.07.2013  №  170-ФЗ,  от  23.07.2013  №  203-ФЗ,  от 25.11.2013 № 317-ФЗ, от 03.02.2014 № 11-ФЗ, от 03.02.2014 № 15-ФЗ, от 05.05.2014 № 84-ФЗ,  от  27.05.2014  №  135-ФЗ,  от  04.06.2014  №  148-ФЗ,  с  изм.,  внесенными  Федеральным законом от 04.06.2014 № 145-ФЗ) «Об образовании в Российской Федерации»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риказ Минобрнауки России от 17.05.2012 № 413 «Об утверждении федерального государ-ственного образовательного стандарта среднего (полного) общего образования» (зарегистриро-ван в Минюсте РФ 07.06.2012 № 24480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риказ  Минобрнауки  России  от  29.12.2014  №  1645  «О  внесении  изменений  в  Приказ 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исьмо  Департамента  государственной  политики  в  сфере  подготовки  рабочих  кадров  и ДПО  Минобрнауки  России  от  17.03.2015  №  06-259  «Рекомендации  по  организации  получе-ния  среднего  общего  образования  в  пределах  освоения  образовательных  программ  среднего профессионального  образования  на  базе  основного  общего  образования  с  учетом  требований федеральных  государственных  образовательных  стандартов  и  получаемой  профессии  или специальности среднего профессионального образования»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Астафьева  Н. Е., Гаврилова  С. А., Цветкова  М. С.  Информатика  и  ИКТ:  практикум  для профессий и специальностей технического и социально-экономического профилей / под ред. М. С. Цветковой. — М., 2014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кович Л. С., Цветкова М. С. Программирование для начинающих: учеб. издание. — М., 2011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Залогова  Л. А.  Компьютерная  графика.  Элективный  курс:  практикум  /  Л. А. Залогова — М., 2011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Логинов М.Д., Логинова Т.А.Техническое обслуживание средств вычислительной техники: учеб. пособие. — М., 2010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ясова  С. В., Демьяненко  С. В.  Информатика  и  ИКТ:  пособие  для  подготовки  к  ЕГЭ  / под ред. М. С. Цветковой. — М., 2013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Мельников  В. П., Клейменов  С. А., Петраков  А. В.  Информационная  безопасность:  учеб. пособие / под ред. С. А. Клейменова. — М., 2013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Назаров С.В., Широков А.И.Современные операционные системы: учеб. пособие. — М., 2011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жилов Е. О., Новожилов О. П. Компьютерные сети: учебник. — М., 2013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арфилова Н. И., Пылькин А. Н., Трусов Б. Г. Программирование: Основы алгоритмизации и программирования: учебник / под ред. Б. Г. Трусова. — М., 2014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лейманов Р.Р.Компьютерное моделирование математических задач. Элективный курс: учеб. пособие. — М.: 2012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веткова М. С., Великович Л. С. Информатика и ИКТ: учебник. — М., 2014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Цветкова  М. С., Хлобыстова  И. Ю.  Информатика  и  ИКТ:  Практикум  для  профессий  и специальностей естественно-научного и гуманитарного профилей. — М., 2014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вцова  А.М., Пантюхин  П.Я. Введение  в  автоматизированное  проектирование:  учеб. пособие с приложением на компакт диске учебной версии системы АДЕМ. — М., 2011.</w:t>
      </w:r>
    </w:p>
    <w:p>
      <w:pPr>
        <w:pStyle w:val="Normal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700 заданий по Microsoft Excel.  Златопольский Д.М.  </w:t>
      </w:r>
      <w:r>
        <w:rPr>
          <w:color w:val="000000"/>
          <w:sz w:val="28"/>
          <w:szCs w:val="28"/>
          <w:lang w:val="en-US"/>
        </w:rPr>
        <w:t>URL: http//www.alleng.ru/d/comp/comp44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нгло-русский и русско-английский словарь компьютерной лексики. </w:t>
      </w:r>
      <w:r>
        <w:rPr>
          <w:color w:val="000000"/>
          <w:sz w:val="28"/>
          <w:szCs w:val="28"/>
          <w:lang w:val="en-US"/>
        </w:rPr>
        <w:t>URL: http//www.alleng.ru/d/engl/engl95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платный онлайн-офис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docs.google.co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ий образовательный портал. URL:  http//www.edu-bryans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иртуальный компьютерный музей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puter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ский образовательный портал. URL: http//www.edu.wladimi r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Государственный музей Эрмитаж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ermitage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информатике. URL: http//</w:t>
      </w:r>
      <w:r>
        <w:rPr>
          <w:sz w:val="28"/>
          <w:szCs w:val="28"/>
        </w:rPr>
        <w:t>problems.ru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Информатика в школе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infoschoo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 и компьютерные технологии. Основные термины. Толковый словарь. Фридланд А.Я. и др. (2003, 3-е изд., 272с.)  URL: http//www.alleng.ru/d/comp/comp52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Весь курс школьной программы в схемах и таблицах. </w:t>
      </w:r>
      <w:r>
        <w:rPr>
          <w:color w:val="000000"/>
          <w:sz w:val="28"/>
          <w:szCs w:val="28"/>
          <w:lang w:val="en-US"/>
        </w:rPr>
        <w:t>(2007, 9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) URL: http//www.alleng.ru/d/comp/comp91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Методическая копилка учителя информатики. </w:t>
      </w:r>
      <w:r>
        <w:rPr>
          <w:color w:val="000000"/>
          <w:sz w:val="28"/>
          <w:szCs w:val="28"/>
          <w:lang w:val="en-US"/>
        </w:rPr>
        <w:t xml:space="preserve">URL: http// </w:t>
      </w:r>
      <w:r>
        <w:rPr>
          <w:sz w:val="28"/>
          <w:szCs w:val="28"/>
          <w:lang w:val="en-US"/>
        </w:rPr>
        <w:t>metod-kopilka.ru.</w:t>
      </w:r>
      <w:r>
        <w:rPr>
          <w:color w:val="000000"/>
          <w:sz w:val="28"/>
          <w:szCs w:val="28"/>
          <w:lang w:val="en-US"/>
        </w:rPr>
        <w:t> 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. Школьный справочник.  Борисенко Т.В. (Минск; 2006, 270с.)  URL: http//www.alleng.ru/d/comp/comp87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Энциклопедия для детей. Том 22. </w:t>
      </w:r>
      <w:r>
        <w:rPr>
          <w:color w:val="000000"/>
          <w:sz w:val="28"/>
          <w:szCs w:val="28"/>
          <w:lang w:val="en-US"/>
        </w:rPr>
        <w:t>(2007, 618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) URL: http// www.alleng.ru/d/comp/comp83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ционно-образовательный портал Ульяновской области. </w:t>
      </w:r>
      <w:r>
        <w:rPr>
          <w:color w:val="000000"/>
          <w:sz w:val="28"/>
          <w:szCs w:val="28"/>
          <w:lang w:val="en-US"/>
        </w:rPr>
        <w:t>URL:  http// www.sinncom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портал образовательных возможностей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aikalnarobraz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портал по безопасност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ecurityla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а СМИ в России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art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m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образовательный портал. URL: http//www.kostroma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ейшая поисковая система, принадлежащая корпорации </w:t>
      </w:r>
      <w:r>
        <w:rPr>
          <w:bCs/>
          <w:color w:val="000000"/>
          <w:sz w:val="28"/>
          <w:szCs w:val="28"/>
        </w:rPr>
        <w:t>Google</w:t>
      </w:r>
      <w:r>
        <w:rPr>
          <w:color w:val="000000"/>
          <w:sz w:val="28"/>
          <w:szCs w:val="28"/>
        </w:rPr>
        <w:t xml:space="preserve"> Inc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ецкий региональный образовательный портал. URL:  http// deptno.lipetsk.ru/ eduportal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Методическое пособие по информатике для учащихся 9-11 классов. (в виде 30 уроков) Автор: Марк Львовский. Школа N 1126, 2001г. Москва. URL: http// markbook.chat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е образование: информационный портал департамента образования Москвы. URL: http//www.mos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узей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естествознания</w:t>
      </w:r>
      <w:r>
        <w:rPr>
          <w:b/>
          <w:color w:val="000000"/>
          <w:sz w:val="28"/>
          <w:szCs w:val="28"/>
        </w:rPr>
        <w:t xml:space="preserve"> (</w:t>
      </w:r>
      <w:r>
        <w:rPr>
          <w:rStyle w:val="StrongEmphasis"/>
          <w:b w:val="false"/>
          <w:color w:val="000000"/>
          <w:sz w:val="28"/>
          <w:szCs w:val="28"/>
        </w:rPr>
        <w:t>Лондон</w:t>
      </w:r>
      <w:r>
        <w:rPr>
          <w:b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rStyle w:val="Bserpurlitem1"/>
          <w:color w:val="000000"/>
          <w:sz w:val="28"/>
          <w:szCs w:val="28"/>
        </w:rPr>
        <w:t>nhm.ac.uk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Лув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//www.louvre.f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городский образовательный порта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восибирская открытая образовательная сеть (НООС). </w:t>
      </w:r>
      <w:r>
        <w:rPr>
          <w:color w:val="000000"/>
          <w:sz w:val="28"/>
          <w:szCs w:val="28"/>
          <w:lang w:val="en-US"/>
        </w:rPr>
        <w:t>URL:  http://www.websib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и наука Самарской области: региональный портал. </w:t>
      </w:r>
      <w:r>
        <w:rPr>
          <w:color w:val="000000"/>
          <w:sz w:val="28"/>
          <w:szCs w:val="28"/>
          <w:lang w:val="en-US"/>
        </w:rPr>
        <w:t>URL:  http//samara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Красноярья: портал краевой образовательной сети. </w:t>
      </w:r>
      <w:r>
        <w:rPr>
          <w:color w:val="000000"/>
          <w:sz w:val="28"/>
          <w:szCs w:val="28"/>
          <w:lang w:val="en-US"/>
        </w:rPr>
        <w:t>URL: http//www.cross-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информационный портал Ханты-Мансийского автономного округа — Югры. URL:  http//www.eduhmao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города Мурманска. URL: http//www.edu-murmans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Псковской области. URL:  http// www.pskov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еспублики Мордовия. URL: http//www.edu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еспублики Татарстан.  URL: http//edu.ks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остовской области. URL: http//portal.rsu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ий образовательный сервер URL:  http//www.omsk.edu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сочинское образование: информационный портал URL: http// www.sochi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периодические издания : электрон. путеводитель / Рос. нац. б-ка, Центр правовой информации [СПб.], 2005-2007. URL: http//wwwnlr/ru//lawcenter/izd/index.html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городской школьный портал. URL: http//www.schools.pe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региональный образовательный портал. URL: http// eduport. pe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ртал "Клякс@.net". Портал для учителя информатики в средней школе. URL: http//klyaksa.net 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ртал «Образование и наука Удмуртской Республики». </w:t>
      </w:r>
      <w:r>
        <w:rPr>
          <w:color w:val="000000"/>
          <w:sz w:val="28"/>
          <w:szCs w:val="28"/>
          <w:lang w:val="en-US"/>
        </w:rPr>
        <w:t>URL: http// www. udm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л образования, науки и молодежной политики Кабардино-Балкарской Республики. URL: http//www.edukbr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ртал профессиональных дизайнеров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co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k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серве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ект «Информатизация системы образования» в Пермском крае. </w:t>
      </w:r>
      <w:r>
        <w:rPr>
          <w:color w:val="000000"/>
          <w:sz w:val="28"/>
          <w:szCs w:val="28"/>
          <w:lang w:val="en-US"/>
        </w:rPr>
        <w:t>URL: http//imc.ocpi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«Информатизация системы образования» в Республике Карелия. URL: http//iso.karelia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ект «Информатизация системы образования» в Хабаровском крае. </w:t>
      </w:r>
      <w:r>
        <w:rPr>
          <w:color w:val="000000"/>
          <w:sz w:val="28"/>
          <w:szCs w:val="28"/>
          <w:lang w:val="en-US"/>
        </w:rPr>
        <w:t>URL: http//rkc.ipp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информационно-образовательный портал Министерства образования Саратовской области. URL:  http//edu.seun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гиональный портал образовательного сообщества Оренбуржья. </w:t>
      </w:r>
      <w:r>
        <w:rPr>
          <w:color w:val="000000"/>
          <w:sz w:val="28"/>
          <w:szCs w:val="28"/>
          <w:lang w:val="en-US"/>
        </w:rPr>
        <w:t>URL:  http//www.orenport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типовых экзаменационных задач по информатике.  Дергачева Л.М. (2012, 360с.) URL: http//www.alleng.ru/d/comp/comp157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газета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айт Орловского регионального компьютерного центра "Помощь образованию". URL: http//psbatishev.narod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радио «Культура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cultradi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телеканала «Культура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tvkultur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Сайт учителя информатики Константина Полякова: Преподавание, наука и жизнь. URL: http// kpolyakov.narod.ru.  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айт учителя информатики, технологии и ОБЖ  Разумова Виктора Николаевича. URL: http// informic.narod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, посвященный жизни и творчеству Сальвадора Дали. http://www.queenworld.ru/dali/russian/index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зования Ставропольского края. URL:  http//www.stav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юз образовательных сайтов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//allbest.ru/unio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баровская краевая информационная образовательная сеть «Пайдейя». URL: http//abc.edu-net.khb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информатика. Экзаменационные вопросы и ответы. Радченко Н.П., Козлов О.А. (2001, 160с.) URL: http</w:t>
      </w:r>
      <w:r>
        <w:rPr>
          <w:sz w:val="28"/>
          <w:szCs w:val="28"/>
        </w:rPr>
        <w:t xml:space="preserve">//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www.alleng.ru/</w:t>
        </w:r>
      </w:hyperlink>
      <w:r>
        <w:rPr>
          <w:color w:val="000000"/>
          <w:sz w:val="28"/>
          <w:szCs w:val="28"/>
        </w:rPr>
        <w:t xml:space="preserve"> d/comp/comp95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ьный портал Калининградской област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altinfor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Электронные библиотек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vr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tporta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ий центр телекоммуникаций и информационных систем в образовании. URL: http//www.edu.yar.ru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ОУД.10 Информатика</w:t>
      </w:r>
    </w:p>
    <w:p>
      <w:pPr>
        <w:pStyle w:val="Normal"/>
        <w:tabs>
          <w:tab w:val="clear" w:pos="708"/>
          <w:tab w:val="left" w:pos="1879" w:leader="none"/>
          <w:tab w:val="left" w:pos="3329" w:leader="none"/>
          <w:tab w:val="left" w:pos="3645" w:leader="none"/>
        </w:tabs>
        <w:spacing w:lineRule="auto" w:line="360"/>
        <w:jc w:val="center"/>
        <w:rPr/>
      </w:pPr>
      <w:r>
        <w:rPr>
          <w:sz w:val="28"/>
          <w:szCs w:val="28"/>
        </w:rPr>
        <w:t>специальности 38.02.07 Банковское дело</w:t>
      </w:r>
    </w:p>
    <w:p>
      <w:pPr>
        <w:pStyle w:val="Normal"/>
        <w:widowControl w:val="false"/>
        <w:tabs>
          <w:tab w:val="clear" w:pos="708"/>
          <w:tab w:val="left" w:pos="606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 В соответствии с требованиями к организации образовательной деятельности для лиц с ограниченными возможностями здоровья в профессиональных образовательных организациях, в том числе требованиями к средствам обучения и воспитания, утвержденными</w:t>
      </w:r>
      <w:r>
        <w:rPr/>
        <w:t xml:space="preserve"> </w:t>
      </w:r>
      <w:r>
        <w:rPr>
          <w:sz w:val="28"/>
          <w:szCs w:val="28"/>
        </w:rPr>
        <w:t>Минобрнауки РФ 26 декабря 2013 г. N 06-2412в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включает в себя следующие раздел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учебной дисциплины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чебной дисциплины в учебном плане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учебной дисциплины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и материально-техническое обеспечение программы учебной дисциплины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150 часов, в том числе: аудиторной учебной работы обучающегося (обязательных учебных занятий) 100 часов; </w:t>
      </w:r>
      <w:r>
        <w:rPr>
          <w:spacing w:val="-8"/>
          <w:sz w:val="28"/>
          <w:szCs w:val="28"/>
        </w:rPr>
        <w:t>самостоятельной учебной работы обучающегося 5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орма промежуточной аттестации - дифференцированный зачет (2 семестр)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Информационная деятельность челове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Информация и информационные процессы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редства информационных и коммуникационных технологи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Технологии создания и преобразования информационных объектов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Телекоммуникационные технологии. </w:t>
      </w:r>
    </w:p>
    <w:sectPr>
      <w:footerReference w:type="default" r:id="rId1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anish/>
        <w:sz w:val="20"/>
        <w:highlight w:val="yellow"/>
      </w:rPr>
      <w:t>&lt;</w:t>
    </w:r>
    <w:r>
      <w:rPr>
        <w:sz w:val="20"/>
        <w:lang w:val="ru-RU"/>
      </w:rPr>
      <w:t>Разработчик: Баранова Я.Н.</w:t>
    </w:r>
  </w:p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4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работчик</w:t>
    </w:r>
    <w:r>
      <w:rPr>
        <w:lang w:val="ru-RU"/>
      </w:rPr>
      <w:t>: Баранова Я.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Gungsuh85pt">
    <w:name w:val="Основной текст + Gungsuh;8;5 pt"/>
    <w:qFormat/>
    <w:rPr>
      <w:rFonts w:ascii="Gungsuh" w:hAnsi="Gungsuh" w:eastAsia="Gungsuh" w:cs="Gungsuh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rebuchetMS6pt">
    <w:name w:val="Основной текст + Trebuchet MS;6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6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lineRule="auto" w:line="276" w:before="0" w:after="100"/>
      <w:ind w:left="426" w:hanging="426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©2опросы"/>
    <w:basedOn w:val="Normal"/>
    <w:qFormat/>
    <w:pPr>
      <w:numPr>
        <w:ilvl w:val="0"/>
        <w:numId w:val="7"/>
      </w:numPr>
      <w:tabs>
        <w:tab w:val="clear" w:pos="708"/>
        <w:tab w:val="left" w:pos="1204" w:leader="none"/>
        <w:tab w:val="left" w:pos="2835" w:leader="none"/>
        <w:tab w:val="left" w:pos="3402" w:leader="none"/>
        <w:tab w:val="left" w:pos="6520" w:leader="none"/>
        <w:tab w:val="left" w:pos="7087" w:leader="none"/>
      </w:tabs>
      <w:suppressAutoHyphens w:val="true"/>
      <w:spacing w:lineRule="atLeast" w:line="24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35"/>
      <w:ind w:hanging="360"/>
      <w:jc w:val="both"/>
    </w:pPr>
    <w:rPr>
      <w:rFonts w:ascii="Georgia" w:hAnsi="Georgia" w:eastAsia="Georgia" w:cs="Georgia"/>
      <w:spacing w:val="4"/>
      <w:sz w:val="15"/>
      <w:szCs w:val="15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16"/>
      <w:ind w:hanging="2160"/>
      <w:jc w:val="both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computer-museum.ru/" TargetMode="External"/><Relationship Id="rId8" Type="http://schemas.openxmlformats.org/officeDocument/2006/relationships/hyperlink" Target="http://www.hermitagemuseum.org/" TargetMode="External"/><Relationship Id="rId9" Type="http://schemas.openxmlformats.org/officeDocument/2006/relationships/hyperlink" Target="http://www.rcom.ru/" TargetMode="External"/><Relationship Id="rId10" Type="http://schemas.openxmlformats.org/officeDocument/2006/relationships/hyperlink" Target="http://www.alleng.ru/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45:00Z</dcterms:created>
  <dc:creator>Admin</dc:creator>
  <dc:description/>
  <cp:keywords/>
  <dc:language>en-US</dc:language>
  <cp:lastModifiedBy>Володя</cp:lastModifiedBy>
  <cp:lastPrinted>2015-12-10T10:54:00Z</cp:lastPrinted>
  <dcterms:modified xsi:type="dcterms:W3CDTF">2018-06-12T07:37:00Z</dcterms:modified>
  <cp:revision>8</cp:revision>
  <dc:subject/>
  <dc:title>МИНИСТЕРСТВО ОБРАЗОВАНИЯ И НАУКИ</dc:title>
</cp:coreProperties>
</file>