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юджетное учреждение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1531" w:hRule="atLeast"/>
        </w:trPr>
        <w:tc>
          <w:tcPr>
            <w:tcW w:w="3296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Рассмотрено и одобр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методической комиссией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(кафедрой) математики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и информатики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/>
            </w:pPr>
            <w:r>
              <w:rPr>
                <w:szCs w:val="22"/>
                <w:lang w:eastAsia="ar-SA"/>
              </w:rPr>
              <w:t>Протокол от 23.03.2018 г. №7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3296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</w:rPr>
            </w:pPr>
            <w:r>
              <w:rPr>
                <w:szCs w:val="22"/>
              </w:rPr>
              <w:t xml:space="preserve">Утвержд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педагогическим советом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  <w:lang w:eastAsia="ar-SA"/>
              </w:rPr>
            </w:pPr>
            <w:r>
              <w:rPr>
                <w:szCs w:val="22"/>
              </w:rPr>
              <w:t>Протокол  от 25.04.2018 г. №8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10"/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right" w:pos="2619" w:leader="none"/>
              </w:tabs>
              <w:suppressAutoHyphens w:val="true"/>
              <w:rPr/>
            </w:pPr>
            <w:r>
              <w:rPr>
                <w:sz w:val="20"/>
                <w:szCs w:val="22"/>
                <w:lang w:eastAsia="ar-SA"/>
              </w:rPr>
              <w:t xml:space="preserve">приказом от 25.04.2018 г. </w:t>
              <w:br/>
              <w:t>№140-ОД</w:t>
            </w:r>
          </w:p>
          <w:p>
            <w:pPr>
              <w:pStyle w:val="Normal"/>
              <w:suppressAutoHyphens w:val="true"/>
              <w:ind w:left="-737" w:hanging="0"/>
              <w:jc w:val="right"/>
              <w:rPr>
                <w:spacing w:val="10"/>
                <w:sz w:val="20"/>
                <w:szCs w:val="22"/>
                <w:lang w:eastAsia="ar-SA"/>
              </w:rPr>
            </w:pPr>
            <w:r>
              <w:rPr>
                <w:spacing w:val="10"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52" w:leader="none"/>
        </w:tabs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2"/>
        <w:gridCol w:w="142"/>
        <w:gridCol w:w="283"/>
        <w:gridCol w:w="709"/>
        <w:gridCol w:w="239"/>
        <w:gridCol w:w="5431"/>
      </w:tblGrid>
      <w:tr>
        <w:trPr>
          <w:trHeight w:val="454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Д.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63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941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пециаль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5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етевое и системное администрирование</w:t>
            </w:r>
          </w:p>
        </w:tc>
      </w:tr>
      <w:tr>
        <w:trPr>
          <w:trHeight w:val="454" w:hRule="atLeast"/>
        </w:trPr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цикла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1366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</w:rPr>
              <w:t>общеобразовательны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группы: 118 С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Максимальная учебная нагрузка обучающихс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5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ндивидуальный проект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0 ч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0 ч.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Обязательная учебная нагрузка (всего)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0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теоретическое обучение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актические заняти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лабораторные заняти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00 ч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курсовая работа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Форма промежуточной аттестации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 семестр – экзамен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  <w:t>г. Нижневартовск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 В соответствии с Требованиями к организации образовательной деятельности для лиц с ограниченными возможностями здоровья в профессиональных образовательных организациях, в том числе требованиями к средствам обучения и воспитания, утвержденными</w:t>
      </w:r>
      <w:r>
        <w:rPr/>
        <w:t xml:space="preserve"> </w:t>
      </w:r>
      <w:r>
        <w:rPr>
          <w:sz w:val="28"/>
          <w:szCs w:val="28"/>
        </w:rPr>
        <w:t>Минобрнауки РФ 26 декабря 2013 г. N 06-2412вн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100"/>
            <w:ind w:left="426" w:hanging="426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516562207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.</w:t>
              <w:tab/>
              <w:t>ПОЯСНИТЕЛЬНАЯ ЗАПИСКА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  <w:tab/>
              <w:t>ОБЩАЯ ХАРАКТЕРИСТИКА УЧЕБНОЙ ДИСЦИПЛИНЫ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  <w:tab/>
              <w:t>МЕСТО УЧЕБНОЙ ДИСЦИПЛИНЫ В УЧЕБНОМ ПЛАНЕ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  <w:tab/>
              <w:t>РЕЗУЛЬТАТЫ ОСВОЕНИЯ УЧЕБНОЙ ДИСЦИПЛИНЫ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  <w:tab/>
              <w:t>СОДЕРЖАНИЕ УЧЕБНОЙ ДИСЦИПЛИНЫ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  <w:tab/>
              <w:t>ТЕМАТИЧЕСКОЕ ПЛАНИРОВАНИЕ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</w:t>
              <w:tab/>
              <w:t>ХАРАКТЕРИСТИКА ОСНОВНЫХ ВИДОВ  УЧЕБНОЙ ДЕЯТЕЛЬНОСТИ СТУДЕНТОВ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</w:t>
              <w:tab/>
              <w:t>УЧЕБНО-МЕТОДИЧЕСКОЕ И МАТЕРИАЛЬНО-ТЕХНИЧЕСКОЕ ОБЕСПЕЧЕНИЕ ПРОГРАММЫ УЧЕБНОЙ ДИСЦИПЛИНЫ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165622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.</w:t>
              <w:tab/>
              <w:t>РЕКОМЕНДУЕМАЯ ЛИТЕРАТУРА</w:t>
              <w:tab/>
              <w:t>2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Style21"/>
        <w:numPr>
          <w:ilvl w:val="0"/>
          <w:numId w:val="10"/>
        </w:numPr>
        <w:spacing w:lineRule="auto" w:line="240" w:before="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0" w:name="__RefHeading___Toc516562207"/>
      <w:bookmarkEnd w:id="0"/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ограмма общеобразовательной учебной дисциплины «Информатика» предназначена для изучения информатики в профессиональных образовательных организациях, реализующих образовательную программу среднего общего образования в пределах освоения основной профессиональной образовательной программы (ОПОП) СПО на базе основного общего образования при подготовке специалистов среднего зве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 В соответствии с Требованиями к организации образовательной деятельности для лиц с ограниченными возможностями здоровья в профессиональных образовательных организациях, в том числе требованиями к средствам обучения и воспитания, утвержденными</w:t>
      </w:r>
      <w:r>
        <w:rPr/>
        <w:t xml:space="preserve"> </w:t>
      </w:r>
      <w:r>
        <w:rPr>
          <w:sz w:val="28"/>
          <w:szCs w:val="28"/>
        </w:rPr>
        <w:t>Минобрнауки РФ 26 декабря 2013 г. N 06-2412вн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Содержание программы «Информатика»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Style21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Style21"/>
        <w:numPr>
          <w:ilvl w:val="0"/>
          <w:numId w:val="9"/>
        </w:numPr>
        <w:spacing w:before="0" w:after="24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Style21"/>
        <w:spacing w:before="0" w:after="24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1"/>
        <w:numPr>
          <w:ilvl w:val="0"/>
          <w:numId w:val="10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1" w:name="__RefHeading___Toc516562208"/>
      <w:bookmarkEnd w:id="1"/>
      <w:r>
        <w:rPr>
          <w:rFonts w:cs="Times New Roman" w:ascii="Times New Roman" w:hAnsi="Times New Roman"/>
          <w:b/>
          <w:sz w:val="28"/>
        </w:rPr>
        <w:t>ОБЩАЯ ХАРАКТЕРИСТИКА УЧЕБНОЙ ДИСЦИПЛИНЫ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как учебная дисциплина характеризуется следующими особенностями: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одержание дисциплины требует постоянного обновления в связи с объективным развитием информационных технологий во всех сферах экономики и жизнедеятельности человека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дисциплина имеет высокий потенциал для установления и реализации межпредметных связей с другими образовательными областями, во многом носит метапредметный характер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одержание учебной дисциплины позволяет реализовать разноуровневое изучение информатики для различных профилей профессионального образования, учесть возрастные особенности обучающихся, выбрать различные пути  изучения материала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и «Сетевое и системное администрирование», относящейся к техническому профилю, дисциплина изучается на базовом уровне ФГОС среднего общего образования, но некоторые темы – более углубленно, учитывая специфику специа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одержание учебной дисциплины информатика направлено на формирование различных видов компетенций: личностных, метапредметных, предметных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к учебному материалу предъявляются следующие требования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временному уровню развития информатики как науки и информационных технологий как отрасли жизнедеятельности человека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следующее изучение профессионального цикла образовательной программы, в связи с этим углубленное изучение отдельных тем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активное использование различных средств ИКТ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актических занятий, различных видов самостоятельной работы, направленных на подготовку обучающихся к профессиональной деятельности с использованием ИКТ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Содержание учебной дисциплины «Информатика» делится на </w:t>
      </w:r>
      <w:r>
        <w:rPr>
          <w:b/>
          <w:sz w:val="28"/>
          <w:szCs w:val="28"/>
        </w:rPr>
        <w:t>основное</w:t>
      </w:r>
      <w:r>
        <w:rPr>
          <w:sz w:val="28"/>
          <w:szCs w:val="28"/>
        </w:rPr>
        <w:t xml:space="preserve">, которое изучается вне зависимости от профиля профессионального образования, и </w:t>
      </w:r>
      <w:r>
        <w:rPr>
          <w:b/>
          <w:sz w:val="28"/>
          <w:szCs w:val="28"/>
        </w:rPr>
        <w:t>профессионально направленное</w:t>
      </w:r>
      <w:r>
        <w:rPr>
          <w:sz w:val="28"/>
          <w:szCs w:val="28"/>
        </w:rPr>
        <w:t>, предназначенное для освоения специальностей СПО технического профиля профессионального образования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b/>
          <w:bCs/>
          <w:sz w:val="28"/>
          <w:szCs w:val="28"/>
        </w:rPr>
        <w:t xml:space="preserve">Основное содержание </w:t>
      </w:r>
      <w:r>
        <w:rPr>
          <w:sz w:val="28"/>
          <w:szCs w:val="28"/>
        </w:rPr>
        <w:t>предполагает формирование у обучающихся совокупности следующих практических умений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представлять информацию, данную в электронных  форматах на компьютере в различных видах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фессионально ориентированное содержание нацелено на формирование способности использовать информационно-коммуникационные технологии для совершенствования профессиональной деятельности в части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информационных ресурсов для поиска и хранения информации;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и текстовой и табличной информации;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деловой графики и мультимедиа информации;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я презентаций;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40"/>
        <w:ind w:left="0" w:firstLine="360"/>
        <w:jc w:val="both"/>
        <w:rPr/>
      </w:pPr>
      <w:r>
        <w:rPr>
          <w:sz w:val="28"/>
          <w:szCs w:val="28"/>
        </w:rPr>
        <w:t>применения антивирусных средств защиты информации.</w:t>
      </w:r>
      <w:r>
        <w:br w:type="page"/>
      </w:r>
    </w:p>
    <w:p>
      <w:pPr>
        <w:pStyle w:val="Style21"/>
        <w:numPr>
          <w:ilvl w:val="0"/>
          <w:numId w:val="10"/>
        </w:numPr>
        <w:spacing w:lineRule="auto" w:line="240" w:before="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bookmarkStart w:id="2" w:name="__RefHeading___Toc516562209"/>
      <w:bookmarkEnd w:id="2"/>
      <w:r>
        <w:rPr>
          <w:rFonts w:cs="Times New Roman" w:ascii="Times New Roman" w:hAnsi="Times New Roman"/>
          <w:b/>
          <w:sz w:val="28"/>
        </w:rPr>
        <w:t>МЕСТО УЧЕБНОЙ ДИСЦИПЛИНЫ В УЧЕБНОМ ПЛАНЕ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FR4"/>
        <w:spacing w:lineRule="auto" w:line="276" w:before="0" w:after="240"/>
        <w:ind w:right="0" w:firstLine="567"/>
        <w:rPr>
          <w:sz w:val="28"/>
          <w:szCs w:val="28"/>
        </w:rPr>
      </w:pPr>
      <w:r>
        <w:rPr>
          <w:sz w:val="28"/>
          <w:szCs w:val="28"/>
        </w:rPr>
        <w:t>В учебном плане ОПОП СПО специальности «Сетевое и системное администрирование» «Информатика» отнесена к профильным дисциплинам общеобразовательной подготовки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516562210"/>
      <w:bookmarkEnd w:id="3"/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Й ДИСЦИПЛИНЫ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Информатика» обеспечивает достижение студентами следующих результатов: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воего места в информационном обществе;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видов познавательной деятельности для решения информационных задач, применение основных методов познания  (наблюдения, описания, измерения, эксперимента) для организации учеб-но-исследовательской и проектной деятельности с использованием инфор-мационно-коммуникационных технологий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информационных объектов, с которыми возникает  необходимость сталкиваться в профессиональной сфере в изучении явлений и процессов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различных источников информации, в том числе электронных 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анализировать и представлять информацию, данную в электронных  форматах на компьютере в различных видах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формированность представлений о роли информации и информационных  процессов в окружающем мире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пособами представления, хранения и обработки данных на компьютере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формированность представлений о базах данных и простейших средствах  управления им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базовых навыков и умений по соблюдению требований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и безопасности, гигиены и ресурсосбережения при работе со средствами информатизаци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Style21"/>
        <w:numPr>
          <w:ilvl w:val="0"/>
          <w:numId w:val="10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516562211"/>
      <w:bookmarkEnd w:id="4"/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Информационная деятельность человека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нформационные ресурсы обществ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бразовательные информационные ресурсы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бота с ним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1.2. Правовые нормы, относящиеся к информации, правонарушения в информационной сфере, меры их предупреждения. Электронное правительство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авовые нормы информацион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тоимостные характеристики информацион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Лицензионное программное обеспечени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ткрытые лиценз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ортал государственных услуг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Информация и информационные процессы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1. 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Алгоритмы и способы их описания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ограммный принцип работы компьютер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компьютерных моделей различных процессов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оведение исследования в социально-экономической сфере на основе использования готовой компьютерной модел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2.2.2. Хранение информационных объектов различных видов на разных цифровых носителях. Определение объемов различных носителей информации. Архив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оздание архива данных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 xml:space="preserve">Извлечение данных из архива.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Файл как единица хранения информации на компьютер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Атрибуты файла и его объем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Учет объемов файлов при их хранении, передаче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Запись информации на компакт-диски различных вид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рганизация информации на компакт-диске с интерактивным меню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2.3.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АСУ различного назначения, примеры их использования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Демонстрация использования различных видов АСУ на практике в социально-экономической сфере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редства информационных и коммуникационных технологий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Операционная систем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Графический интерфейс пользователя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зграничение прав доступа в сети, общее дисковое пространство в локальной се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Защита информации, антивирусная защита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3.3. Безопасность, гигиена, эргономика, ресурсосбережение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для компьютерного рабочего места в соответствии с его комплектацией для профессиональной деятельности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b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 Понятие об информационных системах и автоматизации информационных процессов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спользование систем проверки орфографии и грамматик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оздание компьютерных публикаций на основе использования готовых шаблонов (для выполнения учебных заданий)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рограммы-переводчики. Возможности систем распознавания текст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Гипертекстовое представление информ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Использование различных возможностей динамических (электронных) таблиц для выполнения учебных заданий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Системы статистического учета (бухгалтерский учет, планирование и финансы, статистические исследования). Средства графического представления статистических данных (деловая графика). Представление результатов выполнения 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расчетных задач средствами деловой график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Электронные коллекции информационных и образовательных ресурсов, образовательные специализированные порталы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4.1.4. Представление о программных средах компьютерной графики, мультимедийных средах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Создание и редактирование графических и мультимедийных объектов средствами компьютерных презентаций для выполнения учебных заданий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Использование презентационного оборудования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геоинформационных систем.</w:t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R4"/>
        <w:spacing w:lineRule="auto" w:line="276" w:before="0" w:after="0"/>
        <w:ind w:right="400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Телекоммуникационные технологии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Браузер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ы работы с интернет-магазином, интернет-СМИ, интернет-турагентством, интернет-библиотекой и пр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Методы и средства сопровождения сайта образовательной организаци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1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Поисковые системы. Осуществление поиска информации или информационного объекта в тексте, файловых структурах, базах данных, сети Интернет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1.2. Передача информации между компьютерами. Проводная и беспроводная связь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FR4"/>
        <w:spacing w:lineRule="auto" w:line="276" w:before="0" w:after="0"/>
        <w:ind w:right="400" w:firstLine="567"/>
        <w:rPr>
          <w:sz w:val="28"/>
          <w:szCs w:val="28"/>
        </w:rPr>
      </w:pPr>
      <w:r>
        <w:rPr>
          <w:sz w:val="28"/>
          <w:szCs w:val="28"/>
        </w:rPr>
        <w:t>Формирование адресной книги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Использование тестирующих систем в учебной деятельности в локальной сети профессиональной образовательной организации СПО.</w:t>
      </w:r>
    </w:p>
    <w:p>
      <w:pPr>
        <w:pStyle w:val="FR4"/>
        <w:spacing w:lineRule="auto" w:line="276" w:before="0" w:after="0"/>
        <w:ind w:right="400" w:firstLine="567"/>
        <w:rPr/>
      </w:pPr>
      <w:r>
        <w:rPr>
          <w:sz w:val="28"/>
          <w:szCs w:val="28"/>
        </w:rPr>
        <w:t>5.3. 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</w:r>
    </w:p>
    <w:p>
      <w:pPr>
        <w:pStyle w:val="FR4"/>
        <w:spacing w:lineRule="auto" w:line="276" w:before="0" w:after="0"/>
        <w:ind w:right="40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ые занятия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Участие в онлайн-конференции, анкетировании, дистанционных курсах, интернет-олимпиаде или компьютерном тестировании.</w:t>
      </w:r>
    </w:p>
    <w:p>
      <w:pPr>
        <w:pStyle w:val="FR4"/>
        <w:spacing w:lineRule="auto" w:line="276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рефератов (докладов), индивидуальных проектов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Информационная деятельность человека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ный дом.</w:t>
      </w:r>
    </w:p>
    <w:p>
      <w:pPr>
        <w:pStyle w:val="Normal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лекция ссылок на электронно-образовательные ресурсы на сайте образовательной организации по профильным направлениям подготов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Информация и информационные процессы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е структуры базы данных библиотеки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струирование програм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Средства ИКТ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струкция по безопасности труда и санитарным нормам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томатизированное рабочее место (АРМ) специалиста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ой рабочий стол на компьютере».</w:t>
      </w:r>
    </w:p>
    <w:p>
      <w:pPr>
        <w:pStyle w:val="Normal"/>
        <w:numPr>
          <w:ilvl w:val="0"/>
          <w:numId w:val="1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тор ПК, работа с программным обеспечени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Технологии создания и преобразования информационных объектов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лакат-схема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киз и чертеж (САПР).</w:t>
      </w:r>
    </w:p>
    <w:p>
      <w:pPr>
        <w:pStyle w:val="Normal"/>
        <w:numPr>
          <w:ilvl w:val="0"/>
          <w:numId w:val="1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Телекоммуникационные технологи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зюме: ищу работу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щита информации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ичное информационное пространство.</w:t>
      </w:r>
      <w:r>
        <w:br w:type="page"/>
      </w:r>
    </w:p>
    <w:p>
      <w:pPr>
        <w:pStyle w:val="Style21"/>
        <w:numPr>
          <w:ilvl w:val="0"/>
          <w:numId w:val="10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_RefHeading___Toc516562212"/>
      <w:bookmarkEnd w:id="5"/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ри реализации содержания общеобразовательной учебной дисциплины «Информатика» в пределах освоения ОПОП СПО на базе основного общего образования с получением среднего общего образования максимальная учебная нагрузка обучающихся составляет: по специальностям СПО технического профиля профессионального образования — 150 часов, из них аудиторная (обязательная) учебная нагрузка обучающихся, включая лабораторные занятия —100 часов, самостоятельная работа студентов — 50 часов, в том числе индивидуальные проекты – 10 часов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FR4"/>
        <w:spacing w:lineRule="auto" w:line="240" w:before="0" w:after="0"/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дисциплины ОУД.07 Информатик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09.02.06 Сетевое и системное администриров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"/>
        <w:gridCol w:w="694"/>
        <w:gridCol w:w="10646"/>
        <w:gridCol w:w="709"/>
        <w:gridCol w:w="709"/>
      </w:tblGrid>
      <w:tr>
        <w:trPr>
          <w:tblHeader w:val="true"/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разделов и тем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Уровень осв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Объем час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ведение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 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онная деятельность человека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вые нормы, относящиеся к информации, правонарушения в информационной сфере, меры их предупреждения. Электронное правитель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формационные ресурсы общества. Образовательные информационные ресурсы. Работа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ые нормы информационной деятель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ные характеристики информацион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цензионное программное обеспеч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крытые лиценз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зор профессионального образования в социально-экономической деятельности, его лицензионное использование и регламенты обновления (информационные системы бухгалтерского учета, юридические базы дан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тал государственных усл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-2. Подготовка доклада на тему «Коллекция ссылок на электронно – образовательные ресурсы на сайте образовательной организ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-4. Регистрация и получение информации на портале государственных услу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Контрольная работа по темам раздел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формация и информационные процессы</w:t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ходы к понятию и измерению информации. Информационные объекты различных видов. Универсальность дискретного (цифрового) представления информации. Представление информации в двоичной системе счис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информационные процессы и их реализация с помощью компьютеров: обработка, хранение, поиск и передача информации. Принципы обработки информации при помощи компьютера. Арифметические и логические основы работы компьютера. Алгоритмы и способы их опис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ранение информационных объектов различных видов на раз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кретное (цифровое) представление текстовой, графической, звуковой информации и видео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ный принцип работы компьютер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ы компьютерных моделей различных процес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исследования в социально-экономической сфере на основе использования готовой компьютерной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архива данных. Извлечение данных из архи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айл как единица хранения информации на компьютере. Атрибуты файла и его объем. Учет объемов файлов при их хранении, передач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информации на компакт-диски различных ви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нформации на компакт-диске с интерактивным мен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СУ различного назначения, примеры их использо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монстрация использования различных видов АСУ на практике в социально-экономической сфере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12. Решение задач – кодирование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-14. Проведение исследования в социально-экономической сфере на основе использования готовой компьютерной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-16. Работа с конспектом. Выполнение записи информации на компакт-диски различных в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7. Контрольная работа по темам раздел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Всего 1 семестр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Самостоятельная работ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 4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редства информационных и коммуникационных технолог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, гигиена, эргономика, ресурсосбере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онная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ческий интерфейс пользовате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граничение прав доступа в сети, общее дисковое пространство в локальной се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информации, антивирусная защи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ксплуатационные требования к компьютерному рабочему мест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илактические мероприятия для компьютерного рабочего места в соответствии с его комплектацией для профессиональн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-21. Подготовка докладов по темам: «Профилактика ПК», «Программное обеспечение внешних устройств», «Подключение внешних устройств к компьютеру и их настройка», «Классификация операционных систе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-23. Подготовка докладов по темам: «Защита информации», «Антивирусная защит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4-25. Подготовка доклада на тему «Охрана труда и техника безопасности», «Инструкция по безопасности труда и санитарным нормам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-27. Контрольная работа по темам раздела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5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хнологии создания и преобразования  информационных объект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38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нятие об информационных системах и автоматизации информационных процессов. Возможности настольных издательских систем: создание, организация и основные способы преобразования (верстки)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б организации баз данных и системах управления ими. 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е о программных средах компьютерной графики, мультимедийных сред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систем проверки орфографии и грамма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омпьютерных публикаций на основе использования готовых шаблонов (для выполнения учебных задан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ы-переводчики. Возможности систем распознавания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ертекстовое представление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ьзование различных возможностей динамических (электронных) таблиц для выполнения учебн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истемы статистического учета (бухгалтерский учет, планирование и финансы, статистические исследования). Средства графического представления статистических данных (деловая графика). Представление результатов выполнения расчетных задач средствами деловой графи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е коллекции информационных и образовательных ресурсов, образовательные специализированные порта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аз данных. Заполнение полей баз данных. Возможности систем управления базами данных. Формирование запросов для поиска и сортировки информации в базе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презентационного обору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ы геоинформационных сист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 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8-29. Оформление проспекта «Ярмарка специальностей»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0-33. Подготовка статистического отчета. Расчет заработной платы. Построение диаграмм информационных составляю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-39. Создать БД. Разработка кнопочного ме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0. Контрольная работа по теме раздела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6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лекоммуникационные техноло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дача информации между компьютерами. Проводная и беспроводная связ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абораторные заняти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 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раузер. Примеры работы с интернет-магазином, интернет-СМИ, интернет-турагентством, интернет-библиотекой и 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2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оды и средства сопровождения сайта образовательной организ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3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мер поиска информации на государственных образовательных портал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4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исковые системы. Осуществление поиска информации или информационного объекта в тексте, файловых структурах, базах данных, сети Интер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5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ящика электронной почты и настройка его парамет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6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адресной кни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7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ние тестирующих систем в учебной деятельности в локальной сети профессиональной образовательной организации СП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.8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онлайн-конференции, анкетировании, дистанционных курсах, интернет-олимпиаде или компьютерном тестирова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-50. Индивидуальны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Всего 2 семестр</w:t>
            </w: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1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амостоятельная работа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знакомительный (узнавание ранее изученных объектов, свойств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6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516562213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ОСНОВНЫХ ВИДОВ </w:t>
        <w:br/>
        <w:t>УЧЕБНОЙ ДЕЯТЕЛЬНОСТИ СТУДЕНТОВ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39"/>
      </w:tblGrid>
      <w:tr>
        <w:trPr>
          <w:tblHeader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95pt0pt"/>
                <w:rFonts w:eastAsia="Georgia"/>
                <w:b/>
                <w:sz w:val="22"/>
                <w:szCs w:val="24"/>
              </w:rPr>
              <w:t>Содержани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95pt0pt"/>
                <w:rFonts w:eastAsia="Georgia"/>
                <w:b/>
                <w:sz w:val="22"/>
                <w:szCs w:val="24"/>
              </w:rPr>
              <w:t>обучения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95pt0pt"/>
                <w:rFonts w:eastAsia="Georgia"/>
                <w:b/>
                <w:sz w:val="22"/>
                <w:szCs w:val="24"/>
              </w:rPr>
              <w:t>Характеристика основных видов учебной деятельност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Style w:val="95pt0pt"/>
                <w:rFonts w:eastAsia="Georgia"/>
                <w:b/>
                <w:sz w:val="22"/>
                <w:szCs w:val="24"/>
              </w:rPr>
              <w:t>студентов (на уровне учебных действий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1. Введе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ыделение основных информационных процессов в реальных системах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2. Информационная деятельность человек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ладение системой базовых знаний, отражающих вклад информатики в формирование современной научной картины мира. Исследование с помощью информационных моделей структуры и поведения объекта в соответствии с поставленной задачей. 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Использование ссылок и цитирования источников информации. Знание базовых принципов организации и функционирования компьютерных сетей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ладение нормами информационной этики и прав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Соблюдение принципов обеспечения информационной безопасности, способов и средств обеспечения надежного функционирования средств ИКТ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3. Информация и информационные процесс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3.1. Представление и обработка информации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ценка информации с позиций ее свойств (достоверности, объективности, полноты, актуальности и т. п.)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Знание о дискретной форме представления информаци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Знание способов кодирования и декодирования информации. Представление о роли информации и связанных с ней процессов в окружающем мире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95pt0pt"/>
                <w:rFonts w:eastAsia="Georgia"/>
                <w:sz w:val="24"/>
                <w:szCs w:val="24"/>
              </w:rPr>
              <w:t xml:space="preserve">Владение компьютерными средствами представления и анализа данных. 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отличать представление информации в различных системах счисления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Знание математических объектов информатик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математических объектах информатики, в том числе о логических формулах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3.2. Алгоритмизация и программирова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ладение навыками алгоритмического мышления и понимание необходимости формального описания алгоритмов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понимать программы, написанные на выбранном для изучения универсальном алгоритмическом языке высокого уровня. Умение анализировать алгоритмы с использованием таблиц. Реализация технологии решения конкретной задачи с помощью конкретного программного средства выбирать метод ее решения. Умение разбивать процесс решения задачи на этапы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пределение по выбранному методу решения задачи, какие алгоритмические конструкции могут войти в алгоритм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3.3. Компьютерное моделирование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компьютерных моделях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ценка адекватности модели и моделируемого объекта, целей моделирования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ыделение в исследуемой ситуации объекта, субъекта, модели. Выделение среди свойств данного объекта существенных свойств с точки зрения целей моделирова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3.4. Реализация основных информационных процессов с помощью компьютеров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ценка и организация информации, в том числе получаемой из средств массовой информации, свидетельств очевидцев, интервью. Умение анализировать и сопоставлять различные источники информации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4. Средства информационных и коммуникационных технологий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4.1. Архитектура компьютеров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анализировать устройства компьютера с точки зрения организации процедур ввода, хранения, обработки, передачи, вывода информаци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ыделение и определение назначения элементов окна программ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4.2. Компьютерные сети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типологии компьютерных сетей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пределение программного и аппаратного обеспечения компьютерной сет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Знание возможностей разграничения прав доступа в сеть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4.3. Безопасность, гигиена, эргономика, ресурсосбережение. Защита информации, антивирусная защита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Реализация антивирусной защиты компьютера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5. Технологии создания и преобразования информационных объектов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способах хранения и простейшей обработке данных. Владение основными сведениями о базах данных и средствах доступа к ним; умение работать с ним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работать с библиотеками программ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Осуществление обработки статистической информации с помощью компьютера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ользование базами данных и справочными системами</w:t>
            </w:r>
          </w:p>
        </w:tc>
      </w:tr>
      <w:tr>
        <w:trPr/>
        <w:tc>
          <w:tcPr>
            <w:tcW w:w="9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6. Телекоммуникационные технологии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технических и программных средствах телеком</w:t>
              <w:softHyphen/>
              <w:t>муникационных технологий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Знание способов подключения к сети Интернет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компьютерных сетях и их роли в современном мире. Определение ключевых слов, фраз для поиска информации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использовать почтовые сервисы для передачи информации. Определение общих принципов разработки и функционирования интернет-приложений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редставление о способах создания и сопровождения сайта. Представление о возможностях сетевого программного обеспечения.</w:t>
            </w:r>
          </w:p>
          <w:p>
            <w:pPr>
              <w:pStyle w:val="2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Планирование индивидуальной и коллективной деятельности с использованием программных инструментов поддержки управления проектом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95pt0pt"/>
                <w:rFonts w:eastAsia="Georgia"/>
                <w:sz w:val="24"/>
                <w:szCs w:val="24"/>
              </w:rPr>
              <w:t>Умение анализировать условия и возможности применения программного средства для решения типовых задач</w:t>
            </w:r>
          </w:p>
        </w:tc>
      </w:tr>
    </w:tbl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240" w:after="240"/>
        <w:ind w:left="425" w:hanging="425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__RefHeading___Toc516562214"/>
      <w:bookmarkEnd w:id="7"/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Освоение программы учебной дисциплины «Информатика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АОП СПО на базе основного общего образования, кабинета информатики, в котором имеется возможность обеспечить 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Помещение кабинета удовлетворяет  требованиям Санитарно 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>В кабинете имеется  мультимедийное оборудование, посредством которого участники образовательного процесса могут просматривать визуальную информацию по информатике, создавать презентации, видеоматериалы и т. п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SchoolBookCSanPin-Regular;MS Mincho"/>
          <w:sz w:val="28"/>
          <w:szCs w:val="28"/>
        </w:rPr>
        <w:t xml:space="preserve">В состав учебно-методического и материально-технического оснащения кабинета информатики входит </w:t>
      </w:r>
      <w:r>
        <w:rPr>
          <w:bCs/>
          <w:sz w:val="28"/>
          <w:szCs w:val="28"/>
        </w:rPr>
        <w:t>лаборатория с лаборантской комнатой</w:t>
      </w:r>
      <w:r>
        <w:rPr>
          <w:rFonts w:eastAsia="SchoolBookCSanPin-Regular;MS Mincho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; технические средства обучения (средства ИКТ): компьютеры (рабочие станции с  CD ROM (DVD ROM); рабочее место педагога с модемом, одноранговая локальная сеть кабинета, Интернет); периферийное оборудование и оргтехника (принтер на рабочем месте педагога, сканер на рабочем месте педагога, копировальный аппарат, гарнитура, веб-камера, цифровой фотоаппарат, проектор и экран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наглядные пособия (комплекты учебных таблиц, плакаты): «Организация рабочего места и техника безопасности», «Архитектура компьютера», «Архитектура компьютерных сетей», «Виды профессиональной информационной деятельности человека и используемые инструменты (технические средства и информационные ресурсы)», «Раскладка клавиатуры, используемая при клавиатурном письме», «История информатики»; схемы: «Моделирование, формализация, алгоритмизация», «Основные этапы разработки программ», «Системы счисления», «Логические операции», «Блок-схемы», «Алгоритмические конструкции», «Структуры баз данных», «Структуры веб-ресурсов», портреты выдающихся ученых в области информатики и информационных технологии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компьютеры на рабочих местах с системным программным обеспечением (для операционной системы Windows или операционной системы Linux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расходные материалы: бумага, картриджи для принтера и копировального аппарата, диск для записи (CD-R или CD-RW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практическое и учебно-лабораторное оборуд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модели: «Устройство персонального компьютера», «Преобразование информации в компьютере», «Информационные сети и передача информации», «Модели основных устройств ИК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помогательное оборуд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чный фонд (учебно-методические комплекты, обеспечивающие освоение учебной дисциплины «Информатика», энциклопедии по информатике, словари, справочники по информатике и вычислительной технике, научная и научно-популярная литература)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) для слепых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письменные задания для выполнения самостоятельной работы, заданий для текущей и промежуточной аттестации оформлены в виде электронного документа, доступного с помощью компьютера со специализированным программным обеспечением для слепых, либо зачитываются ассистентом;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 для слепых либо надиктовываются ассистенту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обучающимся для выполнения задания при необходимости предоставляется комплект письменных принадлежностей и компьютер со специализированным программным обеспечением для слепых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2) для слабовидящих: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ивается индивидуальное равномерное освещение не менее 300 люкс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обучающимся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задания для выполнения, а также методические указания для выполнения аттестации оформляются увеличенным шрифтом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практические нормативы по элективным курсам адаптивной физической культуры при необходимости выполняются в связке с наводящим (ассистентом)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) для глухих и слабослышащих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) для слепоглухих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едоставляются услуги тифлосурдопереводчика (помимо требований, выполняемых соответственно для слепых и глухих)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5) для лиц с тяжелыми нарушениями речи, глухих, слабослышащих </w:t>
      </w:r>
      <w:r>
        <w:rPr>
          <w:color w:val="000000"/>
          <w:sz w:val="28"/>
          <w:szCs w:val="28"/>
        </w:rPr>
        <w:t xml:space="preserve">занятия проводятся в письменной форме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6) для лиц с нарушениями двигательных функций верхних конечностей или отсутствием верхних конечностей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 или надиктовываются ассистенту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оретических занятиях при изучении данной дисциплины используется компьютерная и мультимедийная техника,</w:t>
      </w:r>
      <w:r>
        <w:rPr>
          <w:sz w:val="28"/>
          <w:szCs w:val="28"/>
        </w:rPr>
        <w:t xml:space="preserve"> специализированное программное обеспечение</w:t>
      </w:r>
      <w:r>
        <w:rPr>
          <w:color w:val="000000"/>
          <w:sz w:val="28"/>
          <w:szCs w:val="28"/>
        </w:rPr>
        <w:t>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 xml:space="preserve">ля студентов с нарушениями слуха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звукоусиливающей аппаратуры, мультимедийных средств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, телевизор), электронной доской, мультимедийной системой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>ля студентов с нарушениями зр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личие программ невизуального доступа к информации, программ-синтезаторов речи. В сети Интернет имеется версия официального сайта филиала для слабовидящих (для инвалидов и лиц с ограниченными возможностями здоровья по зрению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Тифлотехнические средства используются в учебном процессе для студентов с нарушениями зрения: средства для усиления остаточного зрения и средства преобразования визуальной информации в аудио и тактильные сигналы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 xml:space="preserve">ля студентов с нарушениями опорно-двигательного аппарат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личие компьютерной техники, адаптированной для инвалидов со специальным программным обеспеч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удентов с нарушениями опорно-двигательного аппарата используются альтернативные устройства ввода информации. Имеются специальные возможности операционной системы Windows, таких как экранная клавиатура, с помощью которой можно вводить текст, настройка действий Windows при вводе с помощью клавиатуры или мыши.</w:t>
      </w:r>
    </w:p>
    <w:p>
      <w:pPr>
        <w:pStyle w:val="Style21"/>
        <w:numPr>
          <w:ilvl w:val="0"/>
          <w:numId w:val="10"/>
        </w:numPr>
        <w:spacing w:lineRule="auto" w:line="240" w:before="240" w:after="240"/>
        <w:ind w:left="714" w:hanging="35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__RefHeading___Toc516562215"/>
      <w:bookmarkEnd w:id="8"/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</w:t>
      </w:r>
    </w:p>
    <w:p>
      <w:pPr>
        <w:pStyle w:val="Normal1"/>
        <w:numPr>
          <w:ilvl w:val="0"/>
          <w:numId w:val="15"/>
        </w:numPr>
        <w:spacing w:lineRule="auto" w:line="27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: учебник для нач. и сред проф. образования / М.С. Цветкова, Л.С. Великович. – 4-е изд., стер. – М.: Издательский центр «Академия», 2015. – 252 с., [8] л. цв. ил.</w:t>
      </w:r>
    </w:p>
    <w:p>
      <w:pPr>
        <w:pStyle w:val="Normal1"/>
        <w:numPr>
          <w:ilvl w:val="0"/>
          <w:numId w:val="15"/>
        </w:numPr>
        <w:spacing w:lineRule="auto" w:line="276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Цветкова М.С., Великович Л.С. Информатика и ИКТ: учебник для нач. и сред проф. образования. - М.: Академия, 2012. - 352 с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Т.И.Немцова Практикум по информатике: Уч. пос.: Ч.2 / Т.И.Немцова - ИД ФОРУМ: ИНФРА-М, 2015-288с.+СD(ПО)</w:t>
      </w:r>
    </w:p>
    <w:p>
      <w:pPr>
        <w:pStyle w:val="Normal1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подавателей: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Конституция  Российской  Федерации  (принята  всенародным  голосованием  12.12.1993) (с учетом поправок, внесенных федеральными конституционнами законами РФ о поправках к  Конституции  РФ  от  30.12.2008  №  6-ФКЗ,  от  30.12.2008  №  7-ФКЗ)  //  СЗ  РФ.  —  2009.  — № 4. — Ст. 445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Федеральный  закон  от  29.12. 2012 № 273-ФЗ  (в  ред.  федеральных  законов  от  07.05.2013 №  99-ФЗ,  от  07.06.2013  №  120-ФЗ,  от  02.07.2013  №  170-ФЗ,  от  23.07.2013  №  203-ФЗ,  от 25.11.2013 № 317-ФЗ, от 03.02.2014 № 11-ФЗ, от 03.02.2014 № 15-ФЗ, от 05.05.2014 № 84-ФЗ,  от  27.05.2014  №  135-ФЗ,  от  04.06.2014  №  148-ФЗ,  с  изм.,  внесенными  Федеральным законом от 04.06.2014 № 145-ФЗ) «Об образовании в Российской Федерации»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риказ Минобрнауки России от 17.05.2012 № 413 «Об утверждении федерального государ-ственного образовательного стандарта среднего (полного) общего образования» (зарегистриро-ван в Минюсте РФ 07.06.2012 № 24480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риказ  Минобрнауки  России  от  29.12.2014  №  1645  «О  внесении  изменений  в  Приказ Министерства образования и науки Российской Федерации от 17.05.2012 № 413 “Об утверж-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исьмо  Департамента  государственной  политики  в  сфере  подготовки  рабочих  кадров  и ДПО  Минобрнауки  России  от  17.03.2015  №  06-259  «Рекомендации  по  организации  получе-ния  среднего  общего  образования  в  пределах  освоения  образовательных  программ  среднего профессионального  образования  на  базе  основного  общего  образования  с  учетом  требований федеральных  государственных  образовательных  стандартов  и  получаемой  профессии  или специальности среднего профессионального образования»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Астафьева  Н. Е., Гаврилова  С. А., Цветкова  М. С.  Информатика  и  ИКТ:  практикум  для профессий и специальностей технического и социально-экономического профилей / под ред. М. С. Цветковой. — М., 2014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кович Л. С., Цветкова М. С. Программирование для начинающих: учеб. издание. — М., 2011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Залогова  Л. А.  Компьютерная  графика.  Элективный  курс:  практикум  /  Л. А. Залогова — М., 2011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Логинов М.Д., Логинова Т.А.Техническое обслуживание средств вычислительной техники: учеб. пособие. — М., 2010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ясова  С. В., Демьяненко  С. В.  Информатика  и  ИКТ:  пособие  для  подготовки  к  ЕГЭ  / под ред. М. С. Цветковой. — М., 2013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Мельников  В. П., Клейменов  С. А., Петраков  А. В.  Информационная  безопасность:  учеб. пособие / под ред. С. А. Клейменова. — М., 2013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Назаров С.В., Широков А.И.Современные операционные системы: учеб. пособие. — М., 2011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ожилов Е. О., Новожилов О. П. Компьютерные сети: учебник. — М., 2013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Парфилова Н. И., Пылькин А. Н., Трусов Б. Г. Программирование: Основы алгоритмизации и программирования: учебник / под ред. Б. Г. Трусова. — М., 2014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лейманов Р.Р.Компьютерное моделирование математических задач. Элективный курс: учеб. пособие. — М.: 2012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веткова М. С., Великович Л. С. Информатика и ИКТ: учебник. — М., 2014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/>
      </w:pPr>
      <w:r>
        <w:rPr>
          <w:bCs/>
          <w:sz w:val="28"/>
          <w:szCs w:val="28"/>
        </w:rPr>
        <w:t>Цветкова  М. С., Хлобыстова  И. Ю.  Информатика  и  ИКТ:  Практикум  для  профессий  и специальностей естественно-научного и гуманитарного профилей. — М., 2014.</w:t>
      </w:r>
    </w:p>
    <w:p>
      <w:pPr>
        <w:pStyle w:val="Normal1"/>
        <w:numPr>
          <w:ilvl w:val="0"/>
          <w:numId w:val="17"/>
        </w:numPr>
        <w:spacing w:lineRule="auto" w:line="276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евцова  А.М., Пантюхин  П.Я. Введение  в  автоматизированное  проектирование:  учеб. пособие с приложением на компакт диске учебной версии системы АДЕМ. — М., 2011.</w:t>
      </w:r>
    </w:p>
    <w:p>
      <w:pPr>
        <w:pStyle w:val="Normal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1700 заданий по Microsoft Excel.  Златопольский Д.М.  </w:t>
      </w:r>
      <w:r>
        <w:rPr>
          <w:color w:val="000000"/>
          <w:sz w:val="28"/>
          <w:szCs w:val="28"/>
          <w:lang w:val="en-US"/>
        </w:rPr>
        <w:t>URL: http//www.alleng.ru/d/comp/comp44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нгло-русский и русско-английский словарь компьютерной лексики. </w:t>
      </w:r>
      <w:r>
        <w:rPr>
          <w:color w:val="000000"/>
          <w:sz w:val="28"/>
          <w:szCs w:val="28"/>
          <w:lang w:val="en-US"/>
        </w:rPr>
        <w:t>URL: http//www.alleng.ru/d/engl/engl95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сплатный онлайн-офис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docs.google.co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янский образовательный портал. URL:  http//www.edu-bryans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Виртуальный компьютерный музей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puter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useu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ский образовательный портал. URL: http//www.edu.wladimi r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Государственный музей Эрмитаж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ermitagemuseu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информатике. URL: http//</w:t>
      </w:r>
      <w:r>
        <w:rPr>
          <w:sz w:val="28"/>
          <w:szCs w:val="28"/>
        </w:rPr>
        <w:t>problems.ru.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Информатика в школе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infoschoo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 и компьютерные технологии. Основные термины. Толковый словарь. Фридланд А.Я. и др. (2003, 3-е изд., 272с.)  URL: http//www.alleng.ru/d/comp/comp52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Весь курс школьной программы в схемах и таблицах. </w:t>
      </w:r>
      <w:r>
        <w:rPr>
          <w:color w:val="000000"/>
          <w:sz w:val="28"/>
          <w:szCs w:val="28"/>
          <w:lang w:val="en-US"/>
        </w:rPr>
        <w:t>(2007, 9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) URL: http//www.alleng.ru/d/comp/comp91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Методическая копилка учителя информатики. </w:t>
      </w:r>
      <w:r>
        <w:rPr>
          <w:color w:val="000000"/>
          <w:sz w:val="28"/>
          <w:szCs w:val="28"/>
          <w:lang w:val="en-US"/>
        </w:rPr>
        <w:t xml:space="preserve">URL: http// </w:t>
      </w:r>
      <w:r>
        <w:rPr>
          <w:sz w:val="28"/>
          <w:szCs w:val="28"/>
          <w:lang w:val="en-US"/>
        </w:rPr>
        <w:t>metod-kopilka.ru.</w:t>
      </w:r>
      <w:r>
        <w:rPr>
          <w:color w:val="000000"/>
          <w:sz w:val="28"/>
          <w:szCs w:val="28"/>
          <w:lang w:val="en-US"/>
        </w:rPr>
        <w:t> 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. Школьный справочник.  Борисенко Т.В. (Минск; 2006, 270с.)  URL: http//www.alleng.ru/d/comp/comp87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тика. Энциклопедия для детей. Том 22. </w:t>
      </w:r>
      <w:r>
        <w:rPr>
          <w:color w:val="000000"/>
          <w:sz w:val="28"/>
          <w:szCs w:val="28"/>
          <w:lang w:val="en-US"/>
        </w:rPr>
        <w:t>(2007, 618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) URL: http// www.alleng.ru/d/comp/comp83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нформационно-образовательный портал Ульяновской области. </w:t>
      </w:r>
      <w:r>
        <w:rPr>
          <w:color w:val="000000"/>
          <w:sz w:val="28"/>
          <w:szCs w:val="28"/>
          <w:lang w:val="en-US"/>
        </w:rPr>
        <w:t>URL:  http// www.sinncom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й портал образовательных возможностей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aikalnarobraz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й портал по безопасност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ecurityla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а СМИ в России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art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m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омской образовательный портал. URL: http//www.kostroma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пнейшая поисковая система, принадлежащая корпорации </w:t>
      </w:r>
      <w:r>
        <w:rPr>
          <w:bCs/>
          <w:color w:val="000000"/>
          <w:sz w:val="28"/>
          <w:szCs w:val="28"/>
        </w:rPr>
        <w:t>Google</w:t>
      </w:r>
      <w:r>
        <w:rPr>
          <w:color w:val="000000"/>
          <w:sz w:val="28"/>
          <w:szCs w:val="28"/>
        </w:rPr>
        <w:t xml:space="preserve"> Inc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ецкий региональный образовательный портал. URL:  http// deptno.lipetsk.ru/ eduportal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Методическое пособие по информатике для учащихся 9-11 классов. (в виде 30 уроков) Автор: Марк Львовский. Школа N 1126, 2001г. Москва. URL: http// markbook.chat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ое образование: информационный портал департамента образования Москвы. URL: http//www.mos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Музей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естествознания</w:t>
      </w:r>
      <w:r>
        <w:rPr>
          <w:b/>
          <w:color w:val="000000"/>
          <w:sz w:val="28"/>
          <w:szCs w:val="28"/>
        </w:rPr>
        <w:t xml:space="preserve"> (</w:t>
      </w:r>
      <w:r>
        <w:rPr>
          <w:rStyle w:val="StrongEmphasis"/>
          <w:b w:val="false"/>
          <w:color w:val="000000"/>
          <w:sz w:val="28"/>
          <w:szCs w:val="28"/>
        </w:rPr>
        <w:t>Лондон</w:t>
      </w:r>
      <w:r>
        <w:rPr>
          <w:b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rStyle w:val="Bserpurlitem1"/>
          <w:color w:val="000000"/>
          <w:sz w:val="28"/>
          <w:szCs w:val="28"/>
        </w:rPr>
        <w:t>nhm.ac.uk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зей Лувр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 http//www.louvre.fr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городский образовательный порта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ed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ovgo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овосибирская открытая образовательная сеть (НООС). </w:t>
      </w:r>
      <w:r>
        <w:rPr>
          <w:color w:val="000000"/>
          <w:sz w:val="28"/>
          <w:szCs w:val="28"/>
          <w:lang w:val="en-US"/>
        </w:rPr>
        <w:t>URL:  http://www.websib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разование и наука Самарской области: региональный портал. </w:t>
      </w:r>
      <w:r>
        <w:rPr>
          <w:color w:val="000000"/>
          <w:sz w:val="28"/>
          <w:szCs w:val="28"/>
          <w:lang w:val="en-US"/>
        </w:rPr>
        <w:t>URL:  http//samara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разование Красноярья: портал краевой образовательной сети. </w:t>
      </w:r>
      <w:r>
        <w:rPr>
          <w:color w:val="000000"/>
          <w:sz w:val="28"/>
          <w:szCs w:val="28"/>
          <w:lang w:val="en-US"/>
        </w:rPr>
        <w:t>URL: http//www.cross-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информационный портал Ханты-Мансийского автономного округа — Югры. URL:  http//www.eduhmao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города Мурманска. URL: http//www.edu-murmans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Псковской области. URL:  http// www.pskov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еспублики Мордовия. URL: http//www.edu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еспублики Татарстан.  URL: http//edu.ks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ортал Ростовской области. URL: http//portal.rsu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ий образовательный сервер URL:  http//www.omsk.edu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сочинское образование: информационный портал URL: http// www.sochi.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е периодические издания : электрон. путеводитель / Рос. нац. б-ка, Центр правовой информации [СПб.], 2005-2007. URL: http//wwwnlr/ru//lawcenter/izd/index.html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городской школьный портал. URL: http//www.schools.pe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региональный образовательный портал. URL: http// eduport. perm.r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ортал "Клякс@.net". Портал для учителя информатики в средней школе. URL: http//klyaksa.net 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ртал «Образование и наука Удмуртской Республики». </w:t>
      </w:r>
      <w:r>
        <w:rPr>
          <w:color w:val="000000"/>
          <w:sz w:val="28"/>
          <w:szCs w:val="28"/>
          <w:lang w:val="en-US"/>
        </w:rPr>
        <w:t>URL: http// www. udm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ал образования, науки и молодежной политики Кабардино-Балкарской Республики. URL: http//www.edukbr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ортал профессиональных дизайнеров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co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k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html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сервер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роект «Информатизация системы образования» в Пермском крае. </w:t>
      </w:r>
      <w:r>
        <w:rPr>
          <w:color w:val="000000"/>
          <w:sz w:val="28"/>
          <w:szCs w:val="28"/>
          <w:lang w:val="en-US"/>
        </w:rPr>
        <w:t>URL: http//imc.ocpi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«Информатизация системы образования» в Республике Карелия. URL: http//iso.karelia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Проект «Информатизация системы образования» в Хабаровском крае. </w:t>
      </w:r>
      <w:r>
        <w:rPr>
          <w:color w:val="000000"/>
          <w:sz w:val="28"/>
          <w:szCs w:val="28"/>
          <w:lang w:val="en-US"/>
        </w:rPr>
        <w:t>URL: http//rkc.ippk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й информационно-образовательный портал Министерства образования Саратовской области. URL:  http//edu.seun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гиональный портал образовательного сообщества Оренбуржья. </w:t>
      </w:r>
      <w:r>
        <w:rPr>
          <w:color w:val="000000"/>
          <w:sz w:val="28"/>
          <w:szCs w:val="28"/>
          <w:lang w:val="en-US"/>
        </w:rPr>
        <w:t>URL:  http//www.orenport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типовых экзаменационных задач по информатике.  Дергачева Л.М. (2012, 360с.) URL: http//www.alleng.ru/d/comp/comp157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ая газета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Сайт Орловского регионального компьютерного центра "Помощь образованию". URL: http//psbatishev.narod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радио «Культура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cultradi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телеканала «Культура»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tvkultur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Сайт учителя информатики Константина Полякова: Преподавание, наука и жизнь. URL: http// kpolyakov.narod.ru.   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Сайт учителя информатики, технологии и ОБЖ  Разумова Виктора Николаевича. URL: http// informic.narod.r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, посвященный жизни и творчеству Сальвадора Дали. http://www.queenworld.ru/dali/russian/index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разования Ставропольского края. URL:  http//www.stavedu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юз образовательных сайтов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 http//allbest.ru/union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баровская краевая информационная образовательная сеть «Пайдейя». URL: http//abc.edu-net.khb.r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ая информатика. Экзаменационные вопросы и ответы. Радченко Н.П., Козлов О.А. (2001, 160с.) URL: http</w:t>
      </w:r>
      <w:r>
        <w:rPr>
          <w:sz w:val="28"/>
          <w:szCs w:val="28"/>
        </w:rPr>
        <w:t xml:space="preserve">//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www.alleng.ru/</w:t>
        </w:r>
      </w:hyperlink>
      <w:r>
        <w:rPr>
          <w:color w:val="000000"/>
          <w:sz w:val="28"/>
          <w:szCs w:val="28"/>
        </w:rPr>
        <w:t xml:space="preserve"> d/comp/comp95.htm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ьный портал Калининградской област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choo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altinfor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Электронные библиотеки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vr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tporta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ий центр телекоммуникаций и информационных систем в образовании. URL: http//www.edu.yar.ru.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ОУД.10 Информатика</w:t>
      </w:r>
    </w:p>
    <w:p>
      <w:pPr>
        <w:pStyle w:val="Normal"/>
        <w:tabs>
          <w:tab w:val="clear" w:pos="708"/>
          <w:tab w:val="left" w:pos="1879" w:leader="none"/>
          <w:tab w:val="left" w:pos="3329" w:leader="none"/>
          <w:tab w:val="left" w:pos="36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09.02.06 Сетевое и системное администрирование</w:t>
      </w:r>
    </w:p>
    <w:p>
      <w:pPr>
        <w:pStyle w:val="Normal"/>
        <w:widowControl w:val="false"/>
        <w:tabs>
          <w:tab w:val="clear" w:pos="708"/>
          <w:tab w:val="left" w:pos="606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разработана в соответствии с требованиями ФГОС среднего общего образования, предъявляемых к структуре, содержанию и результатам освоения учебной дисциплины «Информатика», на основе Примерной программы общеобразовательной учебной дисциплины «Информатика» для профессиональных образовательных организаций, рекомендованной </w:t>
      </w:r>
      <w:r>
        <w:rPr>
          <w:iCs/>
          <w:sz w:val="28"/>
          <w:szCs w:val="28"/>
        </w:rPr>
        <w:t xml:space="preserve">Федеральным государственным автономным учреждением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едеральный институт развития образования</w:t>
      </w:r>
      <w:r>
        <w:rPr>
          <w:sz w:val="28"/>
          <w:szCs w:val="28"/>
        </w:rPr>
        <w:t>» (</w:t>
      </w:r>
      <w:r>
        <w:rPr>
          <w:iCs/>
          <w:sz w:val="28"/>
          <w:szCs w:val="28"/>
        </w:rPr>
        <w:t xml:space="preserve">ФГАУ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ФИРО</w:t>
      </w:r>
      <w:r>
        <w:rPr>
          <w:sz w:val="28"/>
          <w:szCs w:val="28"/>
        </w:rPr>
        <w:t>»)</w:t>
      </w:r>
      <w:r>
        <w:rPr>
          <w:iCs/>
          <w:sz w:val="28"/>
          <w:szCs w:val="28"/>
        </w:rPr>
        <w:t xml:space="preserve">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Регистрационный номер рецензии 375 от 23 июля 2015 г. </w:t>
      </w:r>
      <w:r>
        <w:rPr>
          <w:sz w:val="28"/>
          <w:szCs w:val="28"/>
        </w:rPr>
        <w:t>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 В соответствии с требованиями к организации образовательной деятельности для лиц с ограниченными возможностями здоровья в профессиональных образовательных организациях, в том числе требованиями к средствам обучения и воспитания, утвержденными</w:t>
      </w:r>
      <w:r>
        <w:rPr/>
        <w:t xml:space="preserve"> </w:t>
      </w:r>
      <w:r>
        <w:rPr>
          <w:sz w:val="28"/>
          <w:szCs w:val="28"/>
        </w:rPr>
        <w:t>Минобрнауки РФ 26 декабря 2013 г. N 06-2412в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включает в себя следующие разделы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учебной дисциплины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учебной дисциплины в учебном плане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учебной дисциплины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ое и материально-техническое обеспечение программы учебной дисциплины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993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150 часов, в том числе: аудиторной учебной работы обучающегося (обязательных учебных занятий) 100 часов; самостоятельной учебной работы обучающегося 50 часов, из них индивидуальные проекты – 10 ча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орма промежуточной аттестации - экзамен (2 семестр)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ение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Информационная деятельность человек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Информация и информационные процессы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Средства информационных и коммуникационных технологий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Технологии создания и преобразования информационных объектов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Телекоммуникационные технологии. </w:t>
      </w:r>
    </w:p>
    <w:sectPr>
      <w:footerReference w:type="default" r:id="rId1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ngsuh">
    <w:charset w:val="8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anish/>
        <w:sz w:val="20"/>
        <w:highlight w:val="yellow"/>
      </w:rPr>
      <w:t>&lt;</w:t>
    </w:r>
    <w:r>
      <w:rPr>
        <w:sz w:val="20"/>
        <w:lang w:val="ru-RU"/>
      </w:rPr>
      <w:t>Разработчик: Баранова Я.Н.</w:t>
    </w:r>
  </w:p>
  <w:p>
    <w:pPr>
      <w:pStyle w:val="Footer"/>
      <w:jc w:val="right"/>
      <w:rPr>
        <w:sz w:val="16"/>
        <w:lang w:val="ru-RU"/>
      </w:rPr>
    </w:pPr>
    <w:r>
      <w:rPr>
        <w:sz w:val="16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4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5</w:t>
    </w:r>
    <w:r>
      <w:rPr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работчик</w:t>
    </w:r>
    <w:r>
      <w:rPr>
        <w:lang w:val="ru-RU"/>
      </w:rPr>
      <w:t>: Баранова Я.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hd w:fill="FFFFFF" w:val="clear"/>
    </w:rPr>
  </w:style>
  <w:style w:type="character" w:styleId="Gungsuh85pt">
    <w:name w:val="Основной текст + Gungsuh;8;5 pt"/>
    <w:qFormat/>
    <w:rPr>
      <w:rFonts w:ascii="Gungsuh" w:hAnsi="Gungsuh" w:eastAsia="Gungsuh" w:cs="Gungsuh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rebuchetMS6pt">
    <w:name w:val="Основной текст + Trebuchet MS;6 pt"/>
    <w:qFormat/>
    <w:rPr>
      <w:rFonts w:ascii="Trebuchet MS" w:hAnsi="Trebuchet MS" w:eastAsia="Trebuchet MS" w:cs="Trebuchet MS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6"/>
      <w:w w:val="100"/>
      <w:position w:val="0"/>
      <w:sz w:val="17"/>
      <w:sz w:val="17"/>
      <w:szCs w:val="17"/>
      <w:u w:val="none"/>
      <w:shd w:fill="FFFFFF" w:val="clear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lineRule="auto" w:line="276" w:before="0" w:after="100"/>
      <w:ind w:left="426" w:hanging="426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©2опросы"/>
    <w:basedOn w:val="Normal"/>
    <w:qFormat/>
    <w:pPr>
      <w:numPr>
        <w:ilvl w:val="0"/>
        <w:numId w:val="7"/>
      </w:numPr>
      <w:tabs>
        <w:tab w:val="clear" w:pos="708"/>
        <w:tab w:val="left" w:pos="1204" w:leader="none"/>
        <w:tab w:val="left" w:pos="2835" w:leader="none"/>
        <w:tab w:val="left" w:pos="3402" w:leader="none"/>
        <w:tab w:val="left" w:pos="6520" w:leader="none"/>
        <w:tab w:val="left" w:pos="7087" w:leader="none"/>
      </w:tabs>
      <w:suppressAutoHyphens w:val="true"/>
      <w:spacing w:lineRule="atLeast" w:line="24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35"/>
      <w:ind w:hanging="360"/>
      <w:jc w:val="both"/>
    </w:pPr>
    <w:rPr>
      <w:rFonts w:ascii="Georgia" w:hAnsi="Georgia" w:eastAsia="Georgia" w:cs="Georgia"/>
      <w:spacing w:val="4"/>
      <w:sz w:val="15"/>
      <w:szCs w:val="15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16"/>
      <w:ind w:hanging="2160"/>
      <w:jc w:val="both"/>
    </w:pPr>
    <w:rPr>
      <w:rFonts w:ascii="Arial Unicode MS" w:hAnsi="Arial Unicode MS" w:eastAsia="Arial Unicode MS" w:cs="Arial Unicode MS"/>
      <w:color w:val="000000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computer-museum.ru/" TargetMode="External"/><Relationship Id="rId8" Type="http://schemas.openxmlformats.org/officeDocument/2006/relationships/hyperlink" Target="http://www.hermitagemuseum.org/" TargetMode="External"/><Relationship Id="rId9" Type="http://schemas.openxmlformats.org/officeDocument/2006/relationships/hyperlink" Target="http://www.rcom.ru/" TargetMode="External"/><Relationship Id="rId10" Type="http://schemas.openxmlformats.org/officeDocument/2006/relationships/hyperlink" Target="http://www.alleng.ru/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33:00Z</dcterms:created>
  <dc:creator>Admin</dc:creator>
  <dc:description/>
  <cp:keywords/>
  <dc:language>en-US</dc:language>
  <cp:lastModifiedBy>baranova_yn</cp:lastModifiedBy>
  <cp:lastPrinted>2015-12-10T10:54:00Z</cp:lastPrinted>
  <dcterms:modified xsi:type="dcterms:W3CDTF">2018-06-22T10:58:00Z</dcterms:modified>
  <cp:revision>4</cp:revision>
  <dc:subject/>
  <dc:title>МИНИСТЕРСТВО ОБРАЗОВАНИЯ И НАУКИ</dc:title>
</cp:coreProperties>
</file>