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.03</w:t>
      </w:r>
      <w:r>
        <w:rPr>
          <w:b/>
          <w:bCs/>
          <w:sz w:val="28"/>
          <w:szCs w:val="28"/>
        </w:rPr>
        <w:t xml:space="preserve"> Эксплуатация объектов сетевой инфраструктуры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индекс и наименование   профессионального модуля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06 Сетевое и системное администрирование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код, наименовани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18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18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чик: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127"/>
        <w:gridCol w:w="284"/>
        <w:gridCol w:w="3118"/>
      </w:tblGrid>
      <w:tr>
        <w:trPr>
          <w:trHeight w:val="227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/>
              <w:t xml:space="preserve">БУ </w:t>
            </w:r>
            <w:r>
              <w:rPr>
                <w:lang w:eastAsia="ar-SA"/>
              </w:rPr>
              <w:t>«Нижневартовский социально-гуманитарный колледж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Я.Н Баранова</w:t>
            </w:r>
          </w:p>
        </w:tc>
      </w:tr>
      <w:tr>
        <w:trPr>
          <w:trHeight w:val="17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место 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занимаемая 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нициалы, фамилия), подпис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плект контрольно-оценочных средств предназначен для оценки результатов освоения ПМ.03</w:t>
      </w:r>
      <w:r>
        <w:rPr>
          <w:bCs/>
          <w:sz w:val="28"/>
          <w:szCs w:val="28"/>
        </w:rPr>
        <w:t xml:space="preserve"> Эксплуатация объектов сетевой инфраструктуры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 (Таблица 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Организация контроля и оценивания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47"/>
      </w:tblGrid>
      <w:tr>
        <w:trPr>
          <w:trHeight w:val="3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Форма промежуточной аттестации, другие формы контроля (в соответствии с учебным планом)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;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Дифференцированный заче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ДК.03.01. Эксплуатация объектов сетевой инфраструктур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полнение практического зд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вет на тес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ждое задание оценивается по пятибалльной систе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Итоговая оценка – среднее знач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дву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оцено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.03.01 Производственная прак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чётное задание по производственной практи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ДК.03.01 Эксплуатация объектов сетевой инфраструктур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ДК.03.02 Безопасность компьютерных се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полнение практического з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вет на тес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ждое задание оценивается по пятибалльной систем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ая оценка – среднее значение двух оцено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Заче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.03.01 Учебная прак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чётное задание по учебной практик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полнение практического зд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твет на тест по МДК.03.01, МДК.03.02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чётные задания по учебной и производствен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ждое задание оценивается по пятибалльной системе. 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ая оценка – среднее значение пяти оценок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лаборатории «Организация и принципы построения компьютерных систем»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выполнения практических лабораторных занятий курса в группах (до 15 человек) требуются компьютеры и периферийное оборудование в приведенной ниже конфигураци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-15 компьютеров обучающихся и 1 компьютер преподавателя (аппаратное обеспечение: не менее 2 сетевых плат, процессор не ниже Core i3, оперативная память объемом не менее 8 Гб; HD 500 Gb или больше программное обеспечение: операционные системы Windows, UNIX, пакет офисных программ, пакет САПР)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ой состав для монтажа и наладки компьютерной сети: кабели различного типа, обжимной инструмент, коннекторы RJ-45, тестеры для кабеля, кросс-ножи, кросс-панел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 проектной документаци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е лицензионное программное обеспечение для администрирования сетей и обеспечения ее безопасност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вер в лаборатории (аппаратное обеспечение: не менее 2 сетевых плат, 8-х ядерный процессор с частотой не менее 3 ГГц, оперативная память объемом не менее 16 Гб, жесткие диски общим объемом не менее 2 Тб, программное обеспечение: Windows Server 2012 или более новая версия, лицензионные антивирусные программы, лицензионные программы восстановления данных, лицензионный программы по виртуализации.)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ческие средства обучения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ьютеры с лицензионным программным обеспечением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рактивная доска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 маршрутизаторов, обладающих следующими характеристиками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ЗУ не менее 256 Мб с возможностью расширени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ЗУ не менее 128 Мб с возможностью расширени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USB порт: не менее одного стандарта USB 1.1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троенные сетевые порты: не менее 2-х Ethernet скоростью не менее 100Мб/с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енние разъёмы для установки дополнительных модулей расширения: не менее двух для модулей AIM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ольный порт для управления маршрутизатором через порт стандарта RS232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троенное программное обеспечение должно поддерживать статическую и динамическую маршрутизацию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ршрутизатор должен поддерживать управление через локальный последовательный порт и удалённо по протоколу telnet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еть сертификаты безопасности и электромагнитной совместимости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60950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S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.2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60950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E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60950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60950-1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Z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60950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0386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5024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ISP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4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0082-1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1000-6-2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C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r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5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CE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003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5022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ISP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Z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3548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CC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a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300386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1000-3-3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1000-3-2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P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40-2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ertification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 коммутаторов, обладающих следующими характеристиками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мутатор с 24 портами Ethernet со скоростью не менее 100 Мб/с и 2 портами Ethernet со скоростью не менее 1000Мб/с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оммутаторе должен присутствовать разъём для связи с ПК по интерфейсу RS-232. При использовании нестандартного разъёма в комплекте должен быть соответствующий кабель или переходник для COM разъёма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рость коммутации не менее 16Gbps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ЗУ не менее 32 Мб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ЗУ не менее 64Мб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количество VLAN 255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упные номера VLAN 4000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ка протоколов для совместного использования единого набора VLAN на группе коммутаторов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MTU 9000б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рость коммутации для 64 байтных пакетов 6.5*106 пакетов/с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таблицы MAC-адресов: не менее 8000 записей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групп для IGMP трафика для протокола IPv4 255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MAC-адресов в записях для службы QoS: 128 в обычном режиме и 384 в режиме QoS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MAC-адресов в записях контроля доступа: 384 в обычном режиме и 128 в режиме QoS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мутатор должен поддерживать управление через локальный последовательный порт, удалённое управление по протоколу Telnet, Ssh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ласти взаимодействия с другими сетевыми устройствами, диагностики и удалённого управлени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FC 768 — UDP, RFC 783 — TFTP, RFC 791 — IP, RFC 792 — ICMP, RFC 793 — TCP, RFC 826 — ARP, RFC 854 — Telnet, RFC 951 - Bootstrap Protocol (BOOTP), RFC 959 — FTP, RFC 1112 - IP Multicast and IGMP, RFC 1157 - SNMP v1, RFC 1166 - IP Addresses, RFC 1256 - Internet Control Message Protocol (ICMP) Router Discovery, RFC 1305 — NTP, RFC 1493 - Bridge MIB, RFC 1542 - BOOTP extensions, RFC 1643 - Ethernet Interface MIB, RFC 1757 — RMON, RFC 1901 - SNMP v2C, RFC 1902-1907 - SNMP v2, RFC 1981 - Maximum Transmission Unit (MTU) Path Discovery IPv6, FRC 2068 — HTTP, RFC 2131 — DHCP, RFC 2138 — RADIUS, RFC 2233 - IF MIB v3, RFC 2373 - IPv6 Aggrega-table Addrs, RFC 2460 — IPv6, RFC 2461 - IPv6 Neighbor Discovery, RFC 2462 - IPv6 Autoconfiguration, RFC 2463 - ICMP IPv6, RFC 2474 - Differentiated Services (DiffServ) Precedence, RFC 2597 - Assured Forwarding, RFC 2598 - Expedited Forwarding, RFC 2571 - SNMP Management, RFC 3046 - DHCP Relay Agent Information Option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FC 3376 - IGMP v3, RFC 3580 - 802.1X RADIUS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ртификат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зопасн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лектромагнитн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местим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: UL 60950-1, Second Edition, CAN/CSA 22.2 No. 60950-1, Second Edition, TUV/GS to EN 60950-1, Second Edition, CB to IEC 60950-1 Second Edition with all country deviations, CE Marking, NOM (through partners and distributors), FCC Part 15 Class A, EN 55022 Class A (CISPR22), EN 55024 (CISPR24), AS/NZS CISPR22 Class A, CE, CNS13438 Class A, MIC, GO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, China EMC Certifications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коммуникационная стойка (шасси, сетевой фильтр, источники бесперебойного питания)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 беспроводных маршрутизатора Linksys (предпочтительно серии ЕА 2700, 3500, 4500) или аналогичные устройства SOHO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P телефоны от 3 шт.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но-аппаратные шлюзы безопасности от 2 шт.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компьютер для лабораторных занятий с ОС Micrоsoft Windows Server, Linux и системами виртуализ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225"/>
        <w:gridCol w:w="1992"/>
        <w:gridCol w:w="1992"/>
        <w:gridCol w:w="1993"/>
      </w:tblGrid>
      <w:tr>
        <w:trPr>
          <w:tblHeader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кты оценива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казател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рите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ип зад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зад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орма промежуточной аттестации, другие формы контроля</w:t>
            </w:r>
          </w:p>
        </w:tc>
      </w:tr>
      <w:tr>
        <w:trPr>
          <w:tblHeader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rPr/>
            </w:pPr>
            <w:r>
              <w:rPr/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rPr/>
            </w:pPr>
            <w:r>
              <w:rPr/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Обеспечивать защиту сетевых устройств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rPr/>
            </w:pPr>
            <w:r>
              <w:rPr/>
              <w:t>Внедрять технологии VP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страивать IP-телефоны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PMingLiU;新細明體" w:cs="Times New Roman;Times New Roman"/>
              </w:rPr>
            </w:pPr>
            <w:r>
              <w:rPr>
                <w:rFonts w:eastAsia="PMingLiU;新細明體" w:cs="Times New Roman;Times New Roman" w:ascii="Times New Roman;Times New Roman" w:hAnsi="Times New Roman;Times New Roman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, </w:t>
            </w:r>
            <w:r>
              <w:rPr>
                <w:rFonts w:eastAsia="PMingLiU;新細明體"/>
              </w:rPr>
              <w:t>практическое задание по построению алгоритма в соответствии с техническим заданием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Защита отчетов по практическим и лабораторным работа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PMingLiU;新細明體" w:cs="Times New Roman;Times New Roman"/>
              </w:rPr>
            </w:pPr>
            <w:r>
              <w:rPr>
                <w:rFonts w:eastAsia="PMingLiU;新細明體" w:cs="Times New Roman;Times New Roman" w:ascii="Times New Roman;Times New Roman" w:hAnsi="Times New Roman;Times New Roman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Дифференцированный зачет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Тестировать кабели и коммуникационные устройства.</w:t>
            </w:r>
          </w:p>
          <w:p>
            <w:pPr>
              <w:pStyle w:val="Normal"/>
              <w:rPr/>
            </w:pPr>
            <w:r>
              <w:rPr/>
              <w:t>Описывать концепции сетевой безопасности.</w:t>
            </w:r>
          </w:p>
          <w:p>
            <w:pPr>
              <w:pStyle w:val="Normal"/>
              <w:rPr/>
            </w:pPr>
            <w:r>
              <w:rPr/>
              <w:t>Описывать современные технологии и архитектуры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исывать характеристики и элементы конфигурации этапов VoIP звон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Архитектуру и функции систем управления сетями, стандарты систем управления.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/>
            </w:pPr>
            <w:r>
              <w:rPr/>
              <w:t>Средства мониторинга и анализа локальных сетей.</w:t>
            </w:r>
          </w:p>
          <w:p>
            <w:pPr>
              <w:pStyle w:val="Normal"/>
              <w:rPr/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rPr/>
            </w:pPr>
            <w:r>
              <w:rPr/>
              <w:t>Принципы работы сети аналоговой телефонии.</w:t>
            </w:r>
          </w:p>
          <w:p>
            <w:pPr>
              <w:pStyle w:val="Normal"/>
              <w:rPr/>
            </w:pPr>
            <w:r>
              <w:rPr/>
              <w:t>Назначение голосового шлюза, его компоненты и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 технологии обеспечения QoS для голосового трафи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К 3.2. Проводи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Выполня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ять план-график профилактических работ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rPr/>
            </w:pPr>
            <w:r>
              <w:rPr/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rPr/>
            </w:pPr>
            <w:r>
              <w:rPr/>
              <w:t>Выполнять мониторинг и анализ работы локальной сети с помощью программно-аппаратных средств.</w:t>
            </w:r>
          </w:p>
          <w:p>
            <w:pPr>
              <w:pStyle w:val="Normal"/>
              <w:rPr/>
            </w:pPr>
            <w:r>
              <w:rPr/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Расширение структуры компьютерных сетей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/>
            </w:pPr>
            <w:r>
              <w:rPr/>
              <w:t>Средства мониторинга и анализа локальных сетей.</w:t>
            </w:r>
          </w:p>
          <w:p>
            <w:pPr>
              <w:pStyle w:val="Normal"/>
              <w:rPr/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rPr/>
            </w:pPr>
            <w:r>
              <w:rPr/>
              <w:t>Принципы работы сети аналоговой телефонии.</w:t>
            </w:r>
          </w:p>
          <w:p>
            <w:pPr>
              <w:pStyle w:val="Normal"/>
              <w:rPr/>
            </w:pPr>
            <w:r>
              <w:rPr/>
              <w:t>Назначение голосового шлюза, его компоненты и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 технологии обеспечения QoS для голосового трафи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 3.3. Устанавливать, настраивать, эксплуатировать и обслуживать сетевые конфигурации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Обеспечивать защиту сетевых устройств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rPr/>
            </w:pPr>
            <w:r>
              <w:rPr/>
              <w:t>Внедрять технологии VPN.</w:t>
            </w:r>
          </w:p>
          <w:p>
            <w:pPr>
              <w:pStyle w:val="Normal"/>
              <w:rPr/>
            </w:pPr>
            <w:r>
              <w:rPr/>
              <w:t>Настраивать IP-телефоны.</w:t>
            </w:r>
          </w:p>
          <w:p>
            <w:pPr>
              <w:pStyle w:val="Normal"/>
              <w:rPr/>
            </w:pPr>
            <w:r>
              <w:rPr/>
              <w:t>Эксплуатировать технические средства сетевой инфрастру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хемы послеаварийного восстановления работоспособности сети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писывать концепции сетевой безопасности.</w:t>
            </w:r>
          </w:p>
          <w:p>
            <w:pPr>
              <w:pStyle w:val="Normal"/>
              <w:rPr/>
            </w:pPr>
            <w:r>
              <w:rPr/>
              <w:t>Описывать современные технологии и архитектуры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исывать характеристики и элементы конфигурации этапов VoIP звон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/>
            </w:pPr>
            <w:r>
              <w:rPr/>
              <w:t>Средства мониторинга и анализа локальных сетей.</w:t>
            </w:r>
          </w:p>
          <w:p>
            <w:pPr>
              <w:pStyle w:val="Normal"/>
              <w:rPr/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rPr/>
            </w:pPr>
            <w:r>
              <w:rPr/>
              <w:t>Принципы работы сети традиционной телефонии.</w:t>
            </w:r>
          </w:p>
          <w:p>
            <w:pPr>
              <w:pStyle w:val="Normal"/>
              <w:rPr/>
            </w:pPr>
            <w:r>
              <w:rPr/>
              <w:t>Назначение голосового шлюза, его компоненты и фун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сновные принципы технологии обеспечения QoS для голосового трафи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 3.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Организовывать бесперебойную работу системы по резервному копированию и восстановлению информации.</w:t>
            </w:r>
          </w:p>
          <w:p>
            <w:pPr>
              <w:pStyle w:val="Normal"/>
              <w:rPr/>
            </w:pPr>
            <w:r>
              <w:rPr/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rPr/>
            </w:pPr>
            <w:r>
              <w:rPr/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Обеспечивать защиту сетевых устройств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недрять механизмы сетевой безопасности с помощью межсетевых экранов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rPr/>
            </w:pPr>
            <w:r>
              <w:rPr/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>ПК 3.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Проводить инвентаризацию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Проводить контроль качества выполнения ремо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одить мониторинг работы оборудования после ремонт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авильно оформлять техническую документацию.</w:t>
            </w:r>
          </w:p>
          <w:p>
            <w:pPr>
              <w:pStyle w:val="Normal"/>
              <w:rPr/>
            </w:pPr>
            <w:r>
              <w:rPr/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Устранять неисправности в соответствии с полномочиями техника.</w:t>
            </w:r>
          </w:p>
          <w:p>
            <w:pPr>
              <w:pStyle w:val="Normal"/>
              <w:rPr/>
            </w:pPr>
            <w:r>
              <w:rPr/>
              <w:t>Заменять расходные 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ниторинг обновлений программно-аппаратных средств сетевой инфраструктуры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Выполнять замену расходных материалов и мелкий ремонт периферийного оборудования.</w:t>
            </w:r>
          </w:p>
          <w:p>
            <w:pPr>
              <w:pStyle w:val="Normal"/>
              <w:rPr/>
            </w:pPr>
            <w:r>
              <w:rPr/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тное наблюдение и оценка на лабораторно - практических занятиях, при выполнении работ по учебной и производственной практикам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/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</w:t>
            </w:r>
            <w:r>
              <w:rPr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сть устной и письменной речи,</w:t>
            </w:r>
          </w:p>
          <w:p>
            <w:pPr>
              <w:pStyle w:val="Normal"/>
              <w:rPr/>
            </w:pPr>
            <w:r>
              <w:rPr/>
              <w:t>ясность формулирования и изложения мыслей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</w:rPr>
              <w:t>эффективность 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Планировать предпринимательскую деятельность в профессиональной</w:t>
            </w:r>
            <w:r>
              <w:rPr>
                <w:rStyle w:val="Emphasis"/>
                <w:i w:val="false"/>
              </w:rPr>
              <w:t xml:space="preserve"> сфер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планировать предпринимательскую деятельность в профессиональной сфере при проведении работ по конструированию сетевой инфраструктуры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 Комплект материалов для контроля и оценки освоения умений</w:t>
        <w:br/>
        <w:t xml:space="preserve">и усвоения знаний по междисциплинарному кур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185"/>
        <w:gridCol w:w="347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работать сценарий решения поставленной задач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веряемые </w:t>
              <w:br/>
              <w:t>умения и зна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учающийся демонстрирует знания, практические умения и сформированность профессиональных компетенций, развитие общих компетенций при выполнении заданий по междисциплинарным курс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ДК.03.01 Эксплуатация объектов сетевой инфраструктур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ДК.03.02 Безопасность компьютерных сет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.03.01 Учебная практи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П.03.01 Производственная практи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тветить на тест по междисциплинарным курс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ДК.03.01 Эксплуатация объектов сетевой инфраструктуры, МДК.03.02 Безопасность компьютерных сете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ыполнить практическое задание по междисциплинарным курс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ДК.03.01 Эксплуатация объектов сетевой инфраструктуры, МДК.03.02 Безопасность компьютерных сете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ыполнить зачетные задания по междисциплинарным курс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.03.01 Учебная практика, ПП.03.01 Производственная практика.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/>
            </w:pPr>
            <w:r>
              <w:rPr>
                <w:b/>
              </w:rPr>
              <w:t>Условия выполнения МДК.03.01 Эксплуатация объектов сетевой инфраструктуры,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ДК.03.02 Безопасность компьютерных сетей</w:t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симальное время выполнения задания: 40 ми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для решения определяется случайным образом. Необходимо решить 1 задачу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нование выбора методов, средств решения задач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техники безопасности при работе за компьютером.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 выполнении задания разрешается использовать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электронные справочные материал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рактические задани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Настройте сетевой интерфейс для введения компьютера в domain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Настройте сетевую карту, имя компьютера, рабочую группу по заданным параметра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демонстрируйте устранение неполадок с помощью PathPing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демонстрируйте устранение неполадок с помощью Ping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демонстрируйте устранение неполадок с использованием Network Diagnostics Framework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е трассировку сети средствами утилиты Netsh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храните кадры в текстовый файл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Запишите данные средствами сетевого монитор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 xml:space="preserve">Выполните установку </w:t>
            </w:r>
            <w:r>
              <w:rPr>
                <w:bCs/>
                <w:iCs/>
              </w:rPr>
              <w:t>сетевого монитор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спользуя оснастку Event Viewer, продемонстрируйте возможности работы с системными журналам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сканирование локальной сети с программой LanSurfer по заданным параметра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йте профиль для сканирования Моё сканировани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Укажите диапазон адресов от 192.168.3.1 до 192.168.3.254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сканируйте сеть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спользуя возможности программы найдите файл MyTestXSetup.ex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ерейдите в папку содержащий данный файл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диаграмму сети с использованием программы EDraw Network Diagram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1382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диаграмму сети с использованием программы EDraw Network Diagram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2635" cy="14522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724" t="9887" r="2215" b="7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диаграмму сети с использованием программы EDraw Network Diagram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815" cy="11830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схему сети с использованием программы  10-Strike LANStat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установку  CommView Remote Agent и продемонстрировать возможности наблюдения трафика се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настройку DNS Форвардера в WinRout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настройку DHCP-сервера в WinRout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базовую настройку политики трафика в WinRout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установку WinRout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группы BUH1 и  BUH2 и распределить  пользователей USER1 и USER12 по группам в domain соответственно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группы BUH1 и  BUH2 средствами командной строк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группы BUH1 и  BUH2 в domain при помощи оснастки «Active Directory– пользователи и компьютеры»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 пароль для входа  пользователю USER1 в domain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пользователей средствами командной строк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пользователя USER1 в domain на основании шаблон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ть пользователя </w:t>
            </w:r>
            <w:r>
              <w:rPr>
                <w:lang w:val="en-US"/>
              </w:rPr>
              <w:t>USER</w:t>
            </w:r>
            <w:r>
              <w:rPr/>
              <w:t xml:space="preserve">1 в </w:t>
            </w:r>
            <w:r>
              <w:rPr>
                <w:lang w:val="en-US"/>
              </w:rPr>
              <w:t>domain</w:t>
            </w:r>
            <w:r>
              <w:rPr/>
              <w:t xml:space="preserve"> при помощи оснастки «Active Directory– пользователи и компьютеры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9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0"/>
        </w:tabs>
        <w:ind w:left="64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 Symbol" w:hAnsi="Segoe UI Symbol" w:eastAsia="Times New Roman;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Style11">
    <w:name w:val="Текст сноски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C10">
    <w:name w:val="c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1">
    <w:name w:val="Текст сноски Знак1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mphasis">
    <w:name w:val="Emphasis"/>
    <w:basedOn w:val="Style10"/>
    <w:qFormat/>
    <w:rPr>
      <w:i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5">
    <w:name w:val="Основной текст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;Times New Roman" w:cs="Tahoma"/>
      <w:color w:val="000000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1">
    <w:name w:val="Font Style51"/>
    <w:basedOn w:val="Style1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7">
    <w:name w:val="Подзаголовок Знак"/>
    <w:basedOn w:val="Style10"/>
    <w:qFormat/>
    <w:rPr>
      <w:rFonts w:ascii="Cambria" w:hAnsi="Cambria" w:eastAsia="Times New Roman;Times New Roman" w:cs="Cambria"/>
      <w:sz w:val="24"/>
      <w:szCs w:val="24"/>
    </w:rPr>
  </w:style>
  <w:style w:type="character" w:styleId="31">
    <w:name w:val="Основной текст 3 Знак"/>
    <w:basedOn w:val="Style10"/>
    <w:qFormat/>
    <w:rPr>
      <w:rFonts w:eastAsia="Times New Roman;Times New Roman"/>
      <w:sz w:val="16"/>
      <w:szCs w:val="16"/>
    </w:rPr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>
      <w:ind w:left="10" w:right="98" w:hanging="10"/>
      <w:jc w:val="both"/>
    </w:pPr>
    <w:rPr>
      <w:rFonts w:ascii="Tahoma" w:hAnsi="Tahoma" w:cs="Tahoma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9:00Z</dcterms:created>
  <dc:creator>krivosheina</dc:creator>
  <dc:description/>
  <dc:language>en-US</dc:language>
  <cp:lastModifiedBy>baranova_yn</cp:lastModifiedBy>
  <cp:lastPrinted>2014-06-03T16:29:00Z</cp:lastPrinted>
  <dcterms:modified xsi:type="dcterms:W3CDTF">2018-10-15T10:29:00Z</dcterms:modified>
  <cp:revision>2</cp:revision>
  <dc:subject/>
  <dc:title/>
</cp:coreProperties>
</file>