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приказу БУ «Нижневартовский</w:t>
      </w:r>
    </w:p>
    <w:p>
      <w:pPr>
        <w:pStyle w:val="Normal"/>
        <w:jc w:val="right"/>
        <w:rPr/>
      </w:pPr>
      <w:r>
        <w:rPr/>
        <w:t>социально-гуманитарный колледж»</w:t>
      </w:r>
    </w:p>
    <w:p>
      <w:pPr>
        <w:pStyle w:val="Normal"/>
        <w:ind w:left="6804" w:hanging="0"/>
        <w:jc w:val="right"/>
        <w:rPr>
          <w:color w:val="000000"/>
          <w:spacing w:val="-5"/>
          <w:sz w:val="22"/>
          <w:szCs w:val="22"/>
        </w:rPr>
      </w:pPr>
      <w:r>
        <w:rPr/>
        <w:t>30.10.2017 г. № 295-ОД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-5"/>
          <w:sz w:val="24"/>
          <w:szCs w:val="24"/>
        </w:rPr>
        <w:t>Персональный список руководителей и перечень тем выпускных квалификационных работ выпускников 2018 года выпу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250"/>
        <w:gridCol w:w="4819"/>
        <w:gridCol w:w="317"/>
        <w:gridCol w:w="1842"/>
      </w:tblGrid>
      <w:tr>
        <w:trPr>
          <w:trHeight w:val="10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Р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ВК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студента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2.03 Программирование в компьютерных систем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ахмедов Артем Туфи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еб-сайта для компании ЧОП Аргус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дуллаев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жарулла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рхипова Надежд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приложения на платформе 1С Предприятие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еркон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цев Павел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работка веб-модуля для Муниципального бюджетного общеобразовательного учреждения "Средняя школа № 14" г. Нижневартовск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аев Серг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ева Оксана Пав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айта специально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узыкальное образование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мурзин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нис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Баранова Я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тернет-магазина модной женской одежды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султан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уиз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на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ева Оксана Пав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айта фирменного магаз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лебобулочных изделий «Гурман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жа Серг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ян Татьяна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АРМ секретаря руководителя образовательной организации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ушк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ахмедов Артем Туфи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астраиваемого словаря иностранных язык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мин Игор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цев Павел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еб-сайта для спортивной организации “Патриот” по проведению спортивных мероприятий, соревнований и турниров по рукопашному бою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ика Миросл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цев Павел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работка веб-сай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 доставки еды по город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илен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Надежд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приложения на платформе 1С Предприяти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рченко Андр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а Ольга Викто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веб-сайта для телекоммуникационной компани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аков Ники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Ульянов Михаил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электронного учебника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ов Серге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ика Филипп  Игор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 xml:space="preserve">Разработка информационно-справочной системы 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Гостиница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»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ов Алекс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др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ева Оксана Пав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Sans Caption;Times New Roman" w:hAnsi="PT Sans Caption;Times New Roman" w:cs="PT Sans Captio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Разработка информационного сайта, посвященного  реализации плана «2017 - год экологии в России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Макси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Ульянов Михаил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Автоматизация  работы кафе 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колов Евген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цев Павел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работка веб-модуля для Муниципального бюджетного общеобразовательного учреждения "Средняя  школа № 3" г. Нижневартовск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ков Рома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митри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ахмедов Артем Туфи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азработка базы знаний по системным командам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одумов Дмитр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ева Оксана Пав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работка сервиса поиска и ранжирования для коллекции цифровых образовательных ресурсов колледжа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кин  Максим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льи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ика Филипп  Игор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интернет-магазин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кашина Ан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а Ольга Викто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информационной системы для отдела трудоустройств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рафиев Динис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ика Филипп  Игор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автоматизированной информационной системы "Ломбард"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яхмет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йсылу Урал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Баранова Я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Sans Caption;Times New Roman" w:hAnsi="PT Sans Caption;Times New Roman" w:cs="PT Sans Captio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Разработка интернет-магазина автомобильных запчасте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уваев Дмитр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97" w:leader="none"/>
          <w:tab w:val="left" w:pos="3045" w:leader="none"/>
        </w:tabs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23:00Z</dcterms:created>
  <dc:creator>meleshenko_yn</dc:creator>
  <dc:description/>
  <cp:keywords/>
  <dc:language>en-US</dc:language>
  <cp:lastModifiedBy>baranova_yn</cp:lastModifiedBy>
  <cp:lastPrinted>2017-12-18T10:32:00Z</cp:lastPrinted>
  <dcterms:modified xsi:type="dcterms:W3CDTF">2018-10-15T13:16:00Z</dcterms:modified>
  <cp:revision>3</cp:revision>
  <dc:subject/>
  <dc:title/>
</cp:coreProperties>
</file>