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28"/>
        <w:shd w:fill="FFFFFF" w:val="clear"/>
        <w:spacing w:lineRule="auto" w:line="360"/>
        <w:rPr>
          <w:rStyle w:val="C25"/>
          <w:rFonts w:ascii="Arial" w:hAnsi="Arial" w:cs="Arial"/>
          <w:color w:val="444444"/>
          <w:sz w:val="22"/>
          <w:szCs w:val="22"/>
        </w:rPr>
      </w:pPr>
      <w:r>
        <w:rPr>
          <w:rStyle w:val="C25"/>
          <w:rFonts w:cs="Arial" w:ascii="Arial" w:hAnsi="Arial"/>
          <w:color w:val="444444"/>
          <w:sz w:val="22"/>
          <w:szCs w:val="22"/>
        </w:rPr>
        <w:t xml:space="preserve">Вид проекта : </w:t>
      </w:r>
      <w:r>
        <w:rPr>
          <w:rStyle w:val="C25"/>
          <w:rFonts w:cs="Arial" w:ascii="Arial" w:hAnsi="Arial"/>
          <w:color w:val="444444"/>
          <w:sz w:val="18"/>
          <w:szCs w:val="18"/>
        </w:rPr>
        <w:t>творческий</w:t>
      </w:r>
    </w:p>
    <w:p>
      <w:pPr>
        <w:pStyle w:val="C5c28"/>
        <w:shd w:fill="FFFFFF" w:val="clear"/>
        <w:spacing w:lineRule="auto" w:line="360"/>
        <w:rPr/>
      </w:pPr>
      <w:r>
        <w:rPr>
          <w:rStyle w:val="C25"/>
          <w:rFonts w:cs="Arial" w:ascii="Arial" w:hAnsi="Arial"/>
          <w:color w:val="444444"/>
          <w:sz w:val="22"/>
          <w:szCs w:val="22"/>
        </w:rPr>
        <w:t xml:space="preserve">Продолжительность проекта: </w:t>
      </w:r>
      <w:r>
        <w:rPr>
          <w:rStyle w:val="C25"/>
          <w:rFonts w:cs="Arial" w:ascii="Arial" w:hAnsi="Arial"/>
          <w:color w:val="444444"/>
          <w:sz w:val="18"/>
          <w:szCs w:val="18"/>
        </w:rPr>
        <w:t>февраль – май.</w:t>
      </w:r>
      <w:r>
        <w:rPr>
          <w:rStyle w:val="C25"/>
          <w:rFonts w:cs="Arial" w:ascii="Arial" w:hAnsi="Arial"/>
          <w:color w:val="444444"/>
          <w:sz w:val="22"/>
          <w:szCs w:val="22"/>
        </w:rPr>
        <w:t xml:space="preserve">  </w:t>
      </w:r>
    </w:p>
    <w:p>
      <w:pPr>
        <w:pStyle w:val="C5c28"/>
        <w:shd w:fill="FFFFFF" w:val="clear"/>
        <w:spacing w:lineRule="auto" w:line="360"/>
        <w:rPr/>
      </w:pPr>
      <w:r>
        <w:rPr>
          <w:rStyle w:val="C25"/>
          <w:rFonts w:cs="Arial" w:ascii="Arial" w:hAnsi="Arial"/>
          <w:color w:val="444444"/>
          <w:sz w:val="22"/>
          <w:szCs w:val="22"/>
        </w:rPr>
        <w:t>Участники проекта: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 дети старшей группы №8, музыкальный руководитель, воспитатели группы, родители воспитанников. </w:t>
      </w:r>
    </w:p>
    <w:p>
      <w:pPr>
        <w:pStyle w:val="C5c28"/>
        <w:shd w:fill="FFFFFF" w:val="clear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1"/>
          <w:rFonts w:cs="Arial" w:ascii="Arial" w:hAnsi="Arial"/>
          <w:color w:val="444444"/>
          <w:sz w:val="22"/>
          <w:szCs w:val="22"/>
        </w:rPr>
        <w:t>Актуальность проект :</w:t>
      </w:r>
      <w:r>
        <w:rPr>
          <w:rStyle w:val="C8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Современная семья не всегда оказывается способной посеять и взрастить в детской душе семена любви к истории, культуре страны, развить ощущение исторического долга, служение отеческой вере, государству, народу чтобы впоследствии ребенок стал полноценным гражданином своей страны. Задача педагогов уже в самом нежном возрасте помочь в формировании основ национального самосознания и любви к Отечеству. Проект, посвященный 70-летию Победы, позволяет не только вызвать интерес к истории своей страны, но организовать сотрудничество с родителями, оказывать поддержку и содействие семьям в воспитании у дошкольников патриотических чувств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25"/>
          <w:rFonts w:cs="Arial" w:ascii="Arial" w:hAnsi="Arial"/>
          <w:color w:val="444444"/>
          <w:sz w:val="22"/>
          <w:szCs w:val="22"/>
        </w:rPr>
        <w:t>Цель</w:t>
      </w:r>
      <w:r>
        <w:rPr>
          <w:rStyle w:val="C1"/>
          <w:rFonts w:cs="Arial" w:ascii="Arial" w:hAnsi="Arial"/>
          <w:color w:val="444444"/>
          <w:sz w:val="18"/>
          <w:szCs w:val="18"/>
        </w:rPr>
        <w:t>: Формировать у детей чувство патриотизма, любви к Родине, к воинам - героям, защищавшим свою страну.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25"/>
          <w:rFonts w:cs="Arial" w:ascii="Arial" w:hAnsi="Arial"/>
          <w:color w:val="444444"/>
          <w:sz w:val="18"/>
          <w:szCs w:val="18"/>
        </w:rPr>
        <w:t>Задачи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: 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1"/>
          <w:rFonts w:cs="Arial" w:ascii="Arial" w:hAnsi="Arial"/>
          <w:color w:val="444444"/>
          <w:sz w:val="22"/>
          <w:szCs w:val="22"/>
        </w:rPr>
        <w:t>Развивающи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азвивать интерес к изучению истории своей страны, патриотические чувств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развивать исследовательские, коммуникативные, творческие навыки, музыкальные способности.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22"/>
          <w:szCs w:val="22"/>
        </w:rPr>
      </w:pPr>
      <w:r>
        <w:rPr>
          <w:rStyle w:val="C1"/>
          <w:rFonts w:cs="Arial" w:ascii="Arial" w:hAnsi="Arial"/>
          <w:color w:val="444444"/>
          <w:sz w:val="22"/>
          <w:szCs w:val="22"/>
        </w:rPr>
        <w:t>Обуч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дать представления о героях войны, о том, как народ чтит их память: в честь героев слагают стихи, песни, воздвигают памятник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уточнить и расширить представления детей о Великой Отечественной 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ойне, защитниках страны в годы войны, о Дне побе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rPr>
          <w:rStyle w:val="C1"/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формировать мнение о недопустимости повторения войны. 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ОСПИТАТЕЛЬ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оспитывать эмоционально-положительное отношение к воинам-героям, которое выражается в подражании им в ловкости, быстроте, смелости, стремлении быть похожими на ни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воспитывать уважение к памяти павших героев, заботливое отношение к ветеранам и участникам Великой Отечественной вой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360"/>
        <w:rPr>
          <w:rStyle w:val="C1"/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организовать сотрудничество с родителями, оказывать поддержку и содействие семьям в воспитании у дошкольников патриотических чувств.  </w:t>
      </w:r>
    </w:p>
    <w:p>
      <w:pPr>
        <w:pStyle w:val="Normal"/>
        <w:shd w:fill="FFFFFF" w:val="clear"/>
        <w:spacing w:lineRule="auto" w:line="360"/>
        <w:ind w:left="-360" w:hanging="0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ОЖИДАЕМЫЕ РЕЗУЛЬТАТЫ :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Дети имеют представления о родном городе, в котором  они живут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Знают историю возникновения родного города, его достопримечательности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Имеют представления о памятниках воинам ВОВ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Имеют представления о наградах ВОВ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Дети знают песни , стихи и др. произведения о ВОВ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Дети имеют представления о значении своего города  в ВОВ.</w:t>
      </w:r>
      <w:r>
        <w:rPr>
          <w:color w:val="555555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ind w:left="-360" w:hanging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2. РАЗРАБОТКА ПРОЕКТА / НЕОБХОДИМЫЙ МАТЕРИАЛ/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rFonts w:cs="Arial" w:ascii="Arial" w:hAnsi="Arial"/>
          <w:color w:val="444444"/>
          <w:sz w:val="18"/>
          <w:szCs w:val="18"/>
        </w:rPr>
        <w:t>Литература: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 А Митяев «Дедушкин орден», «Мешок овсянки», А Кассиль «Сестра», «Твои защитники», Н. Ушакова «На переднем крае обороны», В. Высоцкий «Братские могилы», Е. Благинина «Почему ты шинель бережешь?», М. Борисова «Бабушка – партизанка», С Алексеев «Первый таран», А. Митяев «Дедушкин орден», Е. Благинина «Почему ты шинель бережешь?», С Алексеев «Они защищали Москву», Л.Кассиль «Твои защитники», С.Михалков «День Победы», 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rFonts w:cs="Arial" w:ascii="Arial" w:hAnsi="Arial"/>
          <w:color w:val="444444"/>
          <w:sz w:val="18"/>
          <w:szCs w:val="18"/>
        </w:rPr>
        <w:t>Картины</w:t>
      </w:r>
      <w:r>
        <w:rPr>
          <w:rStyle w:val="C1"/>
          <w:rFonts w:cs="Arial" w:ascii="Arial" w:hAnsi="Arial"/>
          <w:color w:val="444444"/>
          <w:sz w:val="18"/>
          <w:szCs w:val="18"/>
        </w:rPr>
        <w:t>: Ю. Непринцев «Отдых после боя», С. Остров «День Победы», А. Лактионов «Письмо с фронта», В. Богаткин «Штурм Рейхстага», О. Пономарев «Победа»,</w:t>
      </w:r>
      <w:r>
        <w:rPr>
          <w:rStyle w:val="C8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фотографии,</w:t>
      </w:r>
      <w:r>
        <w:rPr>
          <w:rStyle w:val="C8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  <w:rFonts w:cs="Arial" w:ascii="Arial" w:hAnsi="Arial"/>
          <w:color w:val="444444"/>
          <w:sz w:val="18"/>
          <w:szCs w:val="18"/>
        </w:rPr>
        <w:t>иллюстрации на военные темы.</w:t>
      </w:r>
    </w:p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rFonts w:cs="Arial" w:ascii="Arial" w:hAnsi="Arial"/>
          <w:color w:val="444444"/>
          <w:sz w:val="18"/>
          <w:szCs w:val="18"/>
        </w:rPr>
        <w:t>Музыка:</w:t>
      </w:r>
      <w:r>
        <w:rPr>
          <w:rStyle w:val="C1"/>
          <w:rFonts w:cs="Arial" w:ascii="Arial" w:hAnsi="Arial"/>
          <w:color w:val="444444"/>
          <w:sz w:val="18"/>
          <w:szCs w:val="18"/>
        </w:rPr>
        <w:t xml:space="preserve"> Д.Кабалевский «Марш», Г.Свиридов «Военный марш», В.Агапкин «Прощание славянки», Шостакович «7 симфония» , песни времен Великой Отечественной войны.</w:t>
      </w:r>
    </w:p>
    <w:p>
      <w:pPr>
        <w:pStyle w:val="C7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>3. СХЕМА РЕАЛИЗАЦИИ ПРОЕКТА</w:t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sz w:val="18"/>
          <w:szCs w:val="18"/>
          <w:rFonts w:cs="Arial" w:ascii="Arial" w:hAnsi="Arial"/>
          <w:color w:val="444444"/>
        </w:rPr>
        <w:instrText xml:space="preserve"> HYPERLINK "http://nsportal.ru/detskiy-sad/raznoe/2011/10/16/proekt" \l "%23"</w:instrText>
      </w:r>
      <w:r>
        <w:rPr>
          <w:sz w:val="18"/>
          <w:szCs w:val="18"/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  <w:sz w:val="18"/>
          <w:szCs w:val="18"/>
        </w:rPr>
      </w:r>
      <w:r>
        <w:rPr>
          <w:sz w:val="18"/>
          <w:szCs w:val="18"/>
          <w:rFonts w:cs="Arial" w:ascii="Arial" w:hAnsi="Arial"/>
          <w:color w:val="444444"/>
        </w:rPr>
        <w:fldChar w:fldCharType="end"/>
      </w:r>
      <w:bookmarkStart w:id="0" w:name="0"/>
      <w:bookmarkStart w:id="1" w:name="1cfaf65e8f26155d619039a36412968eb6751a84"/>
      <w:bookmarkStart w:id="2" w:name="0"/>
      <w:bookmarkStart w:id="3" w:name="1cfaf65e8f26155d619039a36412968eb6751a84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7235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C7c28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8"/>
                <w:rFonts w:cs="Arial" w:ascii="Arial" w:hAnsi="Arial"/>
                <w:sz w:val="18"/>
                <w:szCs w:val="18"/>
              </w:rPr>
              <w:t>РАЗДЕЛЫ ПРОГРАММЫ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C7c28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8"/>
                <w:rFonts w:cs="Arial" w:ascii="Arial" w:hAnsi="Arial"/>
                <w:sz w:val="18"/>
                <w:szCs w:val="18"/>
              </w:rPr>
              <w:t>ВИДЫ ДЕТСКО – ВЗРОСЛОЙ ДЕЯТЕЛЬНОСТИ</w:t>
            </w:r>
          </w:p>
          <w:p>
            <w:pPr>
              <w:pStyle w:val="C7c28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8"/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Style w:val="C33"/>
                <w:rFonts w:cs="Arial" w:ascii="Arial" w:hAnsi="Arial"/>
                <w:sz w:val="18"/>
                <w:szCs w:val="18"/>
              </w:rPr>
              <w:t>ЧТО ВАМИ ПРОВОДИТСЯ, ОРГАНИЗУЕТСЯ.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Игровая деятельность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Сюжетно-ролевые игры: «Мы – военные», «Моряки», «Летчики», «танкисты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Игры с элементами ориентирования: «Найди пакет», «Доставь секретное донесение»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Дидактические игры: « Раньше и теперь», « Защитники Отечества», « Великие люди России»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1"/>
                <w:rFonts w:cs="Arial" w:ascii="Arial" w:hAnsi="Arial"/>
                <w:sz w:val="18"/>
                <w:szCs w:val="18"/>
              </w:rPr>
              <w:t>Словесные игры: «Кому что нужно для работы?» (военным), «Подбери профессии воинов по образцу» , « Назови пословицу», « Скажи иначе»</w:t>
            </w:r>
          </w:p>
          <w:p>
            <w:pPr>
              <w:pStyle w:val="Normal"/>
              <w:spacing w:lineRule="auto" w:line="360"/>
              <w:ind w:left="-360" w:hanging="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Социально – нравственное воспитание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Рассматривание открыток, иллюстраций с изображением родов войск, наград за военные успехи, памятников воинам, обелисков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Составление альбома «Кузнецк военный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Рассказ воспитателя о героических подвигах, совершенных во время Великой отечественной войны ;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Рассказ воспитателя « И на войне бывали праздник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Цикл бесед «Наша Российская Армия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Экскурсия в краеведческий музей, музей Боевой слав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Экскурсия на Холм Воинской Славы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0"/>
                <w:rFonts w:cs="Arial" w:ascii="Arial" w:hAnsi="Arial"/>
                <w:sz w:val="18"/>
                <w:szCs w:val="18"/>
              </w:rPr>
              <w:t>Проведение цикла занятий: «Наша Армия!», «Защитники Отечества» (Рассматривание иллюстраций об Армии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Беседа об улицах города Кузнецка, названных в честь героев В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Беседа: «Памятники воинской славы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Беседа: «Блокада Ленинграда»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Беседа: «Женщины на войне»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Разучивание с детьми пословиц о героизме, мужестве, воинах и о Родине 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Словесная игра: «Кому что нужно для работы?» (Танкисту –танк, летчику – самолет , разведчику – автомат, Ракетчику – радар…и т.д.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Словесная игра: «Подбери профессии воинов по образцу» (в танке – танкист, в самолете - летчи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Разучивание стихотворения М.Исаковского «На век запомни!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Чтение стихотворения З.Александровой «Дозор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>Игра: «Скажи иначе» , подобрать синоним (Большая необъятная, бескрайняя, безграничная …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Составление рассказов на тему: «Кем бы я хотел служить в Армии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Блиц опрос детей «Что ты знаешь о войне?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rStyle w:val="C0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Речевое развитие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заучивание пословиц и поговорок о чести, долге, солдатской службе, дружбе и товариществ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беседы на тему: «История георгиевской ленточки», о родах войск, о воинском долге и чести, о подвигах советских людей на фронтах и в тылу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заучивание стихов к празднику «Салют! Победа!»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ознавательное развитие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НОД на тему: «Земляки- фронтовики», «Символы победы - ордена, медали и знамена»,  «Письма с фронта», «Салют! Победа!»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Художественная литература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Чтение произведений художественной литературы на военные темы.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Театрализованная деятельность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Сценка «Мы – военные» С. Михалков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Изобразительная деятельность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Рисование: «Праздничный салют», «Кораблик», «Самолеты в небе»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Лепка: «Звезда», «Лодочка», «Самолет», «Танк», рисунки на асфальте «Салют»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Аппликация: «Ракета», Праздничная открытка «С Днём Победы!», «Наши корабли» (коллективная работа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Поделки с родителями : «Елка Победы» - рисунки для творческой выставки в ДОУ, « Победе-70лет» -поделки и рисунки для выставки в группе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 xml:space="preserve">Конструирование из бумаги «Самолет». </w:t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Музыкальное развитие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рослушивание музыкальных произведений: Д.Кабалевский «Марш», Г.Свиридов «Военный марш», В.Агапкин «Прощание славянки», Шостакович «7 симфония», песни времен Великой Отечественной войны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Физическое развитие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C7c13"/>
              <w:spacing w:lineRule="auto" w:line="360"/>
              <w:rPr/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Эстафеты: «Марш-бросок», «Меткий стрелок», «Переправа», «Перетягушки», « Кто быстрее?»</w:t>
            </w:r>
          </w:p>
          <w:p>
            <w:pPr>
              <w:pStyle w:val="C7c13"/>
              <w:spacing w:lineRule="auto" w:line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0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Работа с родителями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Участие в творческой выставки ДОУ «Елка Победы»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Участие в групповой выставки поделок и рисунков «Победе – 70 лет»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Помощь в изготовлении альбома « Кузнецк военный»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Беседа с родителями « Как нужно беседовать с ребенком о ВОВ»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Совместная экскурсия в музей Боевой славы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Совместное спортивно –музыкального развлечения « А ну-ка, мальчики»»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Посвященная Защитникам Отечества. </w:t>
            </w:r>
          </w:p>
          <w:p>
            <w:pPr>
              <w:pStyle w:val="Normal"/>
              <w:spacing w:lineRule="auto" w:line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осещение с детьми Холма Воинской Слав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7c2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8"/>
          <w:rFonts w:cs="Arial" w:ascii="Arial" w:hAnsi="Arial"/>
          <w:color w:val="444444"/>
          <w:sz w:val="18"/>
          <w:szCs w:val="18"/>
        </w:rPr>
        <w:t>ЭТАПЫ РАБОТЫ НАД ПРОЕКТОМ</w:t>
      </w:r>
    </w:p>
    <w:p>
      <w:pPr>
        <w:pStyle w:val="Normal"/>
        <w:shd w:fill="FFFFFF" w:val="clear"/>
        <w:spacing w:lineRule="auto" w:line="360"/>
        <w:rPr/>
      </w:pPr>
      <w:r>
        <w:fldChar w:fldCharType="begin"/>
      </w:r>
      <w:r>
        <w:rPr>
          <w:sz w:val="18"/>
          <w:szCs w:val="18"/>
          <w:rFonts w:cs="Arial" w:ascii="Arial" w:hAnsi="Arial"/>
          <w:color w:val="444444"/>
        </w:rPr>
        <w:instrText xml:space="preserve"> HYPERLINK "http://nsportal.ru/detskiy-sad/raznoe/2011/10/16/proekt" \l "%23"</w:instrText>
      </w:r>
      <w:r>
        <w:rPr>
          <w:sz w:val="18"/>
          <w:szCs w:val="18"/>
          <w:rFonts w:cs="Arial" w:ascii="Arial" w:hAnsi="Arial"/>
          <w:color w:val="444444"/>
        </w:rPr>
        <w:fldChar w:fldCharType="separate"/>
      </w:r>
      <w:r>
        <w:rPr>
          <w:rFonts w:cs="Arial" w:ascii="Arial" w:hAnsi="Arial"/>
          <w:color w:val="444444"/>
          <w:sz w:val="18"/>
          <w:szCs w:val="18"/>
        </w:rPr>
      </w:r>
      <w:r>
        <w:rPr>
          <w:sz w:val="18"/>
          <w:szCs w:val="18"/>
          <w:rFonts w:cs="Arial" w:ascii="Arial" w:hAnsi="Arial"/>
          <w:color w:val="444444"/>
        </w:rPr>
        <w:fldChar w:fldCharType="end"/>
      </w:r>
      <w:bookmarkStart w:id="4" w:name="1"/>
      <w:bookmarkStart w:id="5" w:name="13a0061f0df4b81b2723bdb857ea4ce74ef4fb39"/>
      <w:bookmarkStart w:id="6" w:name="1"/>
      <w:bookmarkStart w:id="7" w:name="13a0061f0df4b81b2723bdb857ea4ce74ef4fb39"/>
      <w:bookmarkEnd w:id="6"/>
      <w:bookmarkEnd w:id="7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3273"/>
        <w:gridCol w:w="3791"/>
      </w:tblGrid>
      <w:tr>
        <w:trPr/>
        <w:tc>
          <w:tcPr>
            <w:tcW w:w="2291" w:type="dxa"/>
            <w:tcBorders/>
            <w:vAlign w:val="center"/>
          </w:tcPr>
          <w:p>
            <w:pPr>
              <w:pStyle w:val="C7c28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4"/>
                <w:rFonts w:cs="Arial" w:ascii="Arial" w:hAnsi="Arial"/>
                <w:sz w:val="18"/>
                <w:szCs w:val="18"/>
              </w:rPr>
              <w:t>ЭТАП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C7c28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4"/>
                <w:rFonts w:cs="Arial" w:ascii="Arial" w:hAnsi="Arial"/>
                <w:sz w:val="18"/>
                <w:szCs w:val="18"/>
              </w:rPr>
              <w:t>ДЕЯТЕЛЬНОСТЬ ДЕТЕЙ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C7c28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4"/>
                <w:rFonts w:cs="Arial" w:ascii="Arial" w:hAnsi="Arial"/>
                <w:sz w:val="18"/>
                <w:szCs w:val="18"/>
              </w:rPr>
              <w:t>ДЕЯТЕЛЬНОСТЬ ПЕДАГОГА</w:t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C7c2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ОДГОТОВИТЕЛЬНЫЙ ЭТАП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рассматривание открыток, иллюстраций с изображением родов войск, наград, памятников воинам, обелисков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заучивание пословиц и поговорок о чести, долге, солдатской службе, дружбе и товариществе;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одбор стихотворений, пословиц поговорок, о чести, долге, солдатской служб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Подбор открыток, иллюстраций с изображением родов войск , наград, памятников воинам, обелисков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одбор картин о Дне Победы, о подвигах советских воинов в годы Великой Отечественной войны.</w:t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C7c2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СИСТЕМАТИЗАЦИЯ ИНФОРМАЦИИ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/>
              <w:t>1.НОД</w:t>
            </w: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 «Земляки-фронтовики», «Символы Победы –ордена, медали и знамена», « Письма с фронта», «Салют! Победа!»;</w:t>
            </w:r>
          </w:p>
          <w:p>
            <w:pPr>
              <w:pStyle w:val="C7c13"/>
              <w:spacing w:lineRule="auto" w:line="360"/>
              <w:rPr/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2. Экскурсия в краеведческий музей; </w:t>
            </w:r>
          </w:p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3.Экскурсия в музей Боевой Славы</w:t>
            </w:r>
          </w:p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4. Экскурсия на Холм Воинской Славы </w:t>
            </w:r>
          </w:p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5. Проведение спортивно-музыкального праздника, посвященного Дню Защитника Отечества «А ну-ка, мальчики»;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Подбор стихотворений, иллюстраций, картин о Дне Победы, о подвиге советских воинов на фронте и героическом труде людей в тылу в годы Великой Отечественной войн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Подбор аудиозаписей песен военных лет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rStyle w:val="C1"/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Организация и руководство детской деятельностью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разработка сценария спортивно-музыкального развлечения «А ну-ка, мальчики»</w:t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C7c2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3"/>
                <w:rFonts w:cs="Arial" w:ascii="Arial" w:hAnsi="Arial"/>
                <w:sz w:val="18"/>
                <w:szCs w:val="18"/>
              </w:rPr>
              <w:t>ПРАКТИЧЕСКАЯ ДЕЯТЕЛЬНОСТЬ ДЕТЕЙ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spacing w:lineRule="auto" w:line="360"/>
              <w:ind w:lef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Рисование праздничного салюта,  «Ел  «Елка Победы» 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Изготовление поделок и рисунков  «Победе 70лет»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Организация НОД по изодеятельности, организация рисования в свободной деятельности детей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рактическое руководство процессом изготовления.</w:t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C7c2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ОФОРМЛЕНИЕ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Выставка из  работ на тему: «Победе 70 лет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Выставка « Елка Победы»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Оформление выставки совместных работ детей и родителей на тему: «Победе 70 лет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Оформление выставки</w:t>
            </w:r>
            <w:r>
              <w:rPr>
                <w:rStyle w:val="C33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1"/>
              </w:rPr>
              <w:t xml:space="preserve"> « Елка Победы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 xml:space="preserve">Оформление информационных пространств для родителей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C7c2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РЕЗЕНТАЦИЯ</w:t>
            </w:r>
          </w:p>
        </w:tc>
        <w:tc>
          <w:tcPr>
            <w:tcW w:w="3273" w:type="dxa"/>
            <w:tcBorders/>
            <w:vAlign w:val="center"/>
          </w:tcPr>
          <w:p>
            <w:pPr>
              <w:pStyle w:val="C7c13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1. Проведение  НОД « Салют! Победа!»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1"/>
                <w:rFonts w:cs="Arial" w:ascii="Arial" w:hAnsi="Arial"/>
                <w:sz w:val="18"/>
                <w:szCs w:val="18"/>
              </w:rPr>
              <w:t>Подготовка  и составление сценария  итогового НОД «Салют! Победа!»</w:t>
            </w:r>
          </w:p>
        </w:tc>
      </w:tr>
    </w:tbl>
    <w:p>
      <w:pPr>
        <w:pStyle w:val="C7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18"/>
          <w:szCs w:val="18"/>
        </w:rPr>
        <w:t xml:space="preserve">4. ОПРЕДЕЛЕНИЕ ЗАДАЧ ДЛЯ НОВЫХ ПРОЕКТОВ: расширить и углубить знания детей по истории Российского государства. 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25">
    <w:name w:val="c25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38">
    <w:name w:val="c38"/>
    <w:basedOn w:val="Style14"/>
    <w:qFormat/>
    <w:rPr/>
  </w:style>
  <w:style w:type="character" w:styleId="C33">
    <w:name w:val="c33"/>
    <w:basedOn w:val="Style14"/>
    <w:qFormat/>
    <w:rPr/>
  </w:style>
  <w:style w:type="character" w:styleId="C34">
    <w:name w:val="c34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28">
    <w:name w:val="c5 c28"/>
    <w:basedOn w:val="Normal"/>
    <w:qFormat/>
    <w:pPr/>
    <w:rPr/>
  </w:style>
  <w:style w:type="paragraph" w:styleId="C5">
    <w:name w:val="c5"/>
    <w:basedOn w:val="Normal"/>
    <w:qFormat/>
    <w:pPr/>
    <w:rPr/>
  </w:style>
  <w:style w:type="paragraph" w:styleId="C7">
    <w:name w:val="c7"/>
    <w:basedOn w:val="Normal"/>
    <w:qFormat/>
    <w:pPr/>
    <w:rPr/>
  </w:style>
  <w:style w:type="paragraph" w:styleId="C7c28">
    <w:name w:val="c7 c28"/>
    <w:basedOn w:val="Normal"/>
    <w:qFormat/>
    <w:pPr/>
    <w:rPr/>
  </w:style>
  <w:style w:type="paragraph" w:styleId="C7c13">
    <w:name w:val="c7 c13"/>
    <w:basedOn w:val="Normal"/>
    <w:qFormat/>
    <w:pPr/>
    <w:rPr/>
  </w:style>
  <w:style w:type="paragraph" w:styleId="C7c21">
    <w:name w:val="c7 c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4:00Z</dcterms:created>
  <dc:creator>Александр</dc:creator>
  <dc:description/>
  <dc:language>en-US</dc:language>
  <cp:lastModifiedBy>Александр</cp:lastModifiedBy>
  <cp:lastPrinted>2015-10-28T20:07:00Z</cp:lastPrinted>
  <dcterms:modified xsi:type="dcterms:W3CDTF">2015-10-28T17:12:00Z</dcterms:modified>
  <cp:revision>3</cp:revision>
  <dc:subject/>
  <dc:title>Творческий проект</dc:title>
</cp:coreProperties>
</file>