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name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мональная буря и психологические особенности подросткового возраста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чему подростку так нелегко с самим собой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ачало функционирования половых желёз, появление вторичных половых признак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у девочек половое созревание начинается на два года раньше и длится 3—4 года, у мальчиков 4—5 лет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ериод роста сексуальности и гиперсексуальности у мальчик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гормональная перестройка: у девочек рост количества эстрогенов, у мальчиков — тестостерона. У представителей обоих полов наблюдается рост уровня надпочечниковых андрогенов, вызывающий развитие вторичных половых признак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овая «химическая среда» организма вызывает резкие перепады настроения (эмоциональные качели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ысокие темпы роста, сравнимые только с фетальным (внутриутробным) периодом и возрастом от 0 до2-х лет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ост скелета идёт быстрее, чем развитие мышечной ткани, отсюда нескладность, непропорциональность, угловатость фигур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у девочек увеличивается масса жировой ткани на 10—20%, что субъективно переживается очень тяжело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у мальчиков увеличивается количество мышечной ткани: число мышечных клеток у мальчиков превышает соответствующее число у девочек в 4 раз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ёма лёгких и глубины дыхания с целью обеспечения растущего организма кислородо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ёма сердца в 2 раза за пубертатный период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е колебания артериального давления, нередко в сторону повышения, частые головные боли, вегетососудистая дисто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гиперфункция гипотоламо-гипофизарной и эндокринной систем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стабильность эмоц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люции у мальчиков и месячные у девочек подчас вызывают реакцию физиологического отторжения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го тел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ы развития сальных желёз (прыщи на лице, повышенная потливость, сальные волосы);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Является ли подросток жертвой бушующих гормонов?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— </w:t>
      </w:r>
      <w:r>
        <w:rPr>
          <w:rStyle w:val="StrongEmphasis"/>
          <w:sz w:val="28"/>
          <w:szCs w:val="28"/>
        </w:rPr>
        <w:t>Да. Грейс Крайг приводит следующие общие эмоциональные проявления гормонального криз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частая смена настро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епресс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усидчивость и плохая концентрация внима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аздражительност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мпульсивност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тревог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агрессия и проблемное поведение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— </w:t>
      </w:r>
      <w:r>
        <w:rPr>
          <w:rStyle w:val="StrongEmphasis"/>
          <w:sz w:val="28"/>
          <w:szCs w:val="28"/>
        </w:rPr>
        <w:t>Нет. На состояние подростка оказывает влияние масса других фактор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тношения в семь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татус в подростковой сред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уровень академических успех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остроить долгосрочную перспективу и т. д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овы психологические особенности подросткового возраста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Подросток — уже не ребёнок, но ещё и не взрослый. Эта промежуточная позиция доставляет массу неприятностей. Иногда дверь в мир взрослых захлопывается перед носом самими же значимыми взрослыми, с мотивировкой «ты ещё слишком мал», «нос не дорос». Они, чаще всего родители, оказываются не готовыми к новому статусу ребёнка в семье и социум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Внутренний кризис самооценки подростка возникает в связи с расширением и ростом возможностей и сохранением детско-школьного статус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Кризис 13 лет очень часто сравнивают с кризисом 3-х лет, только направлен он не на освоение пространства и предметные действия, а на освоение социального пространства, пространства человеческих взаимоотнош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В психологической литературе этот этап называют этапом «второй перерезки пуповины». Ребёнок отделяется от родителей и уходит в свой мир — мир сверстни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Противоречие подросткового возраста заключается в том, что ребёнок стремится получить статус взрослых и взрослые возможности, но в сочетании с избеганием взрослой ответствен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 Подросток зачастую отказывается принимать оценки и жизненный опыт родителей, даже если понимает их правоту. Ему хочется получить свой собственный уникальный и неповторимый опыт, сделать свои ошибки и учиться именно на ни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 Для данного возраста характерно стремление к признанию собственных заслуг в своей значимой подростковой сред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. Подросток испытывает внутренний конфликт: желанное прощание с детством и его безмятежностью и тяжесть расставания с отсутствием ответственности. Возникающие взрослые экзистенциальные и мировоззренческие вопросы создают ощущение глобальной неразрешимости. Подросток свято верит в уникальность собственных проблем и переживаний, что порождает чувство одиночества и подавлен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. Борясь с собственным одиночеством, и осознавая сложность проблем, подросток начинает искать себе подобных. Так образуются молодёжные тусовки и формируется подростковая субкультура в противовес миру взросл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. В молодёжной среде у подростка формируется «мы-концепция». С одной стороны, это именно то, что сплачивает группу: общие цели, интересы, задачи. С другой стороны, мир вокруг распадается на «своих» и «чужих», причём взаимоотношения между этими группами порой резко антагонистичн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1. Формирование «Мы-концепции у подростка является мостиком к возникновению в жизни подростка референтной группы или групп. (Группа, ценности которой подросток принимает и разделяет, мнение которой является для него значимым, называется референтной группой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2. Учебная деятельность и школа перестаёт быть главной и самой важной задачей. Ведущей деятельностью становится интимно-личностное общение со сверстник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3. В подростковом возрасте происходит снижение продуктивности умственной деятельности в связи с тем, что конкретное мышление сменяется логически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4. Именно новым для подростка механизмом логического мышления и объясняется рост критичности. Он уже не принимает постулаты взрослых на веру, он требует доказательств и обоснова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5. Рост критичности подчас ведёт к полному негативизму. Чаще же всего этот негативизм распространяется только на конфликтные, стрессовые и эмоционально напряжённые для подростка ситуации. Лишь у 20% подростков полностью отсутствуют кризисные проявления негативизма. (Подробнее об этой группе детей можно прочитать в разделе «жизнестойкие дети»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6. Для подросткового возраста характерна направленность поиска на собственную личность, самоисследование и самоанализ. Подросток пытается высказаться, пусть даже самому себе (дневник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 этот период происходит рост самосознания, как внутренне освоенный опыт социальных отношений, позволяющий глубже понять других и себ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8. Начало взрослости осуществляется по внешнему механизму (механизму подражания). Я буду КАК взрослый — игра — копирование внешних качеств, стиля, привычек, манеры поведения, то есть внешней атрибутики взрослости. В этом смысле особенную значимость приобретает та личность, которая будет являться этим идеалом. Хочу успокоить родителей: это почти всегда будут НЕ они, а другой значимый взрослы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одросток стремится следовать за модой и идеалами, принятыми в молодёжной субкультуре: вес, рост, гора мышц и т. д. Огромное влияние на их формирование оказывают средства массовой информац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. Ребёнок подражает взрослым стереотипам сексуальности по форме, а не по сути, поэтому так популярна среди девочек литература, типа «Искусство соблазнять» или «Как стать роковой женщиной». Образец для подражания связан для девочек с системой ценностей, сформировавшейся в семье. Это не обязательно «роковая красотка», это может быть и стиль «бизнес вумэн», максимально приближающийся к мужскому стереотипу. Она всегда выглядит О. К., сногсшибательна, ей нет дела до «этих глупостей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1. Мужским идеалом чаще всего становится супергерой проповедующий культ силы, выносливости, смелости, ценности настоящей дружбы, то есть герой современного боеви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2. Неверно было бы полагать, что «Я-идеальное» формируется ТОЛЬКО по внешнему механизму. Это — лишь начальная точка отсчёта. Дальше следует овладение взрослыми умениями и навыками, заботой о ближних, а, самое главное, мерой своей посильной ОТВЕТСТВЕННОСТИ за происходящее в семье и вокруг, за себя и свои поступ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3. Если значимый взрослый расценивает подростка, как своего главного помощника, это неизбежно повышает уровень самооцен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4. Уровень знаний для многих подростков становится фактором жизненной успешности. Происходит специализация знаний с целью построения дальнейшей, непременно успешной» карьеры. Учёба впервые превращается не в учёбу для оценки, а в учёбу, как самообразование и стимул к саморазвитию, т. е. приобретает личностный смысл и личностную ценнос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5. Если такой путь постижения новых знаний, умений и навыков поддерживается значимыми взрослыми, иногда с помощью конкурентной борьбы, то перспектива роста «Я-идеального» многократно уси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name">
    <w:name w:val="postname"/>
    <w:basedOn w:val="Normal"/>
    <w:qFormat/>
    <w:pPr>
      <w:spacing w:before="280" w:after="280"/>
    </w:pPr>
    <w:rPr/>
  </w:style>
  <w:style w:type="paragraph" w:styleId="Postad">
    <w:name w:val="post_a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3:44:00Z</dcterms:created>
  <dc:creator>Женя</dc:creator>
  <dc:description/>
  <cp:keywords/>
  <dc:language>en-US</dc:language>
  <cp:lastModifiedBy>Женя</cp:lastModifiedBy>
  <dcterms:modified xsi:type="dcterms:W3CDTF">2015-10-11T15:06:00Z</dcterms:modified>
  <cp:revision>5</cp:revision>
  <dc:subject/>
  <dc:title/>
</cp:coreProperties>
</file>