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алендарный график на 2018-2019 учебный год.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1. Начало учебного года - 1 сентября 2018 го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Окончание учебного года: 1 класс - 24.05.2019 года;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-4 классы -25.05. 2019 года.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Продолжительность учебного года: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Учебный год делится на четыре четверти.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1 четверть 01.09.2018-29.10.2018 </w:t>
        <w:br/>
        <w:t>2 четверть 06.11.2018-29.12.2018 </w:t>
        <w:br/>
        <w:t>3 четверть 10.01.2019 -23.03.2019 </w:t>
        <w:br/>
        <w:t>4 четверть 01.04.2019 -24.05.2019 (1 классы) </w:t>
        <w:br/>
        <w:t>- 25.05.2019 (2-4 классы).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>Для обучающихся 1 класса устанавливаются дополнительные каникулы с 11.02.2019.-17.02.201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360" w:before="480" w:after="0"/>
      <w:ind w:firstLine="400"/>
      <w:jc w:val="center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6:16:00Z</dcterms:created>
  <dc:creator>Света</dc:creator>
  <dc:description/>
  <dc:language>en-US</dc:language>
  <cp:lastModifiedBy>Света</cp:lastModifiedBy>
  <dcterms:modified xsi:type="dcterms:W3CDTF">2018-09-11T16:17:00Z</dcterms:modified>
  <cp:revision>1</cp:revision>
  <dc:subject/>
  <dc:title/>
</cp:coreProperties>
</file>