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обенности подросткового пери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то происходит с ребенком во время подросткового период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тие самоопределения (узнаю сам себя)</w:t>
      </w:r>
    </w:p>
    <w:p>
      <w:pPr>
        <w:pStyle w:val="Normal"/>
        <w:rPr/>
      </w:pPr>
      <w:r>
        <w:rPr/>
        <w:t>- Определение референтной группы ( с кем мне комфортно общаться)</w:t>
      </w:r>
    </w:p>
    <w:p>
      <w:pPr>
        <w:pStyle w:val="Normal"/>
        <w:rPr/>
      </w:pPr>
      <w:r>
        <w:rPr/>
        <w:t>- Развитие половой идентификации (интерес к противоположенному полу)</w:t>
      </w:r>
    </w:p>
    <w:p>
      <w:pPr>
        <w:pStyle w:val="Normal"/>
        <w:rPr/>
      </w:pPr>
      <w:r>
        <w:rPr/>
        <w:t>- Развитие системы ценностей (пересмотр ранее усвоенных обычаев, ценностей, стандартов)</w:t>
      </w:r>
    </w:p>
    <w:p>
      <w:pPr>
        <w:pStyle w:val="Normal"/>
        <w:rPr/>
      </w:pPr>
      <w:r>
        <w:rPr/>
        <w:t>- Формирование жизненных ценностей (профессиональное самоопре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ак это проявляется в его поведен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делает подросток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он хочет этим выразить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т против контроля со стороны взрослы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предоставляли свободу и одновременно были готовы помочь в сложной ситуации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близкого дружественного обще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его всегда понимали и защищали (при необходимости), но сам попросить об этом боится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и проверка на прочность внешних границ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, чтобы его поддерживали и заботились о нем. Хочет быть уверенны в семье. Хочет знать, что если будет делать плохие поступки, его вовремя остановят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и о будущем (проявляются в разговорах, размышлениях, в состоянии «замечтался»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 быть уверенным в сегодняшнем дне, одновременно ориентируясь на будущ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Что нужно делать, чтобы помочь ребенку успешно пройти кризи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зрослые должны </w:t>
      </w:r>
      <w:r>
        <w:rPr>
          <w:b/>
        </w:rPr>
        <w:t>быть рядом</w:t>
      </w:r>
      <w:r>
        <w:rPr/>
        <w:t>, когда ребенок принимает неправильное решение и помогать ему учиться на собственных ошибк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едоставлять </w:t>
      </w:r>
      <w:r>
        <w:rPr/>
        <w:t xml:space="preserve">подросткам </w:t>
      </w:r>
      <w:r>
        <w:rPr>
          <w:b/>
        </w:rPr>
        <w:t>достаточно свободы</w:t>
      </w:r>
      <w:r>
        <w:rPr/>
        <w:t xml:space="preserve"> от приказаний, распоряжений, уговоров, чтобы у него была возможность неправильного 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нимать ребенка, </w:t>
      </w:r>
      <w:r>
        <w:rPr/>
        <w:t>его пробл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ринимать ребенка </w:t>
      </w:r>
      <w:r>
        <w:rPr/>
        <w:t>таким, какой он есть (не сравнивая с другими, не указывая на недостат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охранять структуру и систему семьи, </w:t>
      </w:r>
      <w:r>
        <w:rPr/>
        <w:t>потому что подросток обязательно будет проверять их на проч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мочь подростку </w:t>
      </w:r>
      <w:r>
        <w:rPr>
          <w:b/>
        </w:rPr>
        <w:t>поддерживать и развивать мотивацию</w:t>
      </w:r>
      <w:r>
        <w:rPr/>
        <w:t xml:space="preserve">, так как часто подросток знает, что именно он хочет, но не знает, как этого ему достичь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Уважать интересы </w:t>
      </w:r>
      <w:r>
        <w:rPr/>
        <w:t>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облюдать права </w:t>
      </w:r>
      <w:r>
        <w:rPr/>
        <w:t>подрос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казывать и доказывать ребенку, что его любят </w:t>
      </w:r>
      <w:r>
        <w:rPr/>
        <w:t>и всегда будут люби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б бы ни случилось, </w:t>
      </w:r>
      <w:r>
        <w:rPr>
          <w:b/>
        </w:rPr>
        <w:t>не лишайте ребенка</w:t>
      </w:r>
      <w:r>
        <w:rPr/>
        <w:t xml:space="preserve"> заслуженной </w:t>
      </w:r>
      <w:r>
        <w:rPr>
          <w:b/>
        </w:rPr>
        <w:t>похвалы</w:t>
      </w:r>
      <w:r>
        <w:rPr/>
        <w:t xml:space="preserve"> и награды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важайте тайну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сегда учитывайте</w:t>
      </w:r>
      <w:r>
        <w:rPr/>
        <w:t xml:space="preserve"> физическое и психологическое </w:t>
      </w:r>
      <w:r>
        <w:rPr>
          <w:b/>
        </w:rPr>
        <w:t>состояние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Не унижайте ребенка, </w:t>
      </w:r>
      <w:r>
        <w:rPr/>
        <w:t>особенно в присутствии друг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блюдайте </w:t>
      </w:r>
      <w:r>
        <w:rPr>
          <w:b/>
        </w:rPr>
        <w:t xml:space="preserve">закон неприкосновенности личности. Определяйте только поступки, </w:t>
      </w:r>
      <w:r>
        <w:rPr/>
        <w:t>а не личность ребенка (нельзя говорить: «Ты плохой», «Ты жестокий», нужно говорить: «Ты плохо поступил», «Ты жестоко поступил»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фликты подросткового период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дростковый период – отрезок жизни между детством и зрелостью. Проходит для каждого по-разному и в разное время (в среднем, с 11 до 18 лет). Непременным показателем подросткового периода является наличие ВНУТРЕННЕГО КОНФЛИКТА, который разделяется на следующие части:</w:t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1"/>
          <w:szCs w:val="21"/>
        </w:rPr>
        <w:t>Временная перспектива или расплывчатое чувство времени</w:t>
      </w:r>
      <w:r>
        <w:rPr>
          <w:sz w:val="21"/>
          <w:szCs w:val="21"/>
        </w:rPr>
        <w:t xml:space="preserve">. 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того, чтобы получить некоторое представление о количестве времени, необходимого для осуществления своих жизненных планов, подростку очень важно обрести чувство времени. Это самое чувство формируется довольно поздно – к 15 – 16 годам. </w:t>
      </w:r>
    </w:p>
    <w:p>
      <w:pPr>
        <w:pStyle w:val="TextBody"/>
        <w:ind w:firstLine="708"/>
        <w:jc w:val="both"/>
        <w:rPr/>
      </w:pPr>
      <w:r>
        <w:rPr>
          <w:i/>
          <w:iCs/>
          <w:sz w:val="21"/>
          <w:szCs w:val="21"/>
        </w:rPr>
        <w:t>Вывод</w:t>
      </w:r>
      <w:r>
        <w:rPr>
          <w:sz w:val="21"/>
          <w:szCs w:val="21"/>
        </w:rPr>
        <w:t>: как можно терпеливее относится к тому, что ребенок может далеко не всегда быть точен в определении времени (например, опаздывает на условленную встречу, позже приходит с улицы и др.).</w:t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Уверенность в себе или застенчивость.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 xml:space="preserve">Только к завершению подросткового периода у подростка развивается уверенность в себе, основанная на прошлом опыте. Он начинает верить в свои силы и убеждается, что способен достичь поставленных целей. Прежде, чем обрести такую веру, подростки проходят через период повышенного внимания к себе и застенчивости, преимущественно в связи с физической внешностью и отношениями в социуме. Если развитие ребенка протекает относительно нормально, он начинает верить в себя и свои способности. Он понимает, что может справиться с задачами, стоящими перед ним в настоящем, и ожидает успехов в будущем. </w:t>
      </w:r>
    </w:p>
    <w:p>
      <w:pPr>
        <w:pStyle w:val="TextBody"/>
        <w:jc w:val="both"/>
        <w:rPr/>
      </w:pPr>
      <w:r>
        <w:rPr>
          <w:sz w:val="21"/>
          <w:szCs w:val="21"/>
        </w:rPr>
        <w:tab/>
      </w:r>
      <w:r>
        <w:rPr>
          <w:i/>
          <w:iCs/>
          <w:sz w:val="21"/>
          <w:szCs w:val="21"/>
        </w:rPr>
        <w:t>Вывод:</w:t>
      </w:r>
      <w:r>
        <w:rPr>
          <w:sz w:val="21"/>
          <w:szCs w:val="21"/>
        </w:rPr>
        <w:t xml:space="preserve"> как можно чаще хвалите достижения ребенка и подбадривайте при неудачах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Экспериментирование с различными ролями или фиксация одной роли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Подростки имеют возможность «примерить» на себя различные социальные роли. Нередко они пробуют сразу множество разнообразных способов идентифицировать себя, экспериментируют с личностными качествами, способом говорить и действовать, с типами взаимоотношений. Те, у кого слишком развиты внутренние самоограничения, может преждевременно зафиксироваться на первой попавшейся роли (не всегда положительной) и никогда по-настоящему не понять, кто же они такие. </w:t>
      </w:r>
    </w:p>
    <w:p>
      <w:pPr>
        <w:pStyle w:val="TextBody"/>
        <w:jc w:val="both"/>
        <w:rPr/>
      </w:pPr>
      <w:r>
        <w:rPr>
          <w:sz w:val="21"/>
          <w:szCs w:val="21"/>
        </w:rPr>
        <w:tab/>
      </w:r>
      <w:r>
        <w:rPr>
          <w:i/>
          <w:iCs/>
          <w:sz w:val="21"/>
          <w:szCs w:val="21"/>
        </w:rPr>
        <w:t>Вывод:</w:t>
      </w:r>
      <w:r>
        <w:rPr>
          <w:sz w:val="21"/>
          <w:szCs w:val="21"/>
        </w:rPr>
        <w:t xml:space="preserve"> помочь ребенку найти самого себя через частое дружественное общение, доверие, предложение поддержки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Ученичество.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о время подросткового периода может значительно снизиться успеваемость, так как среди интересов ребенка на первое место выходят  ценности: «общение со сверстниками» и, как следствие, «желание быть как все». </w:t>
      </w:r>
    </w:p>
    <w:p>
      <w:pPr>
        <w:pStyle w:val="TextBody"/>
        <w:ind w:firstLine="708"/>
        <w:jc w:val="both"/>
        <w:rPr/>
      </w:pPr>
      <w:r>
        <w:rPr>
          <w:i/>
          <w:iCs/>
          <w:sz w:val="21"/>
          <w:szCs w:val="21"/>
        </w:rPr>
        <w:t>Вывод:</w:t>
      </w:r>
      <w:r>
        <w:rPr>
          <w:sz w:val="21"/>
          <w:szCs w:val="21"/>
        </w:rPr>
        <w:t xml:space="preserve"> уважать временные ценности ребенка, не ругать постоянное стремление общаться с друзьями.</w:t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ексуальная поляризация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Подростки продолжают начатые в детстве попытки понять, что означает быть «мужчиной» или «женщиной». </w:t>
      </w:r>
    </w:p>
    <w:p>
      <w:pPr>
        <w:pStyle w:val="TextBody"/>
        <w:jc w:val="both"/>
        <w:rPr/>
      </w:pPr>
      <w:r>
        <w:rPr>
          <w:sz w:val="21"/>
          <w:szCs w:val="21"/>
        </w:rPr>
        <w:tab/>
      </w:r>
      <w:r>
        <w:rPr>
          <w:i/>
          <w:iCs/>
          <w:sz w:val="21"/>
          <w:szCs w:val="21"/>
        </w:rPr>
        <w:t>Вывод:</w:t>
      </w:r>
      <w:r>
        <w:rPr>
          <w:sz w:val="21"/>
          <w:szCs w:val="21"/>
        </w:rPr>
        <w:t xml:space="preserve"> честно (чтобы не порождать конфликт во взаимоотношениях с ребенком) и быстро (чтобы подросток не отправился искать практический ответ) освещать вопросы ребенка на сексуальную тему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оциальные отношения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По мере того как подросток расширяет свои социальные горизонты, он примеряет на себя различные социальные роли (сын, одноклассник, лидер ит.д.). В какой-то момент он понимает, что на его лояльность претендуют многие: государство, школа, родители, друзья. Как быть со всеми в нормальных отношениях и оставаться при этом самим собой? Чтобы ответить на этот вопрос, необходимо сформировать личностную систему ценностей и приоритетов. </w:t>
      </w:r>
    </w:p>
    <w:p>
      <w:pPr>
        <w:pStyle w:val="TextBody"/>
        <w:jc w:val="both"/>
        <w:rPr/>
      </w:pPr>
      <w:r>
        <w:rPr>
          <w:sz w:val="21"/>
          <w:szCs w:val="21"/>
        </w:rPr>
        <w:tab/>
      </w:r>
      <w:r>
        <w:rPr>
          <w:i/>
          <w:iCs/>
          <w:sz w:val="21"/>
          <w:szCs w:val="21"/>
        </w:rPr>
        <w:t>Вывод</w:t>
      </w:r>
      <w:r>
        <w:rPr>
          <w:sz w:val="21"/>
          <w:szCs w:val="21"/>
        </w:rPr>
        <w:t>: подростку необходим позитивный пример «ролевой успешности» родителей как негласного сигнала: «Ты тоже так сможешь!»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деологическая убежденность или размытость системы ценностей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Этот конфликт – итог всех остальных, поскольку все аспекты поведения зависят от выбранной идеологии. У подростка очень болезненно происходит процесс «поиска символа веры». Если индивид (с мягкой ненавязчивой помощью родителей) успешно разрешит вышеперечисленные конфликты – его идентичность сформируется успешно. Подросток, которому, в силу каких-то причин, не удается достичь самоидентичности, испытывает сомнения в себе, ролевую размытость и расплывчатость; такой подросток может увлечься саморазрушительной деятельностью. Он может придать преувеличенное значение мнению окружающих или пуститься в другую крайность и не обращать внимания на то, что о нем думают посторонние. Чтобы снизить возникшую тревожность, он может пристраститься к алкоголю, курению, наркотикам. Несмотря на то, что кризис идентичности ярче всего проявляется в подростковом возрасте, переопределение его может происходить и в другие периоды жизни: вступление в брак, рождение ребенка, смена профессии. </w:t>
      </w:r>
    </w:p>
    <w:p>
      <w:pPr>
        <w:pStyle w:val="TextBody"/>
        <w:ind w:firstLine="708"/>
        <w:rPr/>
      </w:pPr>
      <w:r>
        <w:rPr>
          <w:i/>
          <w:sz w:val="21"/>
          <w:szCs w:val="21"/>
        </w:rPr>
        <w:t>Вывод:</w:t>
      </w:r>
      <w:r>
        <w:rPr>
          <w:sz w:val="21"/>
          <w:szCs w:val="21"/>
        </w:rPr>
        <w:t xml:space="preserve"> чем успешнее ребенок пройдет кризис в подростковый период, тем легче он справится с подобными переживаниями в последующем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720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54:00Z</dcterms:created>
  <dc:creator>Леся Геннадьевна</dc:creator>
  <dc:description/>
  <cp:keywords/>
  <dc:language>en-US</dc:language>
  <cp:lastModifiedBy>Леся Геннадьевна</cp:lastModifiedBy>
  <cp:lastPrinted>2010-09-21T10:40:00Z</cp:lastPrinted>
  <dcterms:modified xsi:type="dcterms:W3CDTF">2010-11-15T03:44:00Z</dcterms:modified>
  <cp:revision>8</cp:revision>
  <dc:subject/>
  <dc:title/>
</cp:coreProperties>
</file>