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что подросток имеет право?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распоряжаться своим временем</w:t>
      </w:r>
      <w:r>
        <w:rPr>
          <w:sz w:val="28"/>
          <w:szCs w:val="28"/>
        </w:rPr>
        <w:t xml:space="preserve"> (разумеется, в пределах разумных ограничений, заранее согласованных с родителями)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на свою «частную жизнь», неподотчетную взрослым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влекать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b/>
          <w:sz w:val="32"/>
          <w:szCs w:val="32"/>
        </w:rPr>
        <w:t>привлечение ребенка к участию в принятии решений, касающихся всей семьи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лезно, чтобы подросток представлял себе, хотя бы в общих чертах, </w:t>
      </w:r>
      <w:r>
        <w:rPr>
          <w:b/>
          <w:sz w:val="32"/>
          <w:szCs w:val="32"/>
        </w:rPr>
        <w:t>материальное положение семьи и участвовал в планировании семейного бюджета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обсудить  взаимоотношения  подростка со сверстниками</w:t>
      </w:r>
      <w:r>
        <w:rPr>
          <w:sz w:val="32"/>
          <w:szCs w:val="32"/>
        </w:rPr>
        <w:t xml:space="preserve"> (предоставить участие в подростковом клубе, студии, музыка)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анятия спортом для снижения агрессии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максимальное сокращение «свободного», «праздного безделья»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о, чтобы к нему прислушивались, уважительно относились к его мнению и, если с ним не согласны, то объясняли, поче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</w:tabs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88290</wp:posOffset>
                </wp:positionV>
                <wp:extent cx="304800" cy="3105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10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26pt;margin-top:22.7pt;width:23.95pt;height:24.4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Замечайте любые положительные изменения в развитии подростка  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2970" w:leader="none"/>
        </w:tabs>
        <w:ind w:left="3690" w:hanging="369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чный приме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2970" w:leader="none"/>
        </w:tabs>
        <w:ind w:left="3690" w:hanging="369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бегайте криков, назиданий, иро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2970" w:leader="none"/>
        </w:tabs>
        <w:ind w:left="3690" w:hanging="369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держивайте, когда трудно 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подросткового пери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Что происходит с ребенком во время подросткового периода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Развитие самоопределения (узнаю сам себя)</w:t>
      </w:r>
    </w:p>
    <w:p>
      <w:pPr>
        <w:pStyle w:val="Normal"/>
        <w:rPr/>
      </w:pPr>
      <w:r>
        <w:rPr/>
        <w:t>- Определение референтной группы ( с кем мне комфортно общаться)</w:t>
      </w:r>
    </w:p>
    <w:p>
      <w:pPr>
        <w:pStyle w:val="Normal"/>
        <w:rPr/>
      </w:pPr>
      <w:r>
        <w:rPr/>
        <w:t>- Развитие половой идентификации (интерес к противоположенному полу)</w:t>
      </w:r>
    </w:p>
    <w:p>
      <w:pPr>
        <w:pStyle w:val="Normal"/>
        <w:rPr/>
      </w:pPr>
      <w:r>
        <w:rPr/>
        <w:t>- Развитие системы ценностей (пересмотр ранее усвоенных обычаев, ценностей, стандартов)</w:t>
      </w:r>
    </w:p>
    <w:p>
      <w:pPr>
        <w:pStyle w:val="Normal"/>
        <w:rPr/>
      </w:pPr>
      <w:r>
        <w:rPr/>
        <w:t>- Формирование жизненных ценностей (профессиональное самоопреде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ак это проявляется в его поведен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628"/>
      </w:tblGrid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делает подросток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он хочет этим выразить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т против контроля со стороны взрослых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ет, чтобы предоставляли свободу и одновременно были готовы помочь в сложной ситуации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близкого дружественного общения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ет, чтобы его всегда понимали и защищали (при необходимости), но сам попросить об этом боится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е и проверка на прочность внешних границ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ет, чтобы его поддерживали и заботились о нем. Хочет быть уверенны в семье. Хочет знать, что если будет делать плохие поступки, его вовремя остановят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ли о будущем (проявляются в разговорах, размышлениях, в состоянии «замечтался»)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ет быть уверенным в сегодняшнем дне, одновременно ориентируясь на будуще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Что нужно делать, чтобы помочь ребенку успешно пройти кризис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зрослые должны </w:t>
      </w:r>
      <w:r>
        <w:rPr>
          <w:b/>
        </w:rPr>
        <w:t>быть рядом</w:t>
      </w:r>
      <w:r>
        <w:rPr/>
        <w:t>, когда ребенок принимает неправильное решение и помогать ему учиться на собственных ошибк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редоставлять </w:t>
      </w:r>
      <w:r>
        <w:rPr/>
        <w:t xml:space="preserve">подросткам </w:t>
      </w:r>
      <w:r>
        <w:rPr>
          <w:b/>
        </w:rPr>
        <w:t>достаточно свободы</w:t>
      </w:r>
      <w:r>
        <w:rPr/>
        <w:t xml:space="preserve"> от приказаний, распоряжений, уговоров, чтобы у него была возможность неправильного реш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онимать ребенка, </w:t>
      </w:r>
      <w:r>
        <w:rPr/>
        <w:t>его проблем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ринимать ребенка </w:t>
      </w:r>
      <w:r>
        <w:rPr/>
        <w:t>таким, какой он есть (не сравнивая с другими, не указывая на недостатк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Сохранять структуру и систему семьи, </w:t>
      </w:r>
      <w:r>
        <w:rPr/>
        <w:t>потому что подросток обязательно будет проверять их на прочнос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мочь подростку </w:t>
      </w:r>
      <w:r>
        <w:rPr>
          <w:b/>
        </w:rPr>
        <w:t>поддерживать и развивать мотивацию</w:t>
      </w:r>
      <w:r>
        <w:rPr/>
        <w:t xml:space="preserve">, так как часто подросток знает, что именно он хочет, но не знает, как этого ему достичь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Уважать интересы </w:t>
      </w:r>
      <w:r>
        <w:rPr/>
        <w:t>ребен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Соблюдать права </w:t>
      </w:r>
      <w:r>
        <w:rPr/>
        <w:t>подрост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оказывать и доказывать ребенку, что его любят </w:t>
      </w:r>
      <w:r>
        <w:rPr/>
        <w:t>и всегда будут люби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тоб бы ни случилось, </w:t>
      </w:r>
      <w:r>
        <w:rPr>
          <w:b/>
        </w:rPr>
        <w:t>не лишайте ребенка</w:t>
      </w:r>
      <w:r>
        <w:rPr/>
        <w:t xml:space="preserve"> заслуженной </w:t>
      </w:r>
      <w:r>
        <w:rPr>
          <w:b/>
        </w:rPr>
        <w:t>похвалы</w:t>
      </w:r>
      <w:r>
        <w:rPr/>
        <w:t xml:space="preserve"> и награды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важайте тайну ребен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Всегда учитывайте</w:t>
      </w:r>
      <w:r>
        <w:rPr/>
        <w:t xml:space="preserve"> физическое и психологическое </w:t>
      </w:r>
      <w:r>
        <w:rPr>
          <w:b/>
        </w:rPr>
        <w:t>состояние ребен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Не унижайте ребенка, </w:t>
      </w:r>
      <w:r>
        <w:rPr/>
        <w:t>особенно в присутствии други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блюдайте </w:t>
      </w:r>
      <w:r>
        <w:rPr>
          <w:b/>
        </w:rPr>
        <w:t xml:space="preserve">закон неприкосновенности личности. Определяйте только поступки, </w:t>
      </w:r>
      <w:r>
        <w:rPr/>
        <w:t>а не личность ребенка (нельзя говорить: «Ты плохой», «Ты жестокий», нужно говорить: «Ты плохо поступил», «Ты жестоко поступил»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40" w:right="144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46:00Z</dcterms:created>
  <dc:creator>Женя</dc:creator>
  <dc:description/>
  <cp:keywords/>
  <dc:language>en-US</dc:language>
  <cp:lastModifiedBy>123</cp:lastModifiedBy>
  <cp:lastPrinted>2012-03-20T19:12:00Z</cp:lastPrinted>
  <dcterms:modified xsi:type="dcterms:W3CDTF">2012-05-16T16:11:00Z</dcterms:modified>
  <cp:revision>21</cp:revision>
  <dc:subject/>
  <dc:title/>
</cp:coreProperties>
</file>