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асписание  уроков 1 класс  2018-2019  учебный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недельник  </w:t>
      </w: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Четве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атематика                                                  1. Мате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итературное чтение                                2. Литературное 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усский язык                                                3. Русский яз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ЗО                                                                 4. Физическая 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торник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Пятница</w:t>
      </w:r>
    </w:p>
    <w:p>
      <w:pPr>
        <w:pStyle w:val="Normal"/>
        <w:rPr/>
      </w:pPr>
      <w:r>
        <w:rPr>
          <w:sz w:val="28"/>
          <w:szCs w:val="28"/>
        </w:rPr>
        <w:t>1.Литературное чтение                                 1. Литературное 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усский язык                                                 2. Математика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3.Математика                                                 3. Окружающий мир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ехнология                                                   4. Му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Физическая 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Литературное 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усский язык</w:t>
      </w:r>
    </w:p>
    <w:p>
      <w:pPr>
        <w:pStyle w:val="Normal"/>
        <w:rPr/>
      </w:pPr>
      <w:r>
        <w:rPr>
          <w:sz w:val="28"/>
          <w:szCs w:val="28"/>
        </w:rPr>
        <w:t>3. Физическая культур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4.Окружающий мир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360" w:before="480" w:after="0"/>
      <w:ind w:firstLine="400"/>
      <w:jc w:val="center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04:11:00Z</dcterms:created>
  <dc:creator>Света</dc:creator>
  <dc:description/>
  <dc:language>en-US</dc:language>
  <cp:lastModifiedBy>Света</cp:lastModifiedBy>
  <dcterms:modified xsi:type="dcterms:W3CDTF">2018-08-26T04:22:00Z</dcterms:modified>
  <cp:revision>1</cp:revision>
  <dc:subject/>
  <dc:title/>
</cp:coreProperties>
</file>