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right="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иложение № 2</w:t>
      </w:r>
    </w:p>
    <w:p>
      <w:pPr>
        <w:pStyle w:val="Normal"/>
        <w:ind w:left="10632" w:right="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к протоколу заседания конкурсной комиссии по конкурсному отбору инновационных социальных проектов ресурсных центров</w:t>
      </w:r>
    </w:p>
    <w:p>
      <w:pPr>
        <w:pStyle w:val="Normal"/>
        <w:ind w:left="10632" w:right="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т 19 сентября 2018 г. № 2</w:t>
      </w:r>
    </w:p>
    <w:p>
      <w:pPr>
        <w:pStyle w:val="Normal"/>
        <w:jc w:val="center"/>
        <w:rPr>
          <w:rFonts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ЙТИНГОВЫЙ ПЕРЕЧЕНЬ ПРОЕКТОВ</w:t>
      </w:r>
    </w:p>
    <w:p>
      <w:pPr>
        <w:pStyle w:val="Normal"/>
        <w:jc w:val="center"/>
        <w:rPr/>
      </w:pPr>
      <w:r>
        <w:rPr>
          <w:rFonts w:cs="Times New Roman"/>
          <w:sz w:val="24"/>
          <w:szCs w:val="24"/>
        </w:rPr>
        <w:t>по итогам</w:t>
      </w:r>
      <w:bookmarkStart w:id="0" w:name="_GoBack"/>
      <w:bookmarkEnd w:id="0"/>
      <w:r>
        <w:rPr>
          <w:rFonts w:cs="Times New Roman"/>
          <w:sz w:val="24"/>
          <w:szCs w:val="24"/>
        </w:rPr>
        <w:t xml:space="preserve"> второго этапа конкурсного отбора инновационных социальных проектов </w:t>
      </w:r>
      <w:r>
        <w:rPr>
          <w:rFonts w:eastAsia="Calibri" w:cs="Times New Roman"/>
          <w:sz w:val="24"/>
          <w:szCs w:val="24"/>
        </w:rPr>
        <w:t>ресурсных центров</w:t>
      </w:r>
    </w:p>
    <w:p>
      <w:pPr>
        <w:pStyle w:val="Normal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1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74"/>
        <w:gridCol w:w="803"/>
        <w:gridCol w:w="1854"/>
        <w:gridCol w:w="7054"/>
        <w:gridCol w:w="2018"/>
        <w:gridCol w:w="1181"/>
      </w:tblGrid>
      <w:tr>
        <w:trPr>
          <w:trHeight w:val="12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Регистр.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номер заяв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 xml:space="preserve">Направление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Наименование проект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Наименование заявител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субъект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Итоговая оценк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(в баллах)</w:t>
            </w:r>
          </w:p>
        </w:tc>
      </w:tr>
      <w:tr>
        <w:trPr>
          <w:trHeight w:val="4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1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п-2018.19</w:t>
              <w:br/>
              <w:t>от 27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Шаги к безопасности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жрегиональная общественная организация поддержки семьи, материнства и детства «Врачи детям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,5</w:t>
            </w:r>
          </w:p>
        </w:tc>
      </w:tr>
      <w:tr>
        <w:trPr>
          <w:trHeight w:val="12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п-2018.19</w:t>
              <w:br/>
              <w:t>от 27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Семья каждому ребенку!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ое учреждение социального обслуживания для детей-сирот и детей, оставшихся без попечения родителей, Вологодской области «Вологодский центр помощи детям, оставшимся без попечения родителей, № 2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логодская обла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</w:t>
            </w:r>
          </w:p>
        </w:tc>
      </w:tr>
      <w:tr>
        <w:trPr>
          <w:trHeight w:val="12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2п-2018.19</w:t>
              <w:br/>
              <w:t>от 31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Ребенок в мегаполисе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сударственное бюджетное учреждение города Москвы «Городской ресурсный центр поддержки семьи и детства «Отрадное» Департамента труда и социальной защиты населения города Москв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. Моск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</w:t>
            </w:r>
          </w:p>
        </w:tc>
      </w:tr>
      <w:tr>
        <w:trPr>
          <w:trHeight w:val="6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п-2018.19</w:t>
              <w:br/>
              <w:t>от 30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Доверие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сударственное бюджетное учреждение Республиканский ресурсный центр «Семья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спублика Башкортоста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,5</w:t>
            </w:r>
          </w:p>
        </w:tc>
      </w:tr>
      <w:tr>
        <w:trPr>
          <w:trHeight w:val="12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п-2018.19</w:t>
              <w:br/>
              <w:t>от 30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«Инновационная социальная технология «Family light»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сударственное бюджетное учреждение социального обслуживания «Центр психолого-педагогической помощи населению «Альгис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8</w:t>
            </w:r>
          </w:p>
        </w:tc>
      </w:tr>
      <w:tr>
        <w:trPr>
          <w:trHeight w:val="7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8п-2018.19</w:t>
              <w:br/>
              <w:t>от 31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Содействие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сударственное автономное учреждение Тюменской области «Областной центр профилактики и реабилитации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юменская обла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8</w:t>
            </w:r>
          </w:p>
        </w:tc>
      </w:tr>
      <w:tr>
        <w:trPr>
          <w:trHeight w:val="88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п-2018.19</w:t>
              <w:br/>
              <w:t>от 13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Комплекс WORK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раевое государственное автономное учреждение социального обслуживания «Арсеньевский социально-реабилитационный центр для несовершеннолетних «Ласточка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морский кра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7</w:t>
            </w:r>
          </w:p>
        </w:tc>
      </w:tr>
      <w:tr>
        <w:trPr>
          <w:trHeight w:val="96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п-2018.19</w:t>
              <w:br/>
              <w:t>от 16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Спорт без границ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лаготворительный фонд поддержки детей-инвалидов и детей с ограниченными возможностями здоровья Республики Саха (Якутия) «Харысхал» («милосердие»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спублика Саха (Якутия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7</w:t>
            </w:r>
          </w:p>
        </w:tc>
      </w:tr>
      <w:tr>
        <w:trPr>
          <w:trHeight w:val="9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п-2018.19</w:t>
              <w:br/>
              <w:t>от 30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Папа рядом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сударственное бюджетное учреждение социального обслуживания населения Ростовской области  «Социально-реабилитационный центр для несовершеннолетних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стовская обла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7</w:t>
            </w:r>
          </w:p>
        </w:tc>
      </w:tr>
      <w:tr>
        <w:trPr>
          <w:trHeight w:val="9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4п-2018.19</w:t>
              <w:br/>
              <w:t>от 31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Школа рядом со мной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амбовское областное государственное автономное общеобразовательное учреждение «Котовская школа-интернат для обучающихся с ограниченными возможностями здоровья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амбовская обла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,5</w:t>
            </w:r>
          </w:p>
        </w:tc>
      </w:tr>
      <w:tr>
        <w:trPr>
          <w:trHeight w:val="6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п-2018.19</w:t>
              <w:br/>
              <w:t>от 25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Вместе – интересно!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сударственное казенное общеобразовательное учреждение «Каргапольская специальная (коррекционная) школа-интернат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урганская обла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</w:t>
            </w:r>
          </w:p>
        </w:tc>
      </w:tr>
      <w:tr>
        <w:trPr>
          <w:trHeight w:val="7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п-2018.19</w:t>
              <w:br/>
              <w:t>от 30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Нам не подвластно только время!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сударственное бюджетное учреждение «Центр социальной помощи семье и детям г. Арзамаса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ижегородская обла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5</w:t>
            </w:r>
          </w:p>
        </w:tc>
      </w:tr>
      <w:tr>
        <w:trPr>
          <w:trHeight w:val="8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п-2018.19</w:t>
              <w:br/>
              <w:t>от 31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Шаг вперед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сударственное бюджетное учреждение Республики Марий Эл «Республиканский центр психолого-педагогической и социальной помощи населению «Доверие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спублика Марий Э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5</w:t>
            </w:r>
          </w:p>
        </w:tc>
      </w:tr>
      <w:tr>
        <w:trPr>
          <w:trHeight w:val="95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п-2018.19</w:t>
              <w:br/>
              <w:t>от 27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Поверить в себя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сударственное бюджетное учреждение дополнительного профессионального образования Самарской области «Чапаевский ресурсный центр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марская обла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1</w:t>
            </w:r>
          </w:p>
        </w:tc>
      </w:tr>
      <w:tr>
        <w:trPr>
          <w:trHeight w:val="8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п-2018.19</w:t>
              <w:br/>
              <w:t>от 30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Мы равны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ерезовское муниципальное автономное дошкольное образовательное учреждение «Детский сад № 19 компенсирующего вида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вердловская обла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1</w:t>
            </w:r>
          </w:p>
        </w:tc>
      </w:tr>
      <w:tr>
        <w:trPr>
          <w:trHeight w:val="7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п-2018.19</w:t>
              <w:br/>
              <w:t>от 05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Территория смысла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сударственное казенное общеобразовательное учреждение «Введенская специальная (коррекционная)  школа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урганская обла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,5</w:t>
            </w:r>
          </w:p>
        </w:tc>
      </w:tr>
      <w:tr>
        <w:trPr>
          <w:trHeight w:val="7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п-2018.19</w:t>
              <w:br/>
              <w:t>от 31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Вместе – для детей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коммерческая организация «Целевой фонд будущих поколений Республики Саха (Якутия)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спублика Саха (Якутия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</w:t>
            </w:r>
          </w:p>
        </w:tc>
      </w:tr>
      <w:tr>
        <w:trPr>
          <w:trHeight w:val="6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п-2018.19</w:t>
              <w:br/>
              <w:t>от 10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Рука в руке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сударственное учреждение «Центр психолого-педагогической помощи населению «Доверие» Забайкальского кр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байкальский кра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,5</w:t>
            </w:r>
          </w:p>
        </w:tc>
      </w:tr>
      <w:tr>
        <w:trPr>
          <w:trHeight w:val="9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п-2018.19</w:t>
              <w:br/>
              <w:t>от 10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Вектор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втономное учреждение социального обслуживания населения Тюменской области «Социально-реабилитационный центр для несовершеннолетних села Омутинское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юменская обла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</w:t>
            </w:r>
          </w:p>
        </w:tc>
      </w:tr>
      <w:tr>
        <w:trPr>
          <w:trHeight w:val="12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п-2018.19</w:t>
              <w:br/>
              <w:t>от</w:t>
              <w:br/>
              <w:t>30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Солнечный круг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ое бюджетное образовательное учреждение дополнительного образования «Центр психолого-педагогической, медицинской и социальной помощи «Журавушка» городского округа город Уфа Республики Башкортоста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спублика Башкортоста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</w:t>
            </w:r>
          </w:p>
        </w:tc>
      </w:tr>
      <w:tr>
        <w:trPr>
          <w:trHeight w:val="100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п-2018.19</w:t>
              <w:br/>
              <w:t>от 16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Счастливы ВМЕСТЕ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ое учреждение Ханты-Мансийского автономного округа – Югры «Няганский центр помощи детям, оставшимся без попечения родителей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анты-Мансийский АО - Юг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,5</w:t>
            </w:r>
          </w:p>
        </w:tc>
      </w:tr>
      <w:tr>
        <w:trPr>
          <w:trHeight w:val="12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п-2018.19</w:t>
              <w:br/>
              <w:t>от</w:t>
              <w:br/>
              <w:t xml:space="preserve">   26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Телекиностудия «Путь к успеху!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с углубленным изучением отдельных предметов № 1 г. Шагонар муниципального района  «Улуг-Хемский кожуун республики Тыва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спублика Ты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</w:tr>
      <w:tr>
        <w:trPr>
          <w:trHeight w:val="99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п-2018.19</w:t>
              <w:br/>
              <w:t>от 16.07.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Семья и школа – не рядом, а вместе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сударственное казенное общеобразовательное учреждение «Шадринская специальная (коррекционная) школа-интернат № 11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урганская обла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</w:tr>
      <w:tr>
        <w:trPr>
          <w:trHeight w:val="9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п-2018.19</w:t>
              <w:br/>
              <w:t xml:space="preserve">от30.07.2018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СТАРТ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сударственное бюджетное учреждение Саратовской области «Социально-реабилитационный центр для несовершеннолетних «Надежда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а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134" w:gutter="0" w:header="57" w:top="710" w:footer="720" w:bottom="77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Font5">
    <w:name w:val="font5"/>
    <w:basedOn w:val="Normal"/>
    <w:qFormat/>
    <w:pPr>
      <w:spacing w:before="28" w:after="28"/>
    </w:pPr>
    <w:rPr>
      <w:rFonts w:ascii="Times New Roman" w:hAnsi="Times New Roman" w:eastAsia="Times New Roman" w:cs="Times New Roman"/>
      <w:color w:val="000000"/>
      <w:sz w:val="28"/>
      <w:szCs w:val="28"/>
      <w:lang w:eastAsia="ru-RU"/>
    </w:rPr>
  </w:style>
  <w:style w:type="paragraph" w:styleId="Font6">
    <w:name w:val="font6"/>
    <w:basedOn w:val="Normal"/>
    <w:qFormat/>
    <w:pPr>
      <w:spacing w:before="28" w:after="28"/>
    </w:pPr>
    <w:rPr>
      <w:rFonts w:ascii="Times New Roman" w:hAnsi="Times New Roman" w:eastAsia="Times New Roman" w:cs="Times New Roman"/>
      <w:color w:val="FF0000"/>
      <w:sz w:val="28"/>
      <w:szCs w:val="28"/>
      <w:lang w:eastAsia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" w:after="28"/>
      <w:jc w:val="center"/>
    </w:pPr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" w:after="28"/>
    </w:pPr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" w:after="28"/>
    </w:pPr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Xl68">
    <w:name w:val="xl68"/>
    <w:basedOn w:val="Normal"/>
    <w:qFormat/>
    <w:pPr>
      <w:shd w:fill="DAEEF3" w:val="clear"/>
      <w:spacing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" w:after="28"/>
      <w:jc w:val="center"/>
    </w:pPr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" w:after="28"/>
    </w:pPr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Xl71">
    <w:name w:val="xl71"/>
    <w:basedOn w:val="Normal"/>
    <w:qFormat/>
    <w:pPr>
      <w:shd w:fill="DAEEF3" w:val="clear"/>
      <w:spacing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" w:after="28"/>
    </w:pPr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Xl73">
    <w:name w:val="xl73"/>
    <w:basedOn w:val="Normal"/>
    <w:qFormat/>
    <w:pPr>
      <w:spacing w:before="28" w:after="28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" w:after="28"/>
    </w:pPr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" w:after="28"/>
    </w:pPr>
    <w:rPr>
      <w:rFonts w:ascii="Times New Roman" w:hAnsi="Times New Roman" w:eastAsia="Times New Roman" w:cs="Times New Roman"/>
      <w:color w:val="000000"/>
      <w:sz w:val="28"/>
      <w:szCs w:val="28"/>
      <w:lang w:eastAsia="ru-RU"/>
    </w:rPr>
  </w:style>
  <w:style w:type="paragraph" w:styleId="Xl76">
    <w:name w:val="xl76"/>
    <w:basedOn w:val="Normal"/>
    <w:qFormat/>
    <w:pPr>
      <w:spacing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" w:after="28"/>
    </w:pPr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" w:after="28"/>
      <w:jc w:val="both"/>
    </w:pPr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" w:after="28"/>
      <w:jc w:val="both"/>
    </w:pPr>
    <w:rPr>
      <w:rFonts w:ascii="Times New Roman" w:hAnsi="Times New Roman" w:eastAsia="Times New Roman" w:cs="Times New Roman"/>
      <w:color w:val="000000"/>
      <w:sz w:val="28"/>
      <w:szCs w:val="28"/>
      <w:lang w:eastAsia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" w:after="28"/>
    </w:pPr>
    <w:rPr>
      <w:rFonts w:ascii="Times New Roman" w:hAnsi="Times New Roman" w:eastAsia="Times New Roman" w:cs="Times New Roman"/>
      <w:color w:val="000000"/>
      <w:sz w:val="28"/>
      <w:szCs w:val="28"/>
      <w:lang w:eastAsia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" w:after="28"/>
      <w:jc w:val="center"/>
    </w:pPr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" w:after="28"/>
    </w:pPr>
    <w:rPr>
      <w:rFonts w:ascii="Times New Roman" w:hAnsi="Times New Roman" w:eastAsia="Times New Roman" w:cs="Times New Roman"/>
      <w:color w:val="000000"/>
      <w:sz w:val="28"/>
      <w:szCs w:val="28"/>
      <w:lang w:eastAsia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" w:after="28"/>
      <w:jc w:val="center"/>
    </w:pPr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AEEF3" w:val="clear"/>
      <w:spacing w:before="28" w:after="28"/>
    </w:pPr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AEEF3" w:val="clear"/>
      <w:spacing w:before="28" w:after="28"/>
    </w:pPr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0:07:00Z</dcterms:created>
  <dc:creator>Нуянзина Светлана Александровна</dc:creator>
  <dc:description/>
  <dc:language>en-US</dc:language>
  <cp:lastModifiedBy>Ефремова Светлана Алексеевна</cp:lastModifiedBy>
  <cp:lastPrinted>2018-09-20T09:15:00Z</cp:lastPrinted>
  <dcterms:modified xsi:type="dcterms:W3CDTF">2018-09-20T01:1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