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МО «Московский областной медицинский колледж №5»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ий филиа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ЦМК профессиональных моду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№__от «___»__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МК______И.О. Иноземцев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ТЕТРАДЬ ДЛЯ ВНЕАУДИТОРНОЙ РАБОТЫ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ДК 04.01. Теория и практика сестринского дела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М. 04. Выполнение работ по профессии младшая медицинская сестра по уходу за больным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 (базовая подготовка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реподавател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ицына Ю.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тетрадь составлена для внеаудиторной самостоятельной подготовки студентов по МДК 04.01 «Теория и практика сестринского дела» предназначено для обучающихся по специальности 34.02.01 Сестринское де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обие составлено с цел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я новой информации, ее самостоятельная переработка и выделение основных эле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самоконтро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я познавательных способностей и активности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я самостоятельности мышления, способностей к саморазвитию, самосовершенствованию и само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учения МДК 04.02 «Безопасная среда для пациентов и персонала» у студентов формируются следующие компетенции: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1.</w:t>
      </w:r>
      <w:r>
        <w:rPr>
          <w:rFonts w:cs="Times New Roman" w:ascii="Times New Roman" w:hAnsi="Times New Roman"/>
          <w:sz w:val="28"/>
          <w:szCs w:val="28"/>
        </w:rPr>
        <w:t xml:space="preserve">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8. Самостоятельно определять задачи профессионального и личностного развития, заниматься самообразованием, осознано планировать и осуществлять повышение своей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1 Обеспечивать инфекционную безопас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2 Обеспечивать безопасную больничную среду для пациентов и персона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производственную санитарию и личную гигиену на рабочем мес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оценки результатов изучения МДК 04.02 «Безопасная среда для пациента и персонала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освоения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использовать теоретические 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ость и четкость изложения от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ие материала в соответствии с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6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6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6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269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Уважаемые студенты!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м предстоит самостоятельно проработать учебный материал, направленный на повторение и закрепление теоретических и практических занятий по МДК 04.02 «Безопасная среда для пациентов и персонала» и смежных дисциплин: гигиены, биологии, фармакологии и др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каждой теме в соответствии с программой разработаны и указаны: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цели обучения;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предполагаемый уровень требований знаний и умений;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задания для самоподготовки и способы их выполнения;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учебная и дополнительная литература для выполнения заданий;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критерии оценок*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стоящая разработка позволит успешно закрепить знания, более полно оценить объем дисциплины и уровень собственных знаний и умений. Для активизации познавательной деятельности и развития самостоятельности мышления в тетради даны задания обязательные к выполнению и задания дополнительные (обозначены*)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ля выполнения заданий в рабочей тетраде вам необходимо ознакомиться со списком литературы, который поможет при ответах на них. Подготовив всё необходимое для выполнения заданий (учебник, дидактический материал, лекции, ручку, карандаш), приступайте к работе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ния выполняются непосредственно в «Рабочей тетради», разборчиво, в соответствии с требованиями инструкции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ив задания темы, обратите внимание на критерии оценок, по которым преподаватель выставит вам ту или иную оценку. Не забывайте получить оценку преподавателя по каждой теме!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тлично» - все задания выполнены в полном объеме, своевременно, без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Удовлетворительно» - в заданиях допущены неточности, своевременно, задания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подаватели: Кислицына Ю.В.</w:t>
      </w:r>
    </w:p>
    <w:p>
      <w:pPr>
        <w:pStyle w:val="Normal"/>
        <w:spacing w:lineRule="auto" w:line="240" w:before="0" w:after="0"/>
        <w:jc w:val="center"/>
        <w:rPr/>
      </w:pPr>
      <w:r>
        <w:rPr/>
        <w:t>Рабочая тетрадь включает следующие те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практического зан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аниц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и каналы общения, эффективное общ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пациента и его семь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естринской документации по уходу за пациент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-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стринского ухода при неудовлетворении физиологических потребностей пациен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-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стринского ухода при неудовлетворении потребностей пациента в безопасности и психосоциальных потребнос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-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естринского ухода при бо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-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:</w:t>
      </w: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ипы и каналы общения, эффективное общ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формировать знания об эффективном общении с пациентом и его окру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нятие и функци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лементы эффективного общ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пы и каналы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оры, способствующие или препятствующие эффективному общ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терии эффективности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424242"/>
          <w:sz w:val="28"/>
          <w:szCs w:val="28"/>
          <w:shd w:fill="FFFFFF" w:val="clear"/>
          <w:lang w:eastAsia="ru-RU"/>
        </w:rPr>
        <w:t>эффективно общаться с пациентом и его окружением в процессе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left="120" w:right="450" w:hanging="0"/>
        <w:rPr/>
      </w:pPr>
      <w:r>
        <w:rPr>
          <w:rFonts w:eastAsia="Times New Roman" w:cs="Times New Roman" w:ascii="Times New Roman" w:hAnsi="Times New Roman"/>
          <w:iCs/>
          <w:color w:val="424242"/>
          <w:sz w:val="28"/>
          <w:szCs w:val="28"/>
          <w:u w:val="single"/>
          <w:shd w:fill="FFFFFF" w:val="clear"/>
          <w:lang w:eastAsia="ru-RU"/>
        </w:rPr>
        <w:t>Задание №1</w:t>
      </w:r>
      <w:r>
        <w:rPr>
          <w:rFonts w:eastAsia="Times New Roman" w:cs="Times New Roman" w:ascii="Times New Roman" w:hAnsi="Times New Roman"/>
          <w:iCs/>
          <w:color w:val="424242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120" w:after="120"/>
        <w:ind w:left="120" w:right="450" w:hanging="0"/>
        <w:rPr/>
      </w:pPr>
      <w:r>
        <w:rPr/>
        <w:t>Используя учебную литературу, заполните таблицу терминов:</w:t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315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Термин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Определ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Общени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Обмен информацией между людьм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Перцепц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Вид общения, содержание и средства которого определяются интересами дел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ние в сестринском дел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Взаимодействие партнеров для планирования и организации совместной деятельности, разработка общей стратегии повед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Ролевое общени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 xml:space="preserve">Мысленное общение человека с самим собой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Социальная роль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424242"/>
                <w:sz w:val="24"/>
                <w:szCs w:val="24"/>
                <w:shd w:fill="FFFFFF" w:val="clear"/>
                <w:lang w:eastAsia="ru-RU"/>
              </w:rPr>
              <w:t>Общение двух и более людей между соб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адание №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становить соответств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ровень обще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терактив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) Делов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) Перцептив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) Форм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) Ролев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Е) Личностно-ориент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) Коммуникатив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редство общ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ид обще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Внутри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Верб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Интеллекту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Меж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Неверба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омпонент общ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изу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Тяжелый взгляд паци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акти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Запах т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льфактор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обледнение конечности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Акустиче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Шепот пациент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Пальпация живот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) Громкий голос медсестры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) Перемещение пациента на каталку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) Капли пота на лице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) Прослушивание тонов сердц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ональное простран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&gt; 3,6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) Социальное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1,2-3,6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 Интим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0,46-1,2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Сверхинтим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0,15-0,45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) Персона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&lt;15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) Общ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Задание №3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Заполните пустые граф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Verdana" w:ascii="Verdana" w:hAnsi="Verdana"/>
          <w:i/>
          <w:iCs/>
          <w:color w:val="424242"/>
          <w:sz w:val="23"/>
          <w:szCs w:val="23"/>
          <w:shd w:fill="FFFFFF" w:val="clear"/>
          <w:lang w:eastAsia="ru-RU"/>
        </w:rPr>
        <w:t>Для эффективного общения требуется наличие 5 элементов эффективного об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перечисли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числите условия для эффективного вербального об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дание №4*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тветьте на вопрос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ие существуют виды коммуникативных барьеров?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м образом представление о пациенте влияет на восприятие медицинской сестрой собственной деятельности?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каких компонентов складывается доверие пациентов к медицинским сестрам?___________________________________________________________</w:t>
      </w:r>
    </w:p>
    <w:p>
      <w:pPr>
        <w:pStyle w:val="Normal"/>
        <w:shd w:fill="FEFEFE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обучения пациента и его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iCs/>
          <w:color w:val="424242"/>
          <w:sz w:val="28"/>
          <w:szCs w:val="28"/>
          <w:shd w:fill="FFFFFF" w:val="clear"/>
          <w:lang w:eastAsia="ru-RU"/>
        </w:rPr>
        <w:t>понимать важность взаимодействия медицинской сестры с обучаемым (пациентом, родственниками), в ходе которого последние овладевают определенными теоретическими и практическими знаниями, умениями и навы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дачи обучения в сестринском дел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феры и способы об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об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, способствующие и препятствующие обуч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емы и метод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применять сестринский уход для решения проблем пациента, связанных с дефицитом знаний/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1.</w:t>
      </w:r>
      <w:r>
        <w:rPr>
          <w:rFonts w:eastAsia="Times New Roman" w:cs="Times New Roman" w:ascii="Times New Roman" w:hAnsi="Times New Roman"/>
          <w:i/>
          <w:iCs/>
          <w:color w:val="424242"/>
          <w:sz w:val="28"/>
          <w:szCs w:val="28"/>
          <w:shd w:fill="FFFFFF" w:val="clear"/>
          <w:lang w:eastAsia="ru-RU"/>
        </w:rPr>
        <w:t xml:space="preserve"> Используя учебную литературу, заполните таблицу терми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организованный планомерно и систематически осуществляемый процесс овладения знаниями, умениями и навыками под руководством опытных ли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сестринском дел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едсестры и пациента при изучении учебного материала, направленное на достижение желаемого результ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бучен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, выработанное упражнениями, привычк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с помощью которых преподаватель проводит педагогическую рабо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№2.</w:t>
      </w:r>
      <w:r>
        <w:rPr/>
        <w:t xml:space="preserve"> Заполните сх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47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обу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мото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бщ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обуче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№3. </w:t>
      </w:r>
      <w:r>
        <w:rPr>
          <w:rFonts w:cs="Times New Roman" w:ascii="Times New Roman" w:hAnsi="Times New Roman"/>
          <w:i/>
          <w:sz w:val="28"/>
          <w:szCs w:val="28"/>
        </w:rPr>
        <w:t>Заполните пустые граф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 в сестринском деле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№4*. </w:t>
      </w:r>
      <w:r>
        <w:rPr>
          <w:rFonts w:cs="Times New Roman" w:ascii="Times New Roman" w:hAnsi="Times New Roman"/>
          <w:i/>
          <w:sz w:val="28"/>
          <w:szCs w:val="28"/>
        </w:rPr>
        <w:t>Решите ситуационную задачу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астковая медицинская сестра. К вам обратился пациент З., 56 лет, с гипертонической болезнью, с просьбой обучить его измерению артериального д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факторы, способствующие об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ить пациента самостоятельно измерять и оценивать показатели артериального д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№5*. </w:t>
      </w:r>
      <w:r>
        <w:rPr>
          <w:rFonts w:cs="Times New Roman" w:ascii="Times New Roman" w:hAnsi="Times New Roman"/>
          <w:i/>
          <w:sz w:val="28"/>
          <w:szCs w:val="28"/>
        </w:rPr>
        <w:t>Ответьте на вопрос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ие приемы помогают при обучении людей пожилого возраста?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чем заключается воспитательная функция медицинской сестр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ие методы обучения может использовать медицинская сестра в своей деятельности?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ие средства обучения помогают освоить материал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Тема: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готовление и использование химических дезинфицирующих средств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формировать знания у студентов о дезинфекции в медицинск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еимущества и недостатки различных групп дезинфекта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˗ правила техники безопасности при работе с дезинфицирующими сред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˗ готовить дезинфицирующие растворы различной концент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˗ оказать первую помощь при попадании дезинфицирующих растворов на кожу и слизист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˗ п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eastAsia="hi-IN" w:bidi="hi-IN"/>
        </w:rPr>
        <w:t>ринимать лекарственные средства, нейтрализующие действие дезинфицирующих средст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*. Задание на п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иготовление и использование дезинфици</w:t>
        <w:softHyphen/>
        <w:t>рующих растворов различной концентрации в соответствии с методиче</w:t>
        <w:softHyphen/>
        <w:t xml:space="preserve">скими указаниями </w:t>
      </w:r>
      <w:r>
        <w:rPr>
          <w:rFonts w:cs="Times New Roman" w:ascii="Times New Roman" w:hAnsi="Times New Roman"/>
          <w:bCs/>
          <w:iCs/>
          <w:sz w:val="28"/>
          <w:szCs w:val="28"/>
        </w:rPr>
        <w:t>(использовать только одно современное сред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ьте на поставлен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К какой группе дезинфектантов относится данное сред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ким действием обладает данное сред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 какому классу токсичности относится данное средство (вызывает ли коррозию металла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4. 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966"/>
        <w:gridCol w:w="1813"/>
        <w:gridCol w:w="2868"/>
      </w:tblGrid>
      <w:tr>
        <w:trPr>
          <w:trHeight w:val="360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 обеззараживания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обеззараживания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285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нтрация раствора, 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экспозиции, мин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едицинский инструментарий (пинцет, зажим, шпател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елка резиновая, пузырь со льд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Медицинская клеён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Наконечники для клизм (пластмассовые, стеклянны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одкладные судна, мочеприемни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Санитарно-техническое оборуд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Белье, загрязненное выделениям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Термометры медицинск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Предметы обстановки (кровать, тумбочка и т.д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Перчатки резиновые, зонд желудочны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еречислите меры предосторожности при работе с этим средств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еречислите меры первой помощи при случайном отрав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bookmarkStart w:id="0" w:name="_Hlk501552205"/>
      <w:r>
        <w:rPr>
          <w:rFonts w:eastAsia="SimSun;宋体" w:cs="Mangal;Courier New" w:ascii="Times New Roman" w:hAnsi="Times New Roman"/>
          <w:b/>
          <w:kern w:val="2"/>
          <w:sz w:val="28"/>
          <w:szCs w:val="34"/>
          <w:lang w:eastAsia="hi-IN" w:bidi="hi-IN"/>
        </w:rPr>
        <w:t>2. Решите ситуационную задачу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;宋体" w:cs="Mangal;Courier New"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  <w:t>Вы медицинская сестра урологического отделения. Проведите инструктаж студентки медицинского колледжа по технике безопасности при работе с дезинфектантам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8"/>
          <w:szCs w:val="34"/>
          <w:lang w:eastAsia="hi-IN" w:bidi="hi-IN"/>
        </w:rPr>
      </w:pPr>
      <w:bookmarkStart w:id="1" w:name="_Hlk501552205"/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  <w:t>1)_________________________________________________________________ 2)_________________________________________________________________ 3)_________________________________________________________________ 4)_________________________________________________________________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34"/>
        </w:rPr>
        <w:t>5)_________________________________________________________________6)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3. Заполнить таб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равнительная таблица дезинфектант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8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9"/>
        <w:gridCol w:w="2835"/>
        <w:gridCol w:w="2126"/>
        <w:gridCol w:w="2126"/>
      </w:tblGrid>
      <w:tr>
        <w:trPr/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bookmarkStart w:id="2" w:name="_Hlk501552134"/>
            <w:bookmarkEnd w:id="2"/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руппы дезинфектант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меры дезинфектант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еимущест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достатки</w:t>
            </w:r>
          </w:p>
        </w:tc>
      </w:tr>
      <w:tr>
        <w:trPr>
          <w:trHeight w:val="826" w:hRule="atLeast"/>
        </w:trPr>
        <w:tc>
          <w:tcPr>
            <w:tcW w:w="27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) органические  хлорсодержащие соедин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) на основе бром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) хлорсодержащи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) на основе йод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) перекисные соедин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) надкисл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) гуани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) поверхностно-активные ве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) альдегидсодер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) фенолсодер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) спи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43" w:hRule="atLeast"/>
        </w:trPr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) средства на основе перекиси вод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34"/>
          <w:lang w:eastAsia="hi-IN" w:bidi="hi-IN"/>
        </w:rPr>
        <w:t>4. Решите ситуационную задачу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;宋体" w:cs="Mangal;Courier New"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  <w:t>У медицинской сестры при приготовлении хлорсодержащего дезраствора появились признаки раздражения кожи рук, отека слизистых носа, затрудненное дыхание. Определите, что случилось и причину этого происшествия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SimSun;宋体" w:cs="Mangal;Courier New"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  <w:t>Составьте план первой помощи:</w:t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  <w:t>1)_________________________________________________________________ 2)_________________________________________________________________ 3)_________________________________________________________________ 4)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SimSun;宋体" w:cs="Mangal;Courier New"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:</w:t>
      </w: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ведение дезинфекции помещений, изделий и оборудования» медицинского назначения в лечебных отделениях медицинской орган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формировать знания о дезинфекции предметов ухода за пациентами, белья, инструментов; проводить дезинфекцию помещений медицинской организации с применением дезинфицирующих раств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лгоритмы проведения дезинфекции помещений, изделий и оборудования медицинского назначения в лечебных отделениях медицинск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ять дезинфекцию предметов ухода за пациентами, белья,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одить влажную уборку помещений медицинской организации с применением дезинфицирующего раст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>1. Установите правильную последовательность проведения генеральной уборк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/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помещение освобождают от отходов класса А, Б, все оборудование отодвигается от стен на середину помещения или выноситс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/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для проведения уборки персонал надевает чистый халат, обувь, респиратор и защитные очки, по мере необходимости, клеенчатый фартук, резиновые перчатки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используют дезинфицирующее средство, в состав которых входит моющее средство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после орошения персонал выходит, и помещение закрывается на время экспозиции согласно инструкции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/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дез.раствор методом орошения или протирания наносится на подоконники, мебель, двери, пол, стены на высоту не менее 2 метров, при необходимости на потолок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/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после этого помещение проветривается не менее 10 минут и проводится повторное обеззараживание воздушной среды в течение 60 минут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персонал надевает чистый халат, обувь, респиратор, защитные очки, клеенчатый фартук, резиновые перчатки, после экспозиционной выдержки дезинфицирующем растворе смывается водой чистой ветошью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обеззараживание воздушной среды проводится стационарным или передвижными облучателями из расчета 1 ватт мощности лампы на 1 кубический метр помещения, в течение 60 минут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о проведенной генеральной уборке делается запись в журнале проведения генеральной убор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уборочный инвентарь после уборки помещения обеззараживают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>2. Заполните таблиц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  <w:t>Классификация инструментов и предметов ухода за больными и рекомендуемые методы обеззараж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194"/>
        <w:gridCol w:w="2406"/>
        <w:gridCol w:w="234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Название категор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Примеры предмет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Методы деконтамин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Средства дезинфекции (название и %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1. Критические предметы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2. Полукритическ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предметы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3. Некритические предметы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 xml:space="preserve">3. Заполните пустые графы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Алгоритм дезинфекции предметов ухода за пациент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537"/>
        <w:gridCol w:w="436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Метод протира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Метод погруж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Надеть халат, фартук, перчатки, маску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Погрузить предмет, заполняя его полост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>4. Установите соответстви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5"/>
        <w:gridCol w:w="1701"/>
      </w:tblGrid>
      <w:tr>
        <w:trPr>
          <w:trHeight w:val="322" w:hRule="atLeast"/>
        </w:trPr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мещ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сс чистоты помещений</w:t>
            </w:r>
          </w:p>
        </w:tc>
      </w:tr>
      <w:tr>
        <w:trPr>
          <w:trHeight w:val="322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рационные, послеоперационные пала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нимационные залы (палаты), в том числе для ожоговых больных, палаты интенсивной терапии, родовые, манипуляционные-туалетные для новорожд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леродовые палаты, палаты для ожоговых больных, палаты для лечения пациентов в асептических условиях, в том числе для иммунно-компрометир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леродовые палаты с совместным пребыванием ребенка, палаты для недоношенных, грудных, травмированных, новорожденных (второй этап выха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люзы в боксах и полубоксах инфекционных от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нтгенооперационные, в том числе ангиограф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ерилизационные при операцио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"чистая" и "стерильная" зоны (контроля, комплектования и упаковки чистых инструментов, помещения для подготовки перевязочных и операционных материалов и белья, стерилизации, экспед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"грязная" зона (приема, разборки, мытья и сушки медицинских инструментов и изделий медицинского на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ксы палатных отделений, боксированные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латные секции инфекционного отделения, в том числе туберкулез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латы для взрослых больных, помещения для матерей детских от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люзы перед палатами для новорожд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бинеты врачей, помещения дневного пребывания пациентов, кабинеты функциональной диагностики, процедурные эндоскопии (кроме бронхоскоп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лы лечебной физ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дурные магнитно-резонансной том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дурные и асептические перевязочные, процедурные бронхоско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дурные с применением амин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дурные для лечения нейролеп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лые операци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испетчерские, комнаты персонала, комнаты отдыха пациентов после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дурные и раздевальные рентгенодиагностических флюорографических кабинетов, кабинеты электросветолечения, массажный каби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наты управления рентгеновских кабинетов и радиологических отделений, фотолабор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нтажные и моечные кабинетов искусственной почки, эндоскопии, аппаратов искусственного кровообращения, растворные - деминирализаци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анные залы (кроме радоновых), помещения подогрева парафина и озокерита, лечебные плавательные бассейны. Помещения (комнаты) для санитарной обработки больных, душ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девальные в отделениях водо- и грязе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радоновых ванн, залы и кабинеты грязелечения для полосных процедур, душевые з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для хранения и регенерации гр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приготовления раствора сероводородных ванн и хранения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для мойки и сушки простыней, холстов, брезентов, грязевые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довые (кроме хранения реактивов), технические помещения (компрессорные, насосные и т.п.), мастерские по ремонту аппаратуры, арх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нитарные комнаты, помещения сортировки и временного хранения грязного белья, помещения мойки, носилок и клеенок, помещение сушки одежды и обуви выездных бриг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довые кислот, реактивов и дезинфицирующ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гистратуры, справочные вестибюли, гардеробные, помещения для приема передач больным, помещения выписки, ожидальные, буфетные, столовые для больных, молочн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е для мытья и стерилизации столовой и кухонной посуды при буфетных и столовых отделений, парикмахерские для обслуживания бо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ранилища радиоактивных веще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совочные и моечные в радиологических отд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для рентгено- и радиотера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бинеты электро- свето-, магнито-, теплолечения, лечения ультразву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мещения дезинфекционных каме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емно-загруз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грузочные "чистые"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кционные, музеи и препараторские при патолого-анатомических отд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одевания трупов, выдачи трупов, кладовые похоронных принадлежностей, для обработки и подготовки к захоронению инфицированных трупов, помещения для хранения хлорной из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нуз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изм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инико-диагностические лаборатории (помещения для исслед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пте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для приготовления лекарственных форм в асептически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ссистенская, дефектарская, заготовочная и фасовочная, закаточная и контрольно-маркировочная, стерилизационная-автоклавная, дистиля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о-аналитическая, моечная, распак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хранения основного запа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лекарственных веществ, готовых лекарственных препаратов, в т.ч. и термолабильных, и предметов медицинского назначения; перевязочных средст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минеральных вод, медицинской стеклянной и оборотной транспортной тары, очков и других предметов оптики, вспомогательных материалов, чистой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ещения для приготовления и фасовки ядовитых препаратов и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гковоспламенящихся и горючих жид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br/>
      </w: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>5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*</w:t>
      </w: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>. Решите ситуационную задач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Палатной медицинской сестре необходимо обработать плевательницу пациента с туберкулезом. В отделении используют «ГЛАВХЛОР»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u w:val="single"/>
          <w:lang w:eastAsia="hi-IN" w:bidi="hi-IN"/>
        </w:rPr>
        <w:t>Задани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1. Приготовьте раствор необходимой концентрации в объеме 5 литр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2. Проведите дезинфекцию плевательниц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>6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*</w:t>
      </w: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>. Решите ситуационную задач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 xml:space="preserve">Санитарка гинекологического отделения проводила текущую уборку в палате с использованием средства «Ди-хлор-Экстра» в присутствии пациентов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u w:val="single"/>
          <w:lang w:eastAsia="hi-IN" w:bidi="hi-IN"/>
        </w:rPr>
        <w:t>Задани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1. Оцените действие санитар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2. Какая концентрация раствора необходима для использования данного средства для текущей уборки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3. Рассчитайте данное средство для 10 литров – для мытья полов и 5 литров – для протирания поверхностей (тумбочек, подоконников и т.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;Courier New" w:ascii="Times New Roman" w:hAnsi="Times New Roman"/>
          <w:b/>
          <w:kern w:val="2"/>
          <w:sz w:val="28"/>
          <w:szCs w:val="34"/>
          <w:lang w:eastAsia="hi-IN" w:bidi="hi-IN"/>
        </w:rPr>
        <w:t>Тема:</w:t>
      </w: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  <w:t xml:space="preserve"> «</w:t>
      </w:r>
      <w:r>
        <w:rPr>
          <w:rFonts w:eastAsia="SimSun;宋体" w:cs="Mangal;Courier New" w:ascii="Times New Roman" w:hAnsi="Times New Roman"/>
          <w:kern w:val="2"/>
          <w:sz w:val="28"/>
          <w:szCs w:val="28"/>
          <w:lang w:eastAsia="hi-IN" w:bidi="hi-IN"/>
        </w:rPr>
        <w:t>Правила обращения с медицинскими отходами»</w:t>
      </w:r>
      <w:r>
        <w:rPr>
          <w:rFonts w:eastAsia="SimSun;宋体" w:cs="Mangal;Courier New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 xml:space="preserve">Цель: </w:t>
      </w: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сформировать знания у студентов о дезинфекции и утилизации медицинских отходов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знать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 xml:space="preserve">- </w:t>
      </w: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действующие нормативные документы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 xml:space="preserve">- </w:t>
      </w: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классификацию медицинских отходов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правила техники безопасности при работе с медицинскими отходам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уметь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соблюдать технику безопасности при работе с медицинскими отходам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 xml:space="preserve">˗ </w:t>
      </w:r>
      <w:bookmarkStart w:id="3" w:name="_Hlk496000088"/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провести первую помощь при аварийных ситуациях</w:t>
      </w:r>
      <w:bookmarkEnd w:id="3"/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3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/>
        <w:t>1. Установите соответствие</w:t>
      </w:r>
    </w:p>
    <w:tbl>
      <w:tblPr>
        <w:tblW w:w="9277" w:type="dxa"/>
        <w:jc w:val="left"/>
        <w:tblInd w:w="-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0"/>
        <w:gridCol w:w="7987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Класс</w:t>
            </w:r>
          </w:p>
        </w:tc>
        <w:tc>
          <w:tcPr>
            <w:tcW w:w="7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Медицинские отходы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_</w:t>
            </w:r>
          </w:p>
        </w:tc>
        <w:tc>
          <w:tcPr>
            <w:tcW w:w="7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диагностические лаборатории или отделения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- рентгенологические кабинеты и радиоизотопные отделения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алаты, буфеты отделений, центральные пищеблоки (кроме инфекционных, в том числе микологических, кожно-венерологических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тизиатрических)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административно-хозяйственные помещения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- вне корпусные территории ЛПУ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операционные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реанимационные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процедурные, перевязочные и другие манипуляционно-диагностические помещения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инфекционные, в том числе кожно-венерологические отделения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медицинские и патологоанатомические лаборатории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лаборатории, работающие с микроорганизмами 3-4 группы патогенности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- виварии и ветлечебницы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диагностические подразделения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- отделения химиотерап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патологоанатомические отделения; - фармацевтические цеха, аптеки, склады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- химические лаборатории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_________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подразделения для пациентов с особо опасными и карантинными инфекциями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лаборатории, работающие с микроорганизмами 1-2 группы патогенности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  <w:t>- фтизиатрические и микологические клиники или отделе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SimSun;宋体" w:cs="Mangal;Courier New"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*. Дополните предложение </w:t>
      </w:r>
      <w:r>
        <w:rPr>
          <w:rFonts w:cs="Times New Roman" w:ascii="Times New Roman" w:hAnsi="Times New Roman"/>
          <w:sz w:val="28"/>
          <w:szCs w:val="28"/>
        </w:rPr>
        <w:t>(согласно СанПиН 2.1.7.2790-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мешивание отходов различных классов в общей емкости 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работам с медицинскими отходами не допускаются лица, не прошедшие __________________________ по безопасному обращению с медицинскими отх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работе с медицинскими отходами не допускаются лица моложе __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сонал, не привитый против ______________, не допускается к работам по обращению с медицинскими отходами классов Б и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ирка спецодежды осуществляется 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отходов класса А осуществляется в ________________ емкости или ______________ пакеты. Цвет пакетов может быть любой, за исключением____________ и 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ногоразовая тара после опорожнения подлежит _________ и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 невозможности сброса пищевых отходов в канализацию, сбор пищевых отходов осуществляется ____________ от других отходов класса А в ___________ емкости или _____________ пакеты, установленные в помещениях пищеблоков, столовых и буфе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ременное хранение пищевых отходов при отсутствии специально выделенного холодильного оборудования допускается не более ___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ходы классов Б, В подлежат обязательному 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тходы класса Б собираются в ____________ мягкую (пакеты) или твердую (непрокалываемую) упаковку (контейнеры) ____________ цвета или имеющие ______________ маркиров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сбора острых отходов класса Б должны использоваться одноразовые ________________ влагостойкие емкости (контейнеры). Емкость должна иметь ___________   ___________ крышку, исключающую возможность самопроизвольного вскры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сле заполнения пакета не более чем на _____, сотрудник, ответственный за сбор отходов в данном медицинском подразделении завязывает пакет или закрывает его с использованием бирок-стяжек или других приспособлений, исключающих высыпание отходов класса 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емещение отходов классов ___, ___ за пределами подразделения в открытых емкостях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зинфекция многоразовых емкостей для сбора отходов класса Б внутри организации производится 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4" w:name="_Hlk495951924"/>
      <w:r>
        <w:rPr>
          <w:rFonts w:cs="Times New Roman" w:ascii="Times New Roman" w:hAnsi="Times New Roman"/>
          <w:sz w:val="28"/>
          <w:szCs w:val="28"/>
        </w:rPr>
        <w:t xml:space="preserve">Патологоанатомические и органические операционные отходы класса Б (органы, ткани и так далее) </w:t>
      </w:r>
      <w:bookmarkEnd w:id="4"/>
      <w:r>
        <w:rPr>
          <w:rFonts w:cs="Times New Roman" w:ascii="Times New Roman" w:hAnsi="Times New Roman"/>
          <w:sz w:val="28"/>
          <w:szCs w:val="28"/>
        </w:rPr>
        <w:t>подлежат ____________________ или _______________. 17. Вывоз необеззараженных отходов класса _____ за пределы территории организации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ходы класса В собирают в одноразовую мягкую (пакеты) или твердую (непрокалываемую) упаковку (контейнеры) __________ цвета или имеющую ______________ маркиро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едицинские отходы класса ______ в закрытых одноразовых емкостях помещают в специальные контейнеры и хранят в помещении для временного хранения медицински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спользованные ______________________, ____________________, _______________, относящиеся к медицинским отходам класса Г, собираются в маркированные емкости с плотно прилегающими крышками любого цвета (кроме _____________ и ____________), которые хранятся в специально выделенных помещ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бор, временное хранение отходов цитостатиков и генотоксических препаратов и всех видов отходов, образующихся в результате приготовления их растворов (флаконы, ампулы и другие), относящихся к медицинским отходам класса ____, без ___________ запрещается. Отходы подлежат немедленной ______________ на месте образования с применением специальных средств. Также необходимо провести _________________ рабочего места. Работы с такими отходами должны производиться с применением ________________________________________ и осуществляться в ___________ шкаф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бор, хранение, удаление отходов класса _____ осуществляется в соответствии с требованиями законодательства Российской Федерации к обращению с радиоактивными веществами и другими источниками ионизирующих излучений, нормами радиацион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ходы класса В обеззараживаются только _______________ способом, ____________ и _______________ необеззараженных отходов класса В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Жидкие отходы класса Б (рвотные массы, моча, фекалии) и аналогичные биологические жидкости больных туберкулезом допускается сливать без __________________________ в систему централизованной канал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аполните пустые графы </w:t>
      </w:r>
      <w:r>
        <w:rPr>
          <w:rFonts w:cs="Times New Roman" w:ascii="Times New Roman" w:hAnsi="Times New Roman"/>
          <w:sz w:val="28"/>
          <w:szCs w:val="28"/>
        </w:rPr>
        <w:t>(согласно СанПин 2.1.7.2790-10 «Санитарно-эпидемиологические требования к обращению с медицинскими отходам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боре медицинских отходов запрещ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_____________________________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________________________________________________________________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_____________________________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_____________________________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_____________________________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_____________________________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ите ситуационную зада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 хирургического отделения при сборе отходов класса Б уколола палец игл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действия медицинской сестры в этой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495997321"/>
      <w:bookmarkEnd w:id="5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495997321"/>
      <w:bookmarkStart w:id="7" w:name="_Hlk495997321"/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*. Решите ситуационную зада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сестре операционного отделения необходимо собрать отходы после окончания операции (согласно СанПин 2.1.7.2790-10 «Санитарно-эпидемиологические требования к обращению с медицинскими отходами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ьте перечень послеоперационн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ьте алгоритм действий по сбору и утилизации отх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роведение предстерилизационной очист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студентов навыки проведения этапов предстерилизационной очи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предстерилизационной очис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ния к проведению предстерилизационной очис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проведения предстерилизационной очистки ручным спос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и способы реализации «моющих комплек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моющие раств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едстерилизационную очистку изделий медицинского назначения ручным спос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качества предстерилизационной очи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ечислите этапы обработки изделий многоразового использования. Дайте характеристику каждого этап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полните таблиц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Дезинфекция и ПСО, совмещенные в одном этап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42"/>
        <w:gridCol w:w="1356"/>
        <w:gridCol w:w="1238"/>
        <w:gridCol w:w="1241"/>
        <w:gridCol w:w="1333"/>
        <w:gridCol w:w="1446"/>
        <w:gridCol w:w="845"/>
      </w:tblGrid>
      <w:tr>
        <w:trPr>
          <w:trHeight w:val="38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редств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рабочего раствора, %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рабочего раствора, °С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бработки (мин) на этап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елия</w:t>
            </w:r>
          </w:p>
        </w:tc>
      </w:tr>
      <w:tr>
        <w:trPr>
          <w:trHeight w:val="3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ки в том же растворе, в котором осуществляли замачив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аскивания проточной питьевой водой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к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аби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толе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мин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ов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полните пред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дезинфекции, в том числе совмещенной с предстерилизационной очисткой изделий медицинского назначения, дезинфицирующее средство может быть использовано ______________ в течение срока годности рабочего раствора, если его вид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явлении признаков изменения внешнего вида рабочего раствора (помутнение или изменение цвета, образование хлопьев или осадка, появление налета на стенках емкости и др.) его необходимо 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качества предстерилизационной очистки проводят путем постановки _____________________ пробы на наличие остаточных количеств крови и дезинфицирующи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дезинфекции и предстерилизационной очистки совмещенной в один этап можно использовать дезинфицирующее средство, которое обладает выраженным _________________ эффек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контроль предстерилизационной очистки в МО проводятся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ю подлежит _____ от каждого наименования изделий, но не менее 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чество предстерилизационной очистки изделий оценивают путем постановки ___________________________ пробы на наличие остаточных количеств щелочных компонентов моющи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определения качества отмывки медицинского инструментария от остатков жировых загрязнений проводится проба 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д проведением азопирамовой пробы готовят рабочий раствор: смешивают _________________ и _______________ в равных пропор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реализации рабочего раствора азопирама ограничен до ________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льзя подвергать контролю качества ПСО ___________ инструменты, держать рабочий раствор на _________ вблизи нагревательных приб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Заполните таблицу </w:t>
      </w:r>
      <w:r>
        <w:rPr>
          <w:rFonts w:cs="Times New Roman" w:ascii="Times New Roman" w:hAnsi="Times New Roman"/>
          <w:sz w:val="28"/>
          <w:szCs w:val="28"/>
        </w:rPr>
        <w:t>(использовать современные двухкомпонентное сред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жимы дезинфекции, совмещенной с предстерилизационной очисткой, изделий медицинского назначения (кроме эндоскопов и инструментов к ни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76"/>
        <w:gridCol w:w="2518"/>
        <w:gridCol w:w="2389"/>
      </w:tblGrid>
      <w:tr>
        <w:trPr>
          <w:trHeight w:val="18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бработки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28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рабочего раствора,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рабочего раствора, °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бработки, мин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*. Решите ситуационную задач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операционного отделения провела в один этап дезинфекцию и ПСО инструментов: 470 иглодержателей, 1200 кровоостанавливающих зажимов, 50 ранорасшир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ледующий этап обработки инструментов необходимо провести медицинской сестре. Опишите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е количество инструментов необходимо взять медицинской сестре для этого этапа об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*. Решите задач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сестре хирургического отделения необходимо провести предстерилизационную очистку изделий медицинского назначения. В отделении имеется порошок «Биоло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готовьте 5 литров данного раст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шите проведение предстерилизационной очистки дан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еречислите преимущества использования ультразвуковых мо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Тема: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«Упаковка изделий медицинского назначения для стерилизации и контроля качества стерилизации»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Цель: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сформировать знания у студентов об упаковке изделий медицинского назначения для стерилизации и контроля качества стерилизаци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знат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требования к упаковка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виды современных упаковочных материалов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правила работы со стерильным материало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- правила хранения и сроки использования стерильного материал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умет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правильно выбрать вид и размер упаковк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приготовить и упаковать для стерилизации инструменты, перевязочный материал, перчатки, бель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упаковать изделия медицинского назначения в соответствии с методическими рекомендациям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пользоваться стерильным материало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- оценить качество стерилизации.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1. Установите соответствие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center"/>
        <w:rPr/>
      </w:pPr>
      <w:r>
        <w:rPr/>
        <w:t>Режимы предметов, подвергающихся стерилизации</w:t>
      </w:r>
    </w:p>
    <w:tbl>
      <w:tblPr>
        <w:tblW w:w="81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495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Calibri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ежимы стерилизаци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Calibri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Изделия</w:t>
            </w:r>
          </w:p>
        </w:tc>
      </w:tr>
      <w:tr>
        <w:trPr>
          <w:trHeight w:val="23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А. 132ºС, 2 атм., 20 ми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Б. 120ºС, 1,1 атм., 45 ми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В. 180°С, 60 м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1. инструментар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2. перевязочный материа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3. желудочные зон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4. перчат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5. белье (простыни)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center"/>
        <w:rPr/>
      </w:pPr>
      <w:r>
        <w:rPr/>
        <w:t>Виды стерилизации</w:t>
      </w:r>
    </w:p>
    <w:tbl>
      <w:tblPr>
        <w:tblW w:w="81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7"/>
        <w:gridCol w:w="3412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Calibri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ежим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Calibri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Стерилизация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А. 180ºС — 6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1. воздушная</w:t>
            </w:r>
          </w:p>
        </w:tc>
      </w:tr>
      <w:tr>
        <w:trPr>
          <w:trHeight w:val="2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Б. 160ºС — 6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. паровая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В. 160ºС — 15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Г. 1,1 атм — 132 ºС — 2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Д. 2,0 атм — 132 ºС — 2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Е. 1,1 атм — 120 ºС — 45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Индикаторы и методы стерильности</w:t>
      </w:r>
    </w:p>
    <w:tbl>
      <w:tblPr>
        <w:tblW w:w="9581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Химические индикатор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Метод стери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1. ИС-18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А. Паровой (основно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2. ИС-16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Б. Паровой (щадящ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3. ИС-13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В. Воздушный (основно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4. ИС-12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Г. Воздушный (щадящий)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*</w:t>
      </w: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. Заполните таблицы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center"/>
        <w:rPr/>
      </w:pPr>
      <w:r>
        <w:rPr/>
        <w:t>Стерилизация химическими растворами (стерилянтами)</w:t>
      </w:r>
    </w:p>
    <w:tbl>
      <w:tblPr>
        <w:tblW w:w="10532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1843"/>
        <w:gridCol w:w="1417"/>
        <w:gridCol w:w="1985"/>
        <w:gridCol w:w="2055"/>
      </w:tblGrid>
      <w:tr>
        <w:trPr>
          <w:trHeight w:val="23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терилизующий агент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Режим стери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Вид изделий, рекомендуемых к стерилизации данным методом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словия проведения стерилизации</w:t>
            </w:r>
          </w:p>
        </w:tc>
      </w:tr>
      <w:tr>
        <w:trPr>
          <w:trHeight w:val="23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Температура, 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онцентрация рабочего раствор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Время выдержки,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Лизоформин 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Анолит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айдекс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4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Глутар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Сроки сохранения стерильности в зависимости от упаковки</w:t>
      </w:r>
    </w:p>
    <w:tbl>
      <w:tblPr>
        <w:tblW w:w="935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Вид упако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Срок хранения стерильно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Крафт-пакет (на липкой ленте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Двухслойная бязевая упаков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Бикс Шиммельбуш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Бикс КФ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Рулоны бумажно-пленоч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Классификация индикаторов (ГОСТ Р ИСО 11140-1-2009. Часть)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559"/>
        <w:gridCol w:w="5670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  <w:t>Назначение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ar-SA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ar-SA"/>
              </w:rPr>
              <w:t>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ar-SA"/>
              </w:rPr>
              <w:t>I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ar-SA"/>
              </w:rPr>
              <w:t>I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ar-SA"/>
              </w:rPr>
              <w:t>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val="en-US" w:eastAsia="ar-SA"/>
              </w:rPr>
              <w:t>V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center"/>
        <w:rPr/>
      </w:pPr>
      <w:r>
        <w:rPr/>
        <w:t>Режимы форвакуумной стерилизации (ГОСТ Р 51935-2002)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958"/>
        <w:gridCol w:w="1869"/>
        <w:gridCol w:w="1843"/>
      </w:tblGrid>
      <w:tr>
        <w:trPr>
          <w:trHeight w:val="345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Вид стерилизуемых издел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Режим стерилизации</w:t>
            </w:r>
          </w:p>
        </w:tc>
      </w:tr>
      <w:tr>
        <w:trPr>
          <w:trHeight w:val="30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давл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выдержка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Гравитационные стерилизаторы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Изделия из резины (перчатки, катетеры, зонды и т.д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Изделия из стекла и металла, хлопчатобумажных тканей, марли и ват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Форвакуумные стерилизаторы</w:t>
            </w:r>
          </w:p>
        </w:tc>
      </w:tr>
      <w:tr>
        <w:trPr>
          <w:trHeight w:val="30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Простые непористые изделия без полостей, без упаковки или в однослойной упаковк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Сложные изделия в упаковке, в стерилизационных коробках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Объемные пористые изделия в упаковке (текстильные ткани, белье, перевязочный материал) или с длинными каналами и внутренними полостями (трубки, катетеры, отсосы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*</w:t>
      </w: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. Заполните пустые строки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 Перечислите способы укладки стерилизационных коробок. Приведите примеры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2.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3.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2. Опишите алгоритм закладки материала в бикс Шиммельбуша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bookmarkStart w:id="8" w:name="_Hlk496626174"/>
      <w:bookmarkEnd w:id="8"/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  <w:bookmarkStart w:id="9" w:name="_Hlk496626174"/>
      <w:bookmarkStart w:id="10" w:name="_Hlk496626174"/>
      <w:bookmarkEnd w:id="10"/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3. Перечислите виды контроля качества стерилизации изделий медицинского назначения. 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Опишите каждый из них.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ar-SA"/>
        </w:rPr>
        <w:t>4. Дополните предложения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1. Для контроля стерилизации в каждый бикс закладывают специальные _____________________. Они должны располагаться на трех разных уровнях - ____________, _____________, ______________ - и позволяют осуществлять как внешний (в камере стерилизатора) так и внутренний (в упаковке с изделиями) контроль. После окончания стерилизации и перед использованием стерильного материала их проверяют. Они должны изменить цвет. Если хотя бы один __________________ не изменил цвет, весь материал _______________ стерилизуют.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2. Самый точный и строгий контроль качества стерилизации, но результат будет получен только через несколько дней называется ______________________.</w:t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Организация безопасной больничной среды для пациентов и медперсона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формировать знания у студентов о безопасной больничной сред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знать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 xml:space="preserve">- </w:t>
      </w: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понятие лечебно-хранительного режима, его элементы и значение для пациент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bookmarkStart w:id="11" w:name="_Hlk497812411"/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</w:t>
      </w:r>
      <w:bookmarkEnd w:id="11"/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 xml:space="preserve"> виды режимов двигательной активно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правила биомеханики при перемещении и поднятии тяжест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факторы риска несчастных случаев у пациентов различного возраст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правила техники безопасности при работе с токсическими веществ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 xml:space="preserve">- </w:t>
      </w: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правила техники безопасности при работе с ртутьсодержащим оборудованием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о воздействии облучения на сестринский персонал и меры, уменьшающие риск обл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уметь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соблюдать технику безопасности при работе с токсическими веществ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использовать меры защиты, обеспечивающие инфекционную безопасность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убедить пациента в необходимости соблюдения назначенного режима физической активно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применить правила биомеханики в сестринской практике с целью предотвращения заболеваний и травм позвоночник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24"/>
          <w:lang w:eastAsia="hi-IN" w:bidi="hi-IN"/>
        </w:rPr>
        <w:t>˗ соблюдать правила работы с ртутьсодержащими приб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Дополните предлож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 - это комплекс лечебно-профилактических мероприятий, направленных на обеспечение физического и психического покоя пацие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вать больного, санузел должны быть снабжены ___________ для экстренного выз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упреждения падений в помещениях МО не должно быть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тницы в коридорах должны быть 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абленных больных и пациентов с нарушениями координации следует приучать 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редства передвижения больного, имеющие колеса: каталки, кресла-каталки, функциональные кровати, должны иметь 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ациентов со слабым зрением следует периодически проверять состояние 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абленные и престарелые больные при пользовании ванной комнатой и туалетом не должны 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лате ночью для того, чтобы сориентироваться должен 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избежать падения больного с кровати нужно использовать 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збежание головокружения, потери сознания и падения больному необходимо избегать _____________________ с постели или из крес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циенты с нарушением глотания должны пить и есть 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Заполните пустые граф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ды режимов двигательной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ды положения пациента в пос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акторы риска, негативно влияющие на пациента в 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_Hlk497805938"/>
      <w:bookmarkStart w:id="13" w:name="_Hlk4978057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_Hlk4978059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______________________________________________</w:t>
      </w:r>
      <w:bookmarkEnd w:id="1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_Hlk4978057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______________________________________________</w:t>
      </w:r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акторы риска для медицинской сест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*. Решите ситуационн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едицинская сестра после окончания училища работает в реанимационном отделении в течении недели, ей необходимо развести дезинфицирующий раств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ры профилактики при работе с токсическими веще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7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дицинской сестре травматологического отделения необходимо переместить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правила поднимания и перемещения тяже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7)_________________________________________________________________8)_________________________________________________________________9)_________________________________________________________________10)________________________________________________________________11)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дицинская сестра физиотерапевтического отделения проводит инструктаж студентке медицинского коллед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ите инструктаж по соблюдению правил безопасности при работе с электроприб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7)_________________________________________________________________8)_________________________________________________________________9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дицинской сестре рентгенологического отделения необходимо провести подготовку пациента к исследованию функции щитовидной железы с помощью радиоизото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ислит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еры, направленные на предупреждение облучения медицинской сес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3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4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 Назовите противопоказание для медицинской сестры, в оказании услуг с применением радиоактивного обл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едицинская сестра терапевтического отделения разбила градусник в процедур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документы, регламентирующие порядок работы с ртутьсодержащими прибор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требования необходимы для проведения демеркур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действия при аварии с ртутьсодержащими прибор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мероприятия, которые запрещается проводить при аварии с ртутьсодержащими прибор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е симптомы характерные при остром отравлении рту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;Courier New"/>
          <w:kern w:val="2"/>
          <w:sz w:val="28"/>
          <w:szCs w:val="3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8"/>
          <w:szCs w:val="3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спользование биомеханики тела при поднятии тяже</w:t>
        <w:softHyphen/>
        <w:t>стей и в положении сид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bookmarkStart w:id="16" w:name="_Hlk501610387"/>
      <w:bookmarkEnd w:id="16"/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Цель: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формировать знания у студентов об использовании правил биомеханики при поднятии тяжестей и в положении сид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определение эргономики, биомеханики и основные ее прави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правильную биомеханику при различных положениях тела пациента и медицинской сестры в покое и при движ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етоды снижения риска травм позвоночника у медицинской сестр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применять правила биомеханики при организации рабочего места и процессе деятельности медицинской сестры с целью предотвращения травм позвоно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  <w:bookmarkStart w:id="17" w:name="_Hlk501610387"/>
      <w:bookmarkStart w:id="18" w:name="_Hlk501610387"/>
      <w:bookmarkEnd w:id="18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ополните предлож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- это наука, изучающая законы механического движения в живых систем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- наука о взаимосвязи людей и окружающей среды в целях безопасного труда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- нарушения сердечного ритма и кровоснабжения мышцы сердца при натуживании на высоте вдох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- появление головокружения, шума в ушах и даже потере сознания при резкой перемене положения тела, вследствие нарушений в работе сердца и сосуд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- основная причина, приводящая сестру к травме позвоночника и болям в спин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мещения пациента медицинская сестра должна использовать любое ________________________________ или _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ног медицинской сестры является очень важным условием для _______________________________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должна занять устойчивое положение: одну ногу следует поставить рядом с пациентом, другая нога должна находиться______________________________ и быть готовой принять __________________________ при перемещен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нятии медицинской сестры пациента от уровня пола ее ноги должны находиться ______________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поднимать пациента перед своими коленями, так как это влечет за собой нагрузку на __________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однимать пациента сбоку, так как это вызывает ___________________________ и _____________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поднимать пациента, нужно привести его в ____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еремещения пациента позвоночник медицинской сестры должен быть _______, плечи находиться _______________________________ и быть направлены в ту же сторону, что и 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нятии тяжести одной рукой, свободная рука должна быть использована для __________________________________ или используется в качестве ______________ для того, чтобы снять нагрузку с позвоночника при поднятии с помощью пле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*. Решите ситуационную задач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используйте для решения задачи учебные материалы ВОЗ по сестринскому делу – проект "LEMON"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у Г. 67 лет, имеющему избыточную массу тела, назначена операция на органах брюшной полости. Медицинской сестре хирургического отделения необходимо перевезти пациента в операционный 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ечислите факторы, которые должна оценить медицинская сестра при перемещении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правила должна учитывать медицинская сестра при перемещении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полните пустые граф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иомеханики при поднятии тяже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мещения и поднятия тяжести в положении сид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иска, приводящие к травме спины и позвоночника медицинской сес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иомеханики при работе в положении си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«Использование основных правил при перемещении пациента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Цель: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формировать знания у студентов об использовании правил биомеханики при поднятии тяжестей и в положении сид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определение эргономики, биомеханики и основные ее прави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правильную биомеханику при различных положениях тела пациента и медицинской сестры в покое и при движ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етоды снижения риска травм позвоночника у медицинской сестр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jc w:val="both"/>
        <w:rPr/>
      </w:pPr>
      <w:bookmarkStart w:id="19" w:name="_Hlk501610480"/>
      <w:r>
        <w:rPr>
          <w:rFonts w:cs="Times New Roman" w:ascii="Times New Roman" w:hAnsi="Times New Roman"/>
          <w:sz w:val="28"/>
          <w:szCs w:val="28"/>
        </w:rPr>
        <w:t>˗</w:t>
      </w:r>
      <w:bookmarkEnd w:id="19"/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бедить пациента в необходимости соблюдения назначенного режим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собрать необходимую информацию о пациенте и обсудить план совместных действий с пациентом и коллегами перед выполнением транспортировки и перемещений паци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осуществить безопасное перемещение пациента и оказать ему помощь при изменении положения в пос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. Определите виды захв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993"/>
        <w:gridCol w:w="379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9275" cy="2095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9275" cy="1790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–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–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–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  <w:r>
        <w:rPr>
          <w:rFonts w:cs="Times New Roman" w:ascii="Times New Roman" w:hAnsi="Times New Roman"/>
          <w:b/>
          <w:sz w:val="28"/>
          <w:szCs w:val="28"/>
        </w:rPr>
        <w:t xml:space="preserve"> – ________________________________________________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ределите и впишите названия вынужденных положений пациента в пост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_Hlk501564198"/>
      <w:r>
        <w:rPr/>
        <w:drawing>
          <wp:inline distT="0" distB="0" distL="0" distR="0">
            <wp:extent cx="5781675" cy="2941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bookmarkStart w:id="21" w:name="_Hlk501612755"/>
      <w:bookmarkStart w:id="22" w:name="_Hlk501611371"/>
      <w:r>
        <w:rPr>
          <w:rFonts w:cs="Times New Roman" w:ascii="Times New Roman" w:hAnsi="Times New Roman"/>
          <w:b/>
          <w:sz w:val="28"/>
          <w:szCs w:val="28"/>
        </w:rPr>
        <w:t>Опишите алгоритм методики удержания одним человеком пациента, способного оказать содействие и удерживать часть веса собственного тела</w:t>
      </w:r>
      <w:bookmarkEnd w:id="2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5060</wp:posOffset>
            </wp:positionH>
            <wp:positionV relativeFrom="paragraph">
              <wp:posOffset>132080</wp:posOffset>
            </wp:positionV>
            <wp:extent cx="3178810" cy="321691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5 Алгоритм удержания пациента способом через рук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6 Алгоритм удержания пациента…………………………………..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7 Алгоритм удержания пациента…………………………………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*. Определите вид перемещения и опишите алгоритм перемещения пациента в кровати двумя лицами (изображенного на рисунк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03805" cy="3002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*. Определите вид перемещения и опишите алгоритм перемещения пациента в кровати одним челове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33315" cy="2219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*. Определите вид перемещения и опишите алгоритм перемещения пациента с кровати на сту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5365</wp:posOffset>
            </wp:positionH>
            <wp:positionV relativeFrom="paragraph">
              <wp:posOffset>-6985</wp:posOffset>
            </wp:positionV>
            <wp:extent cx="2733675" cy="2743200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пишите алгоритм поддержания пациента при ходьб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46225</wp:posOffset>
            </wp:positionH>
            <wp:positionV relativeFrom="paragraph">
              <wp:posOffset>137160</wp:posOffset>
            </wp:positionV>
            <wp:extent cx="2087880" cy="2707005"/>
            <wp:effectExtent l="0" t="0" r="0" b="0"/>
            <wp:wrapSquare wrapText="bothSides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Двойников С.И. Основы сестринского дела. Издательский центр «Академия» Москва 2009г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улешова Л.И., Пустоветова Е.В. «Основы сестринского дела: теория и практика в 2 частях часть 2.Издательство «Феникс» Ростов-на Дону 2008г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улешова Л.И., Пустоветова Е.В. Основы сестринского дела курс лекций сестринские технологии. Издательство «Феникс» Ростов-на Дону 2013г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ухина С.А., Тарновская И.Н. Практическое руководство к предмету «Основы сестринского дела». Издательство «Родник» Москва 1998г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Турапина И.А. Рабочая тетрадь по «Основам сестринского дела». Издательство «Политехника», 2013 г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Яромич И.В. Сестринское дело. Издательство «Оникс» Москва 2010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pacing w:val="2"/>
          <w:kern w:val="2"/>
          <w:sz w:val="28"/>
          <w:szCs w:val="28"/>
          <w:lang w:eastAsia="ru-RU"/>
        </w:rPr>
        <w:t>Приказ об утверждении СанПиН 2.1.3.2630-10 "Санитарно-эпидемиологические требования к организациям, осуществляющим медицинскую деятельность" (с изменениями на 10 июня 2016 года).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 [Электронный ресурс]. – Режим доступа к изд.: </w:t>
      </w:r>
      <w:hyperlink r:id="rId10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hi-IN" w:bidi="hi-IN"/>
          </w:rPr>
          <w:t>http://docs.cntd.ru/document/902217205</w:t>
        </w:r>
      </w:hyperlink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ОСТ 42-21-2-85. Стерилизация и дезинфекция изделий медицинского назначения. Методы, средства, режимы.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[Электронный ресурс]. – Режим доступа к изд.: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hyperlink r:id="rId11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hi-IN" w:bidi="hi-IN"/>
          </w:rPr>
          <w:t>http://standartgost.ru/g/ОСТ_42-21-2-85</w:t>
        </w:r>
      </w:hyperlink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При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docs.cntd.ru/document/902217205" TargetMode="External"/><Relationship Id="rId11" Type="http://schemas.openxmlformats.org/officeDocument/2006/relationships/hyperlink" Target="http://standartgost.ru/g/&#1054;&#1057;&#1058;_42-21-2-85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20:00Z</dcterms:created>
  <dc:creator>M video</dc:creator>
  <dc:description/>
  <cp:keywords/>
  <dc:language>en-US</dc:language>
  <cp:lastModifiedBy>USER</cp:lastModifiedBy>
  <dcterms:modified xsi:type="dcterms:W3CDTF">2018-10-17T18:22:00Z</dcterms:modified>
  <cp:revision>6</cp:revision>
  <dc:subject/>
  <dc:title/>
</cp:coreProperties>
</file>