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усский язык. 7 класс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</w:rPr>
      </w:pPr>
      <w:r>
        <w:rPr>
          <w:b/>
          <w:i/>
        </w:rPr>
        <w:t>Найдите в каждой паре предложений слова, которые состоят из одних и тех же звуков.</w:t>
      </w:r>
    </w:p>
    <w:p>
      <w:pPr>
        <w:pStyle w:val="Normal"/>
        <w:jc w:val="both"/>
        <w:rPr/>
      </w:pPr>
      <w:r>
        <w:rPr/>
        <w:t>Образец записи: лён – нол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ы румян, как маков цвет,/ Я, как смерть, и тощ, и бледен. – Князь для белочки потом/ Выстроил хрустальный дом,/ Караул к нему приставил/ И притом дьяка заставил/ Строгий счет орехам весть. (А. С. Пушкин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Лещ лежал в сырой траве между плетей и ежевики. (К. Г. Паустовский) Неуклюжие постройки клетки &lt;…&gt; лепились к домам, сходясь вверху черепичными крышами так близко, что от неба оставалась лишь узкая щель, и на улице, даже днем, было темно. (Д. С. Мережковский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 тут краб, каким-то незаметно боковым, чисто крабьим движением вильнул в воде, где лежала большая плоская зелено-белая глыба. Кабинет был огромный, чистый, светлый, с высокими окнами на детский парк. (Ю. О. Домбровский.</w:t>
      </w:r>
    </w:p>
    <w:p>
      <w:pPr>
        <w:pStyle w:val="Normal"/>
        <w:ind w:left="360" w:hanging="0"/>
        <w:jc w:val="both"/>
        <w:rPr/>
      </w:pPr>
      <w:r>
        <w:rPr/>
        <w:t>1.__________________________2._________________________3__________________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2. а) «Словарь русского языка XVIII века» фиксирует несколько неизвестных уже русскому языку устойчивых выражений, в которых употребляются древние названия букв русского алфавита. Определите значения иронических фразеологизмов XVIII- нач. XIX века, опираясь на приведенные контексты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м быть пиитами способно, коль аз да буки мы умеем прочитать. (А. П. Сумароков. Притчи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чну говорить и толковать Ивану Федоровичу, но Иван Федорович не в ту сторону идет. Ты ему говори аз, а он твердит буки да веди. Поговорю, поговорю, да и брошу. (А. Т. Болотов. Записки.)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б) Назовите известные вам устойчивые выражения, в котрых употребляеются древние названия букв нашего алфавита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</w:rPr>
      </w:pPr>
      <w:r>
        <w:rPr>
          <w:b/>
          <w:i/>
        </w:rPr>
        <w:t>Запишите фразеологизмы, в составе которых сохранились устаревшие слов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ур (петух), 2) Зга (дорога), 3) Код (небольшой участок земли), 4) Зеница (зрачок), 5) Око (глаз), 6) рожон (заостренный кол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4. Из данного перечня выпишите слова, которые являются однокоренными. От какого слова они произошли? Какое еще однокоренное слово вы можете добавить с исторической точки зрения?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Персидский, перстень, пестрядь, перистый, перечень, перчик, наперсток, гуттаперчевый, перчатка, наперсник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5. Каким путем достигается художественная выразительность данных поговорок и поверий, связанных с народным календарем? Опираясь на эти примеры, объясните значение термина народная этимология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На Корнея (26 сентября) корни в земле зябнут (до этого срока должны быть убраны все корнеплоды). Придет Наум – поставит на ум (с 1 декабря, дня Наума-грамотника, начинается обучение крестьянских детей). Прокоп (12 марта) дорогу в снегах прокопает. На Евтихия (19 апреля) вода в реках тихая. На Олену (3 июня) лен сеют. На Луку (12 августа) лук сушат. На Тихона (29 июня) птицы стихают – садятся высиживать птенцов. На Прокла (25 июля) шлют проклятие всякой нечести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6. Пαλινδρομως как феномен известен давно. Древнейший термин написан по-гречески и относится к IV в. Прочитайте внимательно, назовите термин, записанный по-гречески, дайте его определение, приведите свой пример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7. Выпишите слова, образованные по одной и той же словообразовательной модели. Укажите эту модель. Назовите общее словообразовательное значение данной модели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Род графов Толстых отличался одаренностью, незаурядностью, талантливостью, сложностью, противоречивостью, необузданностью, энергичностью, масштабностью, долголетием и плодовитостью. Все достоинства и недостатки предков Л. Н. Толстого смешались в сложной и противоречивой личности писателя. В нем, как в призме, сошлись все лучи, чтобы рассеяться в потомках. (С. М. Толстой. Дети Толстого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8. Укажите общее грамматическое значение, свойственное каждой группе слов, приведенных ниже:</w:t>
      </w:r>
    </w:p>
    <w:p>
      <w:pPr>
        <w:pStyle w:val="Normal"/>
        <w:ind w:left="360" w:hanging="0"/>
        <w:jc w:val="both"/>
        <w:rPr/>
      </w:pPr>
      <w:r>
        <w:rPr/>
        <w:t>а) нога, рука, писала, сотая, выдающаяся</w:t>
      </w:r>
    </w:p>
    <w:p>
      <w:pPr>
        <w:pStyle w:val="Normal"/>
        <w:ind w:left="360" w:hanging="0"/>
        <w:jc w:val="both"/>
        <w:rPr/>
      </w:pPr>
      <w:r>
        <w:rPr/>
        <w:t>б) бéрега, пустынного, его, пятерых, смотрящего</w:t>
      </w:r>
    </w:p>
    <w:p>
      <w:pPr>
        <w:pStyle w:val="Normal"/>
        <w:ind w:left="360" w:hanging="0"/>
        <w:jc w:val="both"/>
        <w:rPr/>
      </w:pPr>
      <w:r>
        <w:rPr/>
        <w:t>в) в море, на песке, в лесу, на ветке, на яблоне</w:t>
      </w:r>
    </w:p>
    <w:p>
      <w:pPr>
        <w:pStyle w:val="Normal"/>
        <w:ind w:left="360" w:hanging="0"/>
        <w:jc w:val="both"/>
        <w:rPr/>
      </w:pPr>
      <w:r>
        <w:rPr/>
        <w:t>г) моря, пески, леса, ветки, яблони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9. Объясните, почему Ж, Ш всегда, а после Ц почти всегда пишется буква И, хотя произносится звук [ы]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>10. Укажите названия словарей, в которых могут быть размещены данные словарные статьи.</w:t>
      </w:r>
    </w:p>
    <w:p>
      <w:pPr>
        <w:pStyle w:val="Normal"/>
        <w:ind w:left="360" w:hanging="0"/>
        <w:jc w:val="both"/>
        <w:rPr/>
      </w:pPr>
      <w:r>
        <w:rPr>
          <w:i/>
        </w:rPr>
        <w:t>Образец записи:</w:t>
      </w:r>
      <w:r>
        <w:rPr/>
        <w:t xml:space="preserve"> 1. Словарь синонимов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кст, -а, мн.-ы,-ов.? о тексте [с’т’]! неправ. [тэ] и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андидат, впервые у Петра I. Заимствовано из нем. </w:t>
      </w:r>
      <w:r>
        <w:rPr>
          <w:lang w:val="en-US"/>
        </w:rPr>
        <w:t>Kandidat</w:t>
      </w:r>
      <w:r>
        <w:rPr/>
        <w:t xml:space="preserve"> или из дат. </w:t>
      </w:r>
      <w:r>
        <w:rPr>
          <w:lang w:val="en-US"/>
        </w:rPr>
        <w:t>candidates</w:t>
      </w:r>
      <w:r>
        <w:rPr/>
        <w:t>, потому что в Риме претендент на должность был обязан появляться в toga candidata – «белой тоге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81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22:00Z</dcterms:created>
  <dc:creator>дом</dc:creator>
  <dc:description/>
  <cp:keywords/>
  <dc:language>en-US</dc:language>
  <cp:lastModifiedBy>Taty Taty</cp:lastModifiedBy>
  <dcterms:modified xsi:type="dcterms:W3CDTF">2018-10-22T02:42:00Z</dcterms:modified>
  <cp:revision>10</cp:revision>
  <dc:subject/>
  <dc:title> </dc:title>
</cp:coreProperties>
</file>