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ТИС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– программы подготовки специалистов среднего звена  по специальности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38.02.06 «Финанс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40"/>
          <w:szCs w:val="28"/>
        </w:rPr>
      </w:pPr>
      <w:r>
        <w:rPr>
          <w:sz w:val="40"/>
          <w:szCs w:val="28"/>
        </w:rPr>
        <w:t>Методические указания и контрольные  задания для за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i/>
          <w:i/>
          <w:caps/>
          <w:sz w:val="32"/>
          <w:szCs w:val="32"/>
        </w:rPr>
      </w:pPr>
      <w:r>
        <w:rPr>
          <w:rFonts w:cs="Calibri" w:ascii="Calibri" w:hAnsi="Calibri"/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  <w:sz w:val="28"/>
          <w:szCs w:val="28"/>
        </w:rPr>
        <w:t>КУРСК</w:t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90"/>
      </w:tblGrid>
      <w:tr>
        <w:trPr>
          <w:trHeight w:val="3120" w:hRule="atLeast"/>
        </w:trPr>
        <w:tc>
          <w:tcPr>
            <w:tcW w:w="5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менению на заседа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комисси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Финан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31 » августа  2016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 О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федерального образовательного стандарта 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среднего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6. «Финансы»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О.Б.Грунёв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201__г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5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й форм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Г.А.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5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Кравцова О.И</w:t>
            </w:r>
            <w:r>
              <w:rPr>
                <w:b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подаватель ОБП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М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ТЕЛЬНАЯ ЗАПИС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Учебная дисциплина «Статистика» предусматривает изучение студентами общей теории статистики, связанной с проведением статистического наблюдения, сводки и группировки материалов наблюдения, исчисления статистических величин и их анализ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 данной дисциплине предусматривается выполнение одной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омашней </w:t>
      </w:r>
      <w:r>
        <w:rPr>
          <w:rFonts w:cs="Times New Roman" w:ascii="Times New Roman" w:hAnsi="Times New Roman"/>
          <w:spacing w:val="-7"/>
          <w:sz w:val="28"/>
          <w:szCs w:val="28"/>
        </w:rPr>
        <w:t>контрольно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работы, охватывающей все разделы </w:t>
      </w:r>
      <w:r>
        <w:rPr>
          <w:rFonts w:cs="Times New Roman" w:ascii="Times New Roman" w:hAnsi="Times New Roman"/>
          <w:sz w:val="28"/>
          <w:szCs w:val="28"/>
        </w:rPr>
        <w:t>рабочей учебной программы.</w:t>
      </w:r>
    </w:p>
    <w:p>
      <w:pPr>
        <w:pStyle w:val="Style17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ab/>
        <w:tab/>
        <w:t>Материал, выносимый на установочные и обзорные занятия, а также перечень выполняемых практических занят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пределяется </w:t>
      </w:r>
      <w:r>
        <w:rPr>
          <w:rFonts w:cs="Times New Roman" w:ascii="Times New Roman" w:hAnsi="Times New Roman"/>
          <w:spacing w:val="-7"/>
          <w:sz w:val="28"/>
          <w:szCs w:val="28"/>
        </w:rPr>
        <w:t>учебны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заведением исходя из профил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готовки  выпускников, контингента студентов (работающих и не </w:t>
      </w:r>
      <w:r>
        <w:rPr>
          <w:rFonts w:cs="Times New Roman" w:ascii="Times New Roman" w:hAnsi="Times New Roman"/>
          <w:spacing w:val="-13"/>
          <w:sz w:val="28"/>
          <w:szCs w:val="28"/>
        </w:rPr>
        <w:t>работающих по избранной специальности) и соответствующего учеб</w:t>
      </w:r>
      <w:r>
        <w:rPr>
          <w:rFonts w:cs="Times New Roman" w:ascii="Times New Roman" w:hAnsi="Times New Roman"/>
          <w:spacing w:val="-3"/>
          <w:sz w:val="28"/>
          <w:szCs w:val="28"/>
        </w:rPr>
        <w:t>ного плана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 установочных занятиях студентов знакомят с программ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исциплины, </w:t>
      </w:r>
      <w:r>
        <w:rPr>
          <w:rFonts w:cs="Times New Roman" w:ascii="Times New Roman" w:hAnsi="Times New Roman"/>
          <w:spacing w:val="-7"/>
          <w:sz w:val="28"/>
          <w:szCs w:val="28"/>
        </w:rPr>
        <w:t>методик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работы над учебным материалом и выпол</w:t>
      </w:r>
      <w:r>
        <w:rPr>
          <w:rFonts w:cs="Times New Roman" w:ascii="Times New Roman" w:hAnsi="Times New Roman"/>
          <w:sz w:val="28"/>
          <w:szCs w:val="28"/>
        </w:rPr>
        <w:t xml:space="preserve">нения </w:t>
      </w:r>
      <w:r>
        <w:rPr>
          <w:rFonts w:cs="Times New Roman" w:ascii="Times New Roman" w:hAnsi="Times New Roman"/>
          <w:spacing w:val="-7"/>
          <w:sz w:val="28"/>
          <w:szCs w:val="28"/>
        </w:rPr>
        <w:t>контрольной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бзорные лекции проводятся по сложным для самостоятельн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зучения темам программы. Проведение практических занятий 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лабораторных </w:t>
      </w:r>
      <w:r>
        <w:rPr>
          <w:rFonts w:cs="Times New Roman" w:ascii="Times New Roman" w:hAnsi="Times New Roman"/>
          <w:spacing w:val="-7"/>
          <w:sz w:val="28"/>
          <w:szCs w:val="28"/>
        </w:rPr>
        <w:t>рабо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редусматривае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своей целью закрепление теоретических знаний и приобретение необходимых практических уме</w:t>
      </w:r>
      <w:r>
        <w:rPr>
          <w:rFonts w:cs="Times New Roman" w:ascii="Times New Roman" w:hAnsi="Times New Roman"/>
          <w:sz w:val="28"/>
          <w:szCs w:val="28"/>
        </w:rPr>
        <w:t>ний по программе учебной дисциплины.</w:t>
      </w:r>
    </w:p>
    <w:p>
      <w:pPr>
        <w:pStyle w:val="Style17"/>
        <w:ind w:firstLine="1134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ыполн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контрольной работы определяет степень усвоени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удентами изученного материала и умения применять полученные </w:t>
      </w:r>
      <w:r>
        <w:rPr>
          <w:rFonts w:cs="Times New Roman" w:ascii="Times New Roman" w:hAnsi="Times New Roman"/>
          <w:sz w:val="28"/>
          <w:szCs w:val="28"/>
        </w:rPr>
        <w:t xml:space="preserve">знания при </w:t>
      </w:r>
      <w:r>
        <w:rPr>
          <w:rFonts w:cs="Times New Roman" w:ascii="Times New Roman" w:hAnsi="Times New Roman"/>
          <w:spacing w:val="-7"/>
          <w:sz w:val="28"/>
          <w:szCs w:val="28"/>
        </w:rPr>
        <w:t>решении</w:t>
      </w:r>
      <w:r>
        <w:rPr>
          <w:rFonts w:cs="Times New Roman" w:ascii="Times New Roman" w:hAnsi="Times New Roman"/>
          <w:sz w:val="28"/>
          <w:szCs w:val="28"/>
        </w:rPr>
        <w:t xml:space="preserve"> практических задач.</w:t>
      </w:r>
    </w:p>
    <w:p>
      <w:pPr>
        <w:pStyle w:val="Style17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арианты домашней контрольной работы составлены </w:t>
      </w:r>
      <w:r>
        <w:rPr>
          <w:rFonts w:cs="Times New Roman" w:ascii="Times New Roman" w:hAnsi="Times New Roman"/>
          <w:spacing w:val="-7"/>
          <w:sz w:val="28"/>
          <w:szCs w:val="28"/>
        </w:rPr>
        <w:t>применительно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pacing w:val="-7"/>
          <w:sz w:val="28"/>
          <w:szCs w:val="28"/>
        </w:rPr>
        <w:t>действующей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е по дисциплине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Учебный материал рекомендуется изучать в той последователь</w:t>
      </w:r>
      <w:r>
        <w:rPr>
          <w:rFonts w:cs="Times New Roman" w:ascii="Times New Roman" w:hAnsi="Times New Roman"/>
          <w:sz w:val="28"/>
          <w:szCs w:val="28"/>
        </w:rPr>
        <w:t>ности, которая дана в методических указаниях:</w:t>
      </w:r>
    </w:p>
    <w:p>
      <w:pPr>
        <w:pStyle w:val="Style17"/>
        <w:numPr>
          <w:ilvl w:val="0"/>
          <w:numId w:val="9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знакомление с тематическим планом и методи</w:t>
      </w:r>
      <w:r>
        <w:rPr>
          <w:rFonts w:cs="Times New Roman" w:ascii="Times New Roman" w:hAnsi="Times New Roman"/>
          <w:sz w:val="28"/>
          <w:szCs w:val="28"/>
        </w:rPr>
        <w:t>ческими указаниями по темам;</w:t>
      </w:r>
    </w:p>
    <w:p>
      <w:pPr>
        <w:pStyle w:val="Style17"/>
        <w:numPr>
          <w:ilvl w:val="0"/>
          <w:numId w:val="9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изучен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программного материала по рекомендуемой литера</w:t>
      </w:r>
      <w:r>
        <w:rPr>
          <w:rFonts w:cs="Times New Roman" w:ascii="Times New Roman" w:hAnsi="Times New Roman"/>
          <w:sz w:val="28"/>
          <w:szCs w:val="28"/>
        </w:rPr>
        <w:t>туре;</w:t>
      </w:r>
    </w:p>
    <w:p>
      <w:pPr>
        <w:pStyle w:val="Style17"/>
        <w:numPr>
          <w:ilvl w:val="0"/>
          <w:numId w:val="9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оставление ответов на вопросы самоконтроля, приведенные </w:t>
      </w:r>
      <w:r>
        <w:rPr>
          <w:rFonts w:cs="Times New Roman" w:ascii="Times New Roman" w:hAnsi="Times New Roman"/>
          <w:sz w:val="28"/>
          <w:szCs w:val="28"/>
        </w:rPr>
        <w:t>после каждой те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</w:t>
      </w:r>
      <w:r>
        <w:rPr>
          <w:rFonts w:cs="Times New Roman" w:ascii="Times New Roman" w:hAnsi="Times New Roman"/>
          <w:spacing w:val="-7"/>
          <w:sz w:val="28"/>
          <w:szCs w:val="28"/>
        </w:rPr>
        <w:t>изучении материала необходимо соблюдать единство тер</w:t>
        <w:softHyphen/>
        <w:t>минол</w:t>
      </w:r>
      <w:r>
        <w:rPr>
          <w:rFonts w:cs="Times New Roman" w:ascii="Times New Roman" w:hAnsi="Times New Roman"/>
          <w:sz w:val="28"/>
          <w:szCs w:val="28"/>
        </w:rPr>
        <w:t xml:space="preserve">огии, </w:t>
      </w:r>
      <w:r>
        <w:rPr>
          <w:rFonts w:cs="Times New Roman" w:ascii="Times New Roman" w:hAnsi="Times New Roman"/>
          <w:spacing w:val="-7"/>
          <w:sz w:val="28"/>
          <w:szCs w:val="28"/>
        </w:rPr>
        <w:t>обозначений</w:t>
      </w:r>
      <w:r>
        <w:rPr>
          <w:rFonts w:cs="Times New Roman" w:ascii="Times New Roman" w:hAnsi="Times New Roman"/>
          <w:sz w:val="28"/>
          <w:szCs w:val="28"/>
        </w:rPr>
        <w:t>, единиц измерения в соответствии с действующими  ГОСТами и СНиП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26"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уметь: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рганизовать статистическое наблюдение по формам статистической отчетност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одить первичный контроль и обобщение материалов наблюдений;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считывать статистические показатели и интерпретировать полученные результаты;</w:t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уществлять комплексный анализ статистических показателей финансовой деятельности, готовить аналитические записки с предложениями по принятию управленческих решений;</w:t>
      </w:r>
    </w:p>
    <w:p>
      <w:pPr>
        <w:pStyle w:val="Style1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мет, метод и задачи статистики;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инципы организации работы статистических органов;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новные способы сбора, сводки, группировки и анализа статистической информации;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ормы статистической отчетности организаций финансового сектора экономики;</w:t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ку расчета статистических показателей, характеризующих состояние организаций финансового сектора экономик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ДИСЦИПЛИНЫ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ая форма обучения III курс</w:t>
      </w:r>
    </w:p>
    <w:tbl>
      <w:tblPr>
        <w:tblW w:w="895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514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ём часов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Максимальная учебная нагрузка (всег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8"/>
              </w:rPr>
              <w:t>Аудиторное количество часов (всег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лекц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практических заня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Итоговая аттестация в форме </w:t>
            </w:r>
            <w:r>
              <w:rPr>
                <w:b/>
                <w:i/>
                <w:sz w:val="28"/>
              </w:rPr>
              <w:t>дифференцированного зачё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</w:rPr>
        <w:t>ИНФОРМАЦИОННОЕ ОБЕСПЕ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Н. Салин, Э. Ю. Чурилова, Е. П. Шпаковская  Статистика.– М.: Кнорус,  2012</w:t>
      </w:r>
    </w:p>
    <w:p>
      <w:pPr>
        <w:pStyle w:val="211"/>
        <w:widowControl/>
        <w:numPr>
          <w:ilvl w:val="0"/>
          <w:numId w:val="7"/>
        </w:numPr>
        <w:shd w:fill="auto" w:val="clear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тветственности за нарушение порядка представления государственной статистической отчетности» от 13 мая 1992 г. № 2761-1 (ред. От 30.12.2001г.)</w:t>
      </w:r>
    </w:p>
    <w:p>
      <w:pPr>
        <w:pStyle w:val="211"/>
        <w:widowControl/>
        <w:numPr>
          <w:ilvl w:val="0"/>
          <w:numId w:val="7"/>
        </w:numPr>
        <w:shd w:fill="auto" w:val="clear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ведения Государственного реестра предприятий. Утверждено Государственной налоговой службой Российской Федерации 12 апреля 1993 г., № ЮУ –4-12/65 Н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Статистика: учеб. Для студ. Сред. Проф. Учеб. заведения /под ред.В.С.Мхитаряна. – 7-е изд., стер.-М.: Издательский центр  «Академия», 2013.-272 с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Сергеева И.И., Тимофеева С.А., Чекулина Т.А.Статистика: учебник. –М.:  ИД «ФОРУМ», ИНФРА-М, 2013.-272 с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i/>
          <w:sz w:val="28"/>
          <w:szCs w:val="28"/>
        </w:rPr>
        <w:t>Дополнительные источники:</w:t>
      </w:r>
      <w:r>
        <w:rPr>
          <w:i/>
          <w:sz w:val="28"/>
          <w:szCs w:val="28"/>
        </w:rPr>
        <w:t xml:space="preserve"> </w:t>
      </w:r>
    </w:p>
    <w:p>
      <w:pPr>
        <w:pStyle w:val="211"/>
        <w:widowControl/>
        <w:numPr>
          <w:ilvl w:val="0"/>
          <w:numId w:val="14"/>
        </w:numPr>
        <w:shd w:fill="auto" w:val="clear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шина О. Э. Общая теория статистики. Статистическая методология в коммерческой деятельности : учебник. М. : Финансы и статистика, 2012. </w:t>
      </w:r>
    </w:p>
    <w:p>
      <w:pPr>
        <w:pStyle w:val="211"/>
        <w:widowControl/>
        <w:numPr>
          <w:ilvl w:val="0"/>
          <w:numId w:val="14"/>
        </w:numPr>
        <w:shd w:fill="auto" w:val="clear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сеева И. И., Юзбашев М. М. Общая теория статистики : учебник / под ред. И. И. Елисеевой. 5-е изд., перераб. И доп. М. : Финансы и статистика, 2005. Методологические положения по статистике / Госкомстат России. М. Вып. 1. 1998; вып. 2. 1998; вып. 3. 2000; вып. 4. 2003.</w:t>
      </w:r>
    </w:p>
    <w:p>
      <w:pPr>
        <w:pStyle w:val="211"/>
        <w:widowControl/>
        <w:numPr>
          <w:ilvl w:val="0"/>
          <w:numId w:val="14"/>
        </w:numPr>
        <w:shd w:fill="auto" w:val="clear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имова М. Р., Петрова Е. В., Румянцев Н. М. Общая теория статистики : учебник. М. : ИНФРА – М, 2013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Ефимова М. Р.,  Ганченко О. И., Петрова Е. В. Практикум по общей теории статистики: Учебное пособие – 2-е издание переработанное и дополненное – М.: Финансы и статистика, 2012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Журнал «Вопросы статистики»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rPr/>
      </w:pPr>
      <w:r>
        <w:rPr>
          <w:sz w:val="28"/>
          <w:szCs w:val="28"/>
        </w:rPr>
        <w:t>М.Г.Сидоренко. Статистика,-М.: Форум, 2013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rPr/>
      </w:pPr>
      <w:r>
        <w:rPr>
          <w:sz w:val="28"/>
          <w:szCs w:val="28"/>
        </w:rPr>
        <w:t>Н.В.Толстик, Н.М.Матегорина. Статистика.-М.:Феникс,2012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rPr/>
      </w:pPr>
      <w:r>
        <w:rPr>
          <w:sz w:val="28"/>
          <w:szCs w:val="28"/>
        </w:rPr>
        <w:t>С.А.Канцедал. Основы  статистики. –М.: Форум, Инфра-М, 2013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С.Н.Лысенко, И.А.Дмитриев. Общая теория статистики.-М.: Форум, Инфра-М, 2011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ежегодн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25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q</w:t>
        </w:r>
      </w:hyperlink>
    </w:p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76952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ЕМАТИЧЕСКИЙ ПЛАН УЧЕБНОЙ ДИСЦИПЛИНЫ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ние в статистику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метод, задачи статистики и принципы организации государственной статистик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тистическое наблюдение</w:t>
            </w:r>
          </w:p>
          <w:p>
            <w:pPr>
              <w:pStyle w:val="2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ведения и программно- методологические вопросы статистического наблюдения.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, виды и способы организации статистического наблюдения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одка  и группировка статистических данных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и  виды статистической сводки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группировки в статистик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ы распределения в статистик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собы наглядного представления статистиче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нных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истические таблицы и графики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атистические показатели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Абсолютные и относительные величины в статистике.</w:t>
            </w:r>
            <w:r>
              <w:rPr>
                <w:sz w:val="28"/>
                <w:szCs w:val="28"/>
              </w:rPr>
              <w:t xml:space="preserve"> Средние величины в статистик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вариации в статистике.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характеристики вариационного ряда распределения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методы анализа рядов динамики.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ексы в статистик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иды индексов в статистик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борочное наблюдение в статистик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формирования выборочной совокупности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ки результатов выборочного наблюдения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b/>
                <w:sz w:val="28"/>
                <w:szCs w:val="28"/>
              </w:rPr>
              <w:t>Раздел 9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b/>
                <w:sz w:val="28"/>
                <w:szCs w:val="28"/>
              </w:rPr>
              <w:t>татистическое изучение связи между явлениями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тоды изучения связи между явлениями. </w:t>
            </w:r>
            <w:r>
              <w:rPr>
                <w:bCs/>
                <w:sz w:val="28"/>
                <w:szCs w:val="28"/>
              </w:rPr>
              <w:t>Корреляционно-регрессионный анализ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ЧЕСКИЕ УКАЗАНИЯ ПО ТЕМ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ОПРОСЫ ДЛЯ САМОКОНТРО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/>
      </w:pPr>
      <w:r>
        <w:rPr>
          <w:sz w:val="28"/>
          <w:szCs w:val="28"/>
        </w:rPr>
        <w:t>Раздел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статистик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1.1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Предмет, метод, задачи статистики и принципы орган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статистики в Российской Федерации</w:t>
      </w:r>
    </w:p>
    <w:p>
      <w:pPr>
        <w:pStyle w:val="Normal"/>
        <w:snapToGrid w:val="false"/>
        <w:spacing w:lineRule="auto" w:line="360"/>
        <w:ind w:firstLine="708"/>
        <w:rPr/>
      </w:pPr>
      <w:r>
        <w:rPr>
          <w:sz w:val="28"/>
          <w:szCs w:val="28"/>
        </w:rPr>
        <w:t>Данная тема изучает предмет и задачи статистики. История статистики. Особенности стати</w:t>
        <w:softHyphen/>
        <w:t>стической методологии. Статистическая совокупность. Закон больших чисел. Единицы статистической совокупности и вариация признаков. Статистические показател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истема государственной статистики в Российской Федерации. Задачи и принципы организации государственного статистического учета, тенденции его развития. Иерархическая структура органов государственной статистики. Функции орга</w:t>
        <w:softHyphen/>
        <w:t>нов государственной статистики. Современные технологии организации стати</w:t>
        <w:softHyphen/>
        <w:t>стического учета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направления статистики можно выделить в период ее становле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определение предмета статистики и  составляющих ее категори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ы основные методы статистик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определение предмета статистики и составляющих ее категори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татистические работы проводились в древние и средние век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ы принципы организации статистики в России в настоящее врем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шите организационную структуру Госкомстата РФ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дразумевает понятие «признак» в статистической совокупности? Какие статистические признаки вам извест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татистическая закономерность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понимаете сущность закона больших чисел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едставляет собой статистический показатель?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Статистическое наблюдение</w:t>
      </w:r>
    </w:p>
    <w:p>
      <w:pPr>
        <w:pStyle w:val="212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Этапы проведения и программно- методологические вопросы статистического наблю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зучает статистическое наблюдение и этапы его проведения. Цели и задачи ста</w:t>
        <w:softHyphen/>
        <w:t>тистического наблюдения. Программа статистического наблюдения. Объекты и единицы статистического наблюдения. Статистический формуляр. Статистиче</w:t>
        <w:softHyphen/>
        <w:t>ский момент и срок (период) статистического наблюдения.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ность статистического наблюдения. Ошибки регистрации и ошибки репрезентативности. Арифметический и логический контроль качества инфор</w:t>
        <w:softHyphen/>
        <w:t>мации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12"/>
        <w:numPr>
          <w:ilvl w:val="0"/>
          <w:numId w:val="16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В чем сущность и особенность статистического наблюдения?</w:t>
      </w:r>
    </w:p>
    <w:p>
      <w:pPr>
        <w:pStyle w:val="12"/>
        <w:numPr>
          <w:ilvl w:val="0"/>
          <w:numId w:val="16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Назовите этапы статистического наблюдения?</w:t>
      </w:r>
    </w:p>
    <w:p>
      <w:pPr>
        <w:pStyle w:val="12"/>
        <w:numPr>
          <w:ilvl w:val="0"/>
          <w:numId w:val="16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Что такое единица наблюдения?</w:t>
      </w:r>
    </w:p>
    <w:p>
      <w:pPr>
        <w:pStyle w:val="12"/>
        <w:numPr>
          <w:ilvl w:val="0"/>
          <w:numId w:val="16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Что такое объект наблюдения?</w:t>
      </w:r>
    </w:p>
    <w:p>
      <w:pPr>
        <w:pStyle w:val="12"/>
        <w:numPr>
          <w:ilvl w:val="0"/>
          <w:numId w:val="16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Что является предметом наблюдения?</w:t>
      </w:r>
    </w:p>
    <w:p>
      <w:pPr>
        <w:pStyle w:val="12"/>
        <w:numPr>
          <w:ilvl w:val="0"/>
          <w:numId w:val="16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Назовите основные принципы составления программы наблюдения.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2.2.</w:t>
      </w:r>
      <w:r>
        <w:rPr>
          <w:rFonts w:eastAsia="Calibri"/>
          <w:bCs/>
          <w:szCs w:val="24"/>
        </w:rPr>
        <w:t xml:space="preserve"> </w:t>
      </w:r>
      <w:r>
        <w:rPr>
          <w:b/>
          <w:sz w:val="28"/>
          <w:szCs w:val="28"/>
        </w:rPr>
        <w:t>Формы, виды и способы организации статистического наблюдения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нная тема изучает виды статистического наблюдения по времени регистрации фактов: не</w:t>
        <w:softHyphen/>
      </w:r>
      <w:r>
        <w:rPr>
          <w:color w:val="000000"/>
          <w:spacing w:val="1"/>
          <w:sz w:val="28"/>
          <w:szCs w:val="28"/>
        </w:rPr>
        <w:t xml:space="preserve">прерывное (текущее), периодическое и единовременное. Виды статистического </w:t>
      </w:r>
      <w:r>
        <w:rPr>
          <w:color w:val="000000"/>
          <w:sz w:val="28"/>
          <w:szCs w:val="28"/>
        </w:rPr>
        <w:t xml:space="preserve">наблюдения по охвату единиц совокупности: сплошное, выборочное, основного </w:t>
      </w:r>
      <w:r>
        <w:rPr>
          <w:color w:val="000000"/>
          <w:spacing w:val="2"/>
          <w:sz w:val="28"/>
          <w:szCs w:val="28"/>
        </w:rPr>
        <w:t xml:space="preserve">массива, монографическое. Непосредственное наблюдение. Документальный </w:t>
      </w:r>
      <w:r>
        <w:rPr>
          <w:color w:val="000000"/>
          <w:spacing w:val="1"/>
          <w:sz w:val="28"/>
          <w:szCs w:val="28"/>
        </w:rPr>
        <w:t>способ. Опрос и его виды: экспедиционный, саморегистрации, корреспондент</w:t>
        <w:softHyphen/>
        <w:t>ский, анкетный явочный. Формы статистического наблюдения. Статистическая отчетность и ее виды. Специально организованное статистическое наблюдение. Перепись населения. Регистровая форма наблюдения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Назовите виды статистических наблюдений: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о формам организации;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о времени регистрации фактов;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по способу регистрации;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 по охвату изучаемого объекта наблюдения.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Что такое статистическая отчетность, ее назначение?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Охарактеризуйте, к каким видам, формам и способам статистического наблюдения относятся переписи населения, проводимые в нашей стране?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Какие вы знаете способы контроля материалов наблюдения?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Какие ошибки могут возникать при статистическом наблюдении?</w:t>
      </w:r>
    </w:p>
    <w:p>
      <w:pPr>
        <w:pStyle w:val="212"/>
        <w:snapToGrid w:val="false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212"/>
        <w:snapToGrid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водка  и группировка статистических данных</w:t>
      </w:r>
    </w:p>
    <w:p>
      <w:pPr>
        <w:pStyle w:val="212"/>
        <w:snapToGrid w:val="false"/>
        <w:spacing w:lineRule="auto" w:line="360"/>
        <w:ind w:firstLine="708"/>
        <w:jc w:val="center"/>
        <w:rPr/>
      </w:pPr>
      <w:r>
        <w:rPr>
          <w:sz w:val="28"/>
          <w:szCs w:val="28"/>
        </w:rPr>
        <w:t>Тема 3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и  виды статистической сводки</w:t>
      </w:r>
    </w:p>
    <w:p>
      <w:pPr>
        <w:pStyle w:val="Normal"/>
        <w:spacing w:lineRule="auto" w:line="360"/>
        <w:ind w:firstLine="708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ая тема изучает статистическую сводку. Виды сводки по глубине и форме обработки ма</w:t>
        <w:softHyphen/>
        <w:t xml:space="preserve">териала, технике выполнения. Программа статистической сводки. Результаты </w:t>
      </w:r>
      <w:r>
        <w:rPr>
          <w:color w:val="000000"/>
          <w:spacing w:val="-5"/>
          <w:sz w:val="28"/>
          <w:szCs w:val="28"/>
        </w:rPr>
        <w:t>сводки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представляет собой первый и второй этапы статистического исследования и каковы из значения?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кие виды сводки вы знаете? Дайте их краткую характеристику. 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3.2. </w:t>
      </w:r>
      <w:r>
        <w:rPr>
          <w:b/>
          <w:sz w:val="28"/>
          <w:szCs w:val="28"/>
        </w:rPr>
        <w:t>Метод группировки в статистик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ая тема изучает группировку статистических данных. Группировочные признаки. Прин</w:t>
        <w:softHyphen/>
        <w:t>цип оптимизации числа групп. Формула Стерджесса. Простые и сложные груп</w:t>
        <w:softHyphen/>
        <w:t>пировки. Факторные и результативные признаки. Перегруппировка статистиче</w:t>
        <w:softHyphen/>
        <w:t>ских данных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статистической группировкой и группировочными признакам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виды группировок вы знаете? Дайте их краткую характеристик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сложность выбора группировочного признака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задачи решает статистика про помощи метода группировок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пределяется число групп и границ интервалов между ними?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3.3. </w:t>
      </w:r>
      <w:r>
        <w:rPr>
          <w:b/>
          <w:sz w:val="28"/>
          <w:szCs w:val="28"/>
        </w:rPr>
        <w:t>Ряды распределения в стат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яд распределения. Атрибутивные и вариационные ряды распределения. Элементы вариационного ряда. Дискретные и интервальные вариационные ря</w:t>
        <w:softHyphen/>
        <w:t>ды распределения. Графическое изображение рядов распределения: полигон, гистограмма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1.Что представляют собой статистические ряды распределения и по каким признакам они могут быть образова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 подразделяются вариационные ряды распределения и на каких признаках они основа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Какова методика построения дискретных и интервальных рядов распределения? Приведите при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ы наглядного представления статист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ых</w:t>
      </w:r>
    </w:p>
    <w:p>
      <w:pPr>
        <w:pStyle w:val="Normal"/>
        <w:snapToGrid w:val="false"/>
        <w:spacing w:lineRule="auto" w:line="360"/>
        <w:jc w:val="center"/>
        <w:rPr>
          <w:color w:val="000000"/>
          <w:spacing w:val="1"/>
        </w:rPr>
      </w:pPr>
      <w:r>
        <w:rPr>
          <w:bCs/>
          <w:sz w:val="28"/>
          <w:szCs w:val="28"/>
        </w:rPr>
        <w:t>Тема 4.1.</w:t>
      </w:r>
      <w:r>
        <w:rPr>
          <w:b/>
          <w:bCs/>
          <w:sz w:val="28"/>
          <w:szCs w:val="28"/>
        </w:rPr>
        <w:t xml:space="preserve"> Статистические таблицы и графики</w:t>
      </w:r>
    </w:p>
    <w:p>
      <w:pPr>
        <w:pStyle w:val="Normal"/>
        <w:snapToGrid w:val="false"/>
        <w:spacing w:lineRule="auto" w:line="360"/>
        <w:ind w:firstLine="708"/>
        <w:rPr/>
      </w:pPr>
      <w:r>
        <w:rPr>
          <w:color w:val="000000"/>
          <w:spacing w:val="1"/>
          <w:sz w:val="28"/>
          <w:szCs w:val="28"/>
        </w:rPr>
        <w:t>Данная тема изучает статистические таблицы. Подлежащее и сказуемое статистической таб</w:t>
        <w:softHyphen/>
        <w:t>лицы. Простые, групповые и комбинированные статистические таблицы. Про</w:t>
        <w:softHyphen/>
        <w:t>стая и сложная разработка сказуемого статистической таблицы. Правила по</w:t>
        <w:softHyphen/>
      </w:r>
      <w:r>
        <w:rPr>
          <w:color w:val="000000"/>
          <w:spacing w:val="2"/>
          <w:sz w:val="28"/>
          <w:szCs w:val="28"/>
        </w:rPr>
        <w:t>строения таблиц в статистике. Структурный и содержательный анализ стати</w:t>
        <w:softHyphen/>
      </w:r>
      <w:r>
        <w:rPr>
          <w:color w:val="000000"/>
          <w:spacing w:val="1"/>
          <w:sz w:val="28"/>
          <w:szCs w:val="28"/>
        </w:rPr>
        <w:t xml:space="preserve">стических таблиц. 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тистические графики. Элементы статистического графи</w:t>
        <w:softHyphen/>
        <w:t>ка: графический образ, поле графика, пространственные ориентиры, масштаб</w:t>
        <w:softHyphen/>
        <w:t>ные ориентиры, экспликация графика. Виды графиков по форме графического образа и способу построения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В чем заключается назначение статистических графиков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Каковы основные элементы графика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Перечислите основные виды статистических графиков.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Каково назначение и правила построения столбиковых диаграмм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Для каких целей строятся секторные диаграммы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ово назначение и правила построения линейных графиков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5.С</w:t>
      </w:r>
      <w:r>
        <w:rPr>
          <w:b/>
          <w:sz w:val="28"/>
          <w:szCs w:val="28"/>
        </w:rPr>
        <w:t>татистические показател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-2"/>
        </w:rPr>
        <w:t>Тема 5.1</w:t>
      </w:r>
      <w:r>
        <w:rPr>
          <w:color w:val="000000"/>
          <w:spacing w:val="-2"/>
          <w:sz w:val="28"/>
          <w:szCs w:val="28"/>
        </w:rPr>
        <w:t>.</w:t>
      </w:r>
      <w:r>
        <w:rPr>
          <w:b/>
          <w:color w:val="000000"/>
          <w:spacing w:val="-2"/>
          <w:sz w:val="28"/>
          <w:szCs w:val="28"/>
        </w:rPr>
        <w:t xml:space="preserve"> Абсолютные и относительные величины в статистик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ие величины в статистик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ая тема изучает индивидуальные и сводные абсолютные показатели. Натуральные, стои</w:t>
        <w:softHyphen/>
        <w:t>мостные и трудовые единицы измерения абсолютных показателей. Коэффици</w:t>
        <w:softHyphen/>
        <w:t xml:space="preserve">енты, проценты, промилле в статистике. Относительные показатели динамики, </w:t>
      </w:r>
      <w:r>
        <w:rPr>
          <w:color w:val="000000"/>
          <w:spacing w:val="2"/>
          <w:sz w:val="28"/>
          <w:szCs w:val="28"/>
        </w:rPr>
        <w:t>планового задания, выполнения плана, структуры, координации, интенсивности и сравне</w:t>
        <w:softHyphen/>
      </w:r>
      <w:r>
        <w:rPr>
          <w:color w:val="000000"/>
          <w:spacing w:val="-3"/>
          <w:sz w:val="28"/>
          <w:szCs w:val="28"/>
        </w:rPr>
        <w:t>ния.</w:t>
      </w:r>
      <w:r>
        <w:rPr>
          <w:color w:val="000000"/>
          <w:spacing w:val="3"/>
          <w:sz w:val="28"/>
          <w:szCs w:val="28"/>
        </w:rPr>
        <w:t xml:space="preserve"> Степенные средние величины в статистике: средняя арифметическая, </w:t>
      </w:r>
      <w:r>
        <w:rPr>
          <w:color w:val="000000"/>
          <w:spacing w:val="1"/>
          <w:sz w:val="28"/>
          <w:szCs w:val="28"/>
        </w:rPr>
        <w:t>средняя квадратическая, средняя гармоническая. Правило мажорантности сте</w:t>
        <w:softHyphen/>
      </w:r>
      <w:r>
        <w:rPr>
          <w:color w:val="000000"/>
          <w:spacing w:val="-1"/>
          <w:sz w:val="28"/>
          <w:szCs w:val="28"/>
        </w:rPr>
        <w:t xml:space="preserve">пенных средних в статистике. Расчет среднего показателя способом моментов. </w:t>
      </w:r>
      <w:r>
        <w:rPr>
          <w:color w:val="000000"/>
          <w:spacing w:val="2"/>
          <w:sz w:val="28"/>
          <w:szCs w:val="28"/>
        </w:rPr>
        <w:t>Взвешенные и невзвешенные (простые) средние степенные величины в стати</w:t>
        <w:softHyphen/>
      </w:r>
      <w:r>
        <w:rPr>
          <w:color w:val="000000"/>
          <w:sz w:val="28"/>
          <w:szCs w:val="28"/>
        </w:rPr>
        <w:t>стике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татистические показатели называют абсолютными? Приведите примеры абсолютных величин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ие виды подразделяются абсолютные статистические величины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единицах измерения выражаются абсолютные статистические величины? Приведите примеры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зывается относительными величинами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условия правильного расчета относительной величины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 форме выражаются относительные величины? От чего она зависит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иды относительных величин вам известны? Приведите примеры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дразумевается под средней величиной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едставляет собой средний показатель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виды средних величин существуют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средняя арифметическая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овите виды средней арифметической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редставляет собой средняя гармоническая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называется средней геометрической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редставляет собой медиана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редставляет понятие «мода»?</w:t>
      </w:r>
    </w:p>
    <w:p>
      <w:pPr>
        <w:pStyle w:val="Normal"/>
        <w:spacing w:lineRule="auto" w:line="360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 5.2.</w:t>
      </w:r>
      <w:r>
        <w:rPr>
          <w:b/>
          <w:sz w:val="28"/>
          <w:szCs w:val="28"/>
        </w:rPr>
        <w:t xml:space="preserve">  Показатели вариации в статистике.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тема изучает вариации. Абсолютные показатели вариации: размах вариации, среднее </w:t>
      </w:r>
      <w:r>
        <w:rPr>
          <w:color w:val="000000"/>
          <w:sz w:val="28"/>
          <w:szCs w:val="28"/>
        </w:rPr>
        <w:t>линейное отклонение, дисперсия, среднее квадратическое отклонение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12"/>
        <w:numPr>
          <w:ilvl w:val="0"/>
          <w:numId w:val="12"/>
        </w:numPr>
        <w:shd w:fill="auto" w:val="clear"/>
        <w:spacing w:lineRule="auto" w:line="360" w:before="0" w:after="0"/>
        <w:ind w:left="714" w:right="40" w:hanging="357"/>
        <w:jc w:val="left"/>
        <w:rPr>
          <w:sz w:val="28"/>
          <w:szCs w:val="28"/>
        </w:rPr>
      </w:pPr>
      <w:r>
        <w:rPr>
          <w:sz w:val="28"/>
          <w:szCs w:val="28"/>
        </w:rPr>
        <w:t>Что представляет собой вариация?</w:t>
      </w:r>
    </w:p>
    <w:p>
      <w:pPr>
        <w:pStyle w:val="12"/>
        <w:numPr>
          <w:ilvl w:val="0"/>
          <w:numId w:val="12"/>
        </w:numPr>
        <w:shd w:fill="auto" w:val="clear"/>
        <w:spacing w:lineRule="auto" w:line="360" w:before="0" w:after="0"/>
        <w:ind w:left="714" w:right="40" w:hanging="357"/>
        <w:jc w:val="left"/>
        <w:rPr>
          <w:sz w:val="28"/>
          <w:szCs w:val="28"/>
        </w:rPr>
      </w:pPr>
      <w:r>
        <w:rPr>
          <w:sz w:val="28"/>
          <w:szCs w:val="28"/>
        </w:rPr>
        <w:t>Чем характеризуется понятие «размах вариации»?</w:t>
      </w:r>
    </w:p>
    <w:p>
      <w:pPr>
        <w:pStyle w:val="12"/>
        <w:numPr>
          <w:ilvl w:val="0"/>
          <w:numId w:val="12"/>
        </w:numPr>
        <w:shd w:fill="auto" w:val="clear"/>
        <w:spacing w:lineRule="auto" w:line="360" w:before="0" w:after="0"/>
        <w:ind w:left="714" w:right="40" w:hanging="357"/>
        <w:jc w:val="left"/>
        <w:rPr>
          <w:sz w:val="28"/>
          <w:szCs w:val="28"/>
        </w:rPr>
      </w:pPr>
      <w:r>
        <w:rPr>
          <w:sz w:val="28"/>
          <w:szCs w:val="28"/>
        </w:rPr>
        <w:t>Что такое среднее линейное отклонение?</w:t>
      </w:r>
    </w:p>
    <w:p>
      <w:pPr>
        <w:pStyle w:val="12"/>
        <w:numPr>
          <w:ilvl w:val="0"/>
          <w:numId w:val="12"/>
        </w:numPr>
        <w:shd w:fill="auto" w:val="clear"/>
        <w:spacing w:lineRule="auto" w:line="360" w:before="0" w:after="0"/>
        <w:ind w:left="714" w:right="40" w:hanging="357"/>
        <w:jc w:val="left"/>
        <w:rPr>
          <w:sz w:val="28"/>
          <w:szCs w:val="28"/>
        </w:rPr>
      </w:pPr>
      <w:r>
        <w:rPr>
          <w:sz w:val="28"/>
          <w:szCs w:val="28"/>
        </w:rPr>
        <w:t>Что называется средним квадратическим отклонением?</w:t>
      </w:r>
    </w:p>
    <w:p>
      <w:pPr>
        <w:pStyle w:val="12"/>
        <w:numPr>
          <w:ilvl w:val="0"/>
          <w:numId w:val="12"/>
        </w:numPr>
        <w:shd w:fill="auto" w:val="clear"/>
        <w:spacing w:lineRule="auto" w:line="360" w:before="0" w:after="0"/>
        <w:ind w:left="714" w:right="40" w:hanging="357"/>
        <w:jc w:val="left"/>
        <w:rPr>
          <w:sz w:val="28"/>
          <w:szCs w:val="28"/>
        </w:rPr>
      </w:pPr>
      <w:r>
        <w:rPr>
          <w:sz w:val="28"/>
          <w:szCs w:val="28"/>
        </w:rPr>
        <w:t>Что представляет собой дисперсия и как она вычисляется?</w:t>
      </w:r>
    </w:p>
    <w:p>
      <w:pPr>
        <w:pStyle w:val="12"/>
        <w:numPr>
          <w:ilvl w:val="0"/>
          <w:numId w:val="12"/>
        </w:numPr>
        <w:shd w:fill="auto" w:val="clear"/>
        <w:spacing w:lineRule="auto" w:line="360" w:before="0" w:after="0"/>
        <w:ind w:left="714" w:right="40" w:hanging="357"/>
        <w:jc w:val="left"/>
        <w:rPr>
          <w:sz w:val="28"/>
          <w:szCs w:val="28"/>
        </w:rPr>
      </w:pPr>
      <w:r>
        <w:rPr>
          <w:sz w:val="28"/>
          <w:szCs w:val="28"/>
        </w:rPr>
        <w:t>Что называется коэффициентом вариации?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 5.3.</w:t>
      </w:r>
      <w:r>
        <w:rPr>
          <w:b/>
          <w:sz w:val="28"/>
          <w:szCs w:val="28"/>
        </w:rPr>
        <w:t xml:space="preserve"> Структурные характеристики вариационного ряда распределения</w:t>
      </w:r>
    </w:p>
    <w:p>
      <w:pPr>
        <w:pStyle w:val="211"/>
        <w:snapToGrid w:val="false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анная тема изучает анализ структуры вариационных рядов распределения.</w:t>
      </w:r>
      <w:r>
        <w:rPr>
          <w:rFonts w:cs="Times New Roman" w:ascii="Times New Roman" w:hAnsi="Times New Roman"/>
          <w:sz w:val="28"/>
          <w:szCs w:val="28"/>
        </w:rPr>
        <w:t xml:space="preserve"> Расчет различных видов относительных величин. </w:t>
      </w:r>
      <w:r>
        <w:rPr>
          <w:rFonts w:cs="Times New Roman" w:ascii="Times New Roman" w:hAnsi="Times New Roman"/>
          <w:spacing w:val="-4"/>
          <w:sz w:val="28"/>
          <w:szCs w:val="28"/>
        </w:rPr>
        <w:t>Расчет  средних уровней с использованием различных видов средних величин.  Расчет абсолютных и относительных показателей вариации.</w:t>
      </w:r>
    </w:p>
    <w:p>
      <w:pPr>
        <w:pStyle w:val="Normal"/>
        <w:snapToGrid w:val="false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уктурных средних величин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12"/>
        <w:numPr>
          <w:ilvl w:val="0"/>
          <w:numId w:val="15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Что такое структурные средние.</w:t>
      </w:r>
    </w:p>
    <w:p>
      <w:pPr>
        <w:pStyle w:val="12"/>
        <w:numPr>
          <w:ilvl w:val="0"/>
          <w:numId w:val="15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Как рассчитывается среднее линейное отклонение?</w:t>
      </w:r>
    </w:p>
    <w:p>
      <w:pPr>
        <w:pStyle w:val="12"/>
        <w:numPr>
          <w:ilvl w:val="0"/>
          <w:numId w:val="15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Как рассчитывается среднее квадратическое отклонение?</w:t>
      </w:r>
    </w:p>
    <w:p>
      <w:pPr>
        <w:pStyle w:val="12"/>
        <w:numPr>
          <w:ilvl w:val="0"/>
          <w:numId w:val="15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Как рассчитывается дисперсия?</w:t>
      </w:r>
    </w:p>
    <w:p>
      <w:pPr>
        <w:pStyle w:val="12"/>
        <w:numPr>
          <w:ilvl w:val="0"/>
          <w:numId w:val="15"/>
        </w:numPr>
        <w:shd w:fill="auto" w:val="clear"/>
        <w:spacing w:lineRule="auto" w:line="360" w:before="0" w:after="0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Как рассчитывается коэффициент вариации?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6. </w:t>
      </w:r>
      <w:r>
        <w:rPr>
          <w:b/>
          <w:sz w:val="28"/>
          <w:szCs w:val="28"/>
        </w:rPr>
        <w:t>Ряды динамики в статистике.</w:t>
      </w:r>
    </w:p>
    <w:p>
      <w:pPr>
        <w:pStyle w:val="212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6.1. </w:t>
      </w:r>
      <w:r>
        <w:rPr>
          <w:b/>
          <w:sz w:val="28"/>
          <w:szCs w:val="28"/>
        </w:rPr>
        <w:t>Виды и методы анализа рядов динамик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анная тема изучает ряды динамики. Виды рядов динамики: моментные и интервальные; аб</w:t>
        <w:softHyphen/>
        <w:t>солютных, относительных и средних величин; с равноотстоящими уровнями и неравноотстоящими уровнями во времени; стационарные и нестационарны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изменения уровней рядов динамики: базисные, цепные и средние абсолютные приросты, коэффициенты и темпы роста (прироста)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й целью анализируются данные рядов динамик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правила построения рядов динамики и чем они характеризуются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ы основные показатели динамики? Как они рассчитываются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те виды колебаний уровней временного ряда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редний уровень ряда? Как он исчисляется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ет быть выявлена основная тенденция в изменениях уровней ряда динамик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преимущества и роль аналитического выравнивания уровней временного ряд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рассчитывать скользящую среднюю и для каких целей она может быть использована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тоды экстраполяции вам известн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едставляют собой сезонные колебания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методы можно использовать для выявления сезонных колебаний?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ексы в статистик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 7.1.</w:t>
      </w:r>
      <w:r>
        <w:rPr>
          <w:b/>
          <w:bCs/>
          <w:sz w:val="28"/>
          <w:szCs w:val="28"/>
        </w:rPr>
        <w:t xml:space="preserve"> Виды индексов в статистик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тема изучает индексы. Классификация индексов в статистике по степени охвата явле</w:t>
        <w:softHyphen/>
        <w:t>ния, базе сравнения, форме построения, объекту исследования, составу явления, периоду исчисления. Индивидуальные и общие индексы. Агрегатный индекс. Средние индексы. Индексы структурных сдвигов. Факторный анализ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Какова роль индексного метода анализа в экономических исследованиях?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Какие признаки лежат в основе классификации экономических индексов?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Какие задачи решаются с помощью индексов в статистическом анализе?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В каких единицах принято измерять индексы?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Что понимается под индексируемой величиной?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Какой индекс называется индивидуальным?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Какие виды средних индексов используются в статистической практике и для решения каких проблем?</w:t>
      </w:r>
    </w:p>
    <w:p>
      <w:pPr>
        <w:pStyle w:val="12"/>
        <w:numPr>
          <w:ilvl w:val="0"/>
          <w:numId w:val="3"/>
        </w:numPr>
        <w:shd w:fill="auto" w:val="clear"/>
        <w:spacing w:lineRule="auto" w:line="36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Какие бывают системы индексов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здел 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орочное наблюдение в статис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8.1. </w:t>
      </w:r>
      <w:r>
        <w:rPr>
          <w:b/>
          <w:sz w:val="28"/>
          <w:szCs w:val="28"/>
        </w:rPr>
        <w:t>Способы формирования выборочной совокуп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тема изучает выборочное наблюдение. Индивидуальный, групповой и комбинирован</w:t>
        <w:softHyphen/>
        <w:t>ный отбор. Бесповторный и повторный отбор. Виды выборки: собственно-случайная, механическая, типическая, серийная, комбинированная. Малая вы</w:t>
        <w:softHyphen/>
        <w:t>борка в статистике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Сущность и значение выборочного наблюдения, его основные катег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чины выборочного наблю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иды и способы отбора в выборочное наблюд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характеризуйте сферы применения и особенности различных способов формирования выборочной совокуп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Каким образом оценивается доля призна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Какие факторы влияют на определение объема выборки при различных способах отб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От чего зависит репрезентативность выборк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8.2. </w:t>
      </w:r>
      <w:r>
        <w:rPr>
          <w:b/>
          <w:sz w:val="28"/>
          <w:szCs w:val="28"/>
        </w:rPr>
        <w:t>Методы оценки результатов выборочного наблюд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темаизучает генеральнаые и выборочные совокупности. Полнота выборки. Ошибки выборочного наблюдения. Средняя и предельная ошибки выборки. Корректировка выборки. Распространение результатов выборочного наблюдения на генеральную совокупность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Что такое средние и предельные ошибки выборочного наблю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ак определит объем выборки, если не известна генеральная диспер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 В чем преимущества механической выборки и как определяется величина ее стандартной  ошибк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Что такое доверительный интервал и в чем его преимущества? Что такое уровень довери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Как выглядит доверительный интервал для оценки среднего значени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Как распространяются данные выборочного наблюдения на генеральную совокупность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здел 9. С</w:t>
      </w:r>
      <w:r>
        <w:rPr>
          <w:b/>
          <w:sz w:val="28"/>
          <w:szCs w:val="28"/>
        </w:rPr>
        <w:t>татистичес-кое изучение связи между явлениям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 9.1. </w:t>
      </w:r>
      <w:r>
        <w:rPr>
          <w:b/>
          <w:sz w:val="28"/>
          <w:szCs w:val="28"/>
        </w:rPr>
        <w:t>Методы изучения связи между явлениями.</w:t>
      </w:r>
      <w:r>
        <w:rPr>
          <w:b/>
          <w:bCs/>
          <w:sz w:val="28"/>
          <w:szCs w:val="28"/>
        </w:rPr>
        <w:t>Корреля-ционно-регрессионный анали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нная тема изучает причинно-следственные связи между явлениями. Качественный анализ изучаемого явления. Интерпретация результатов. Виды связей и зависимостей. Корреляция и ее виды. Корреляционный анализ. Корреляционно-регрессионный анализ. Виды регрессии. Уравнение регрессии. Адекватность моделей, построенных на основе уравнения регрессии. Интерпритация моделей регрессии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ите  пример статистической и корреляционной связ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основные пути возникновения корреляционной связи между признаками вам известны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отличие стохастических связей от функциональных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стохастический анализ имеет вспомогательный характер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ы задачи корреляционного и регрессионного анализа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оказатели являются мерой тесноты связи между двумя признаками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случае достаточно использовать уравнение парной регрессии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 смысл параметров уравнения регресс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его рассчитываются частные коэффициенты корреляции?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МЕТОДИЧЕСКИЕ УКАЗАНИЯ ПО ВЫПОЛНЕНИЮ  КОНТРОЛЬНОЙ РАБОТЫ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6"/>
        <w:shd w:fill="auto" w:val="clear"/>
        <w:spacing w:lineRule="auto" w:line="360" w:before="0" w:after="0"/>
        <w:ind w:left="23" w:right="23" w:firstLine="685"/>
        <w:jc w:val="both"/>
        <w:rPr/>
      </w:pPr>
      <w:r>
        <w:rPr>
          <w:b w:val="false"/>
          <w:sz w:val="28"/>
          <w:szCs w:val="28"/>
        </w:rPr>
        <w:t xml:space="preserve">Контрольная работа состоит из 10 вариантов. Каждый вариант контрольной работы содержит два теоретических вопроса. </w:t>
      </w:r>
    </w:p>
    <w:p>
      <w:pPr>
        <w:pStyle w:val="26"/>
        <w:shd w:fill="auto" w:val="clear"/>
        <w:spacing w:lineRule="auto" w:line="360" w:before="0" w:after="0"/>
        <w:ind w:left="23" w:right="23" w:firstLine="6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иант контрольной работы определяется по последней цифре шифра-номера личного дела студента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и окончании номера на «0» выполняется вариант № 10, при последней цифре «1» - вариант № 1 и т.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>При выполнении контрольной работы следует соблюдать следую</w:t>
        <w:softHyphen/>
        <w:t>щие требовани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 и правильно переписать задание контрольной работы по своему варианту. Работы, выполненные по другому варианту, воз</w:t>
        <w:softHyphen/>
        <w:t>вращаются без провер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быть четкими полными и аргументи</w:t>
        <w:softHyphen/>
        <w:t>рованны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контрольной работы необходимо обращать внимание на пояснения по ходу решения зад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ять чернилами (пастой) - цветом (синим или фиоле</w:t>
        <w:softHyphen/>
        <w:t>товым) четко и разборчиво; рисунки, графики, схемы - с соблюде</w:t>
        <w:softHyphen/>
        <w:t>нием действующих ГОСТов (в отдельных случаях допускается эс</w:t>
        <w:softHyphen/>
        <w:t>кизное исполнение)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каждой странице оставляют поля шириной 3-4 см для замечаний проверяющего работу. За ответом на последний вопрос приводится список использованной литературы, указывается методическое пособие, по которому выполнены работы, ставится подпись исполнителя и оставляется место для рецензии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 обложке тетради указываются учебный шифр, наименование дисциплины, курс, отделение, индекс учебной группы; фамилия, имя, отчество исполнителя, точный почтовый адрес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установленные учебным графиком сроки студент направляет выполненную работу для проверки в учебное заведение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Домашние контрольные работы оцениваются «зачтено» или «незачтено»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осле получения прорецензированной работы студенту необходимо исправить отмеченные ошибки, выполнить все указания преподавателя и повторить недостаточно усвоенный материал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езачтенные контрольные работы подлежат повторному выполнению. Задания, выполненные не по своему варианту, не засчитываются и возвращаются студенту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методических указаниях приведены примеры оформления решения задач.</w:t>
      </w:r>
    </w:p>
    <w:p>
      <w:pPr>
        <w:pStyle w:val="Style18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ЗАДАНИЙ ДЛЯ  КОНТРОЛЬНОЙ  РАБОТЫ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Премет, метод и задачи статистик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.Абсолютные статистические величи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ие о статистическом наблюде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Организация отечественной социально-экономической статист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.Формы, виды и способы статистического наблюд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Общее понятие индексов в статистике, их свой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грамно-методологические вопросы статистического наблю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Относительные статистические величины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5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Контроль материалов статистического наблюд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Сущность и значение средних величин в статисти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водка и группировка статистических дан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Виды индексов. Индивидуальные индексы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7</w:t>
      </w:r>
    </w:p>
    <w:p>
      <w:pPr>
        <w:pStyle w:val="Style17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Графический способ изображения статистической информации.</w:t>
      </w:r>
    </w:p>
    <w:p>
      <w:pPr>
        <w:pStyle w:val="Normal"/>
        <w:shd w:fill="FFFFFF" w:val="clear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>2. Виды средних величин и способы их вычисления.</w:t>
      </w:r>
    </w:p>
    <w:p>
      <w:pPr>
        <w:pStyle w:val="Style17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8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яды динамики в статисти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статистической методологии. Методы стат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9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Статистические ряды распреде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ущность и значение выборочного наблюдения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0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Перепись населения, как форма статистического наблю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Основные задачи группировок. Выполнение группировок по количественному признак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pacing w:val="-9"/>
      <w:sz w:val="32"/>
      <w:szCs w:val="32"/>
      <w:shd w:fill="FFFFFF" w:val="clear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pacing w:val="1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</w:pPr>
    <w:rPr>
      <w:rFonts w:ascii="Arial" w:hAnsi="Arial" w:cs="Arial"/>
      <w:color w:val="000000"/>
      <w:spacing w:val="1"/>
      <w:szCs w:val="20"/>
    </w:rPr>
  </w:style>
  <w:style w:type="paragraph" w:styleId="212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4" w:before="0" w:after="240"/>
      <w:jc w:val="center"/>
    </w:pPr>
    <w:rPr>
      <w:b/>
      <w:bCs/>
      <w:spacing w:val="-9"/>
      <w:sz w:val="32"/>
      <w:szCs w:val="3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0" w:before="360" w:after="360"/>
      <w:jc w:val="both"/>
    </w:pPr>
    <w:rPr>
      <w:spacing w:val="1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q/" TargetMode="External"/><Relationship Id="rId3" Type="http://schemas.openxmlformats.org/officeDocument/2006/relationships/hyperlink" Target="http://www.gisa.ru/76952.html" TargetMode="External"/><Relationship Id="rId4" Type="http://schemas.openxmlformats.org/officeDocument/2006/relationships/hyperlink" Target="http://www.dic.acaddemi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07:00Z</dcterms:created>
  <dc:creator>Admin</dc:creator>
  <dc:description/>
  <cp:keywords/>
  <dc:language>en-US</dc:language>
  <cp:lastModifiedBy>Оленька</cp:lastModifiedBy>
  <dcterms:modified xsi:type="dcterms:W3CDTF">2016-11-15T10:04:00Z</dcterms:modified>
  <cp:revision>39</cp:revision>
  <dc:subject/>
  <dc:title/>
</cp:coreProperties>
</file>