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0"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 xml:space="preserve">ФИПИ рассказал, какими будут задания </w:t>
      </w:r>
    </w:p>
    <w:p>
      <w:pPr>
        <w:pStyle w:val="Normal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>для выпускников 9 классов в 2020 году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ый переход основной школы на Федеральные государственные образовательные стандарты (ФГОС) планируется в 2019-2020 учебном году. В связи с этим Федеральный институт педагогических измерений (ФИПИ) готовит модели контрольных измерительных материалов (КИМ), которые будут учитывать требования ФГОС.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щественно-профессионального обсуждения на сайте ФИПИ уже опубликованы перспективные модели КИМ для государственной итоговой аттестации выпускников 9 классов по 7 предметам: история, обществознание, география, биология, физика, химия, информатика. Все замечания и предложения принимаются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fipi@fipi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 конца текущего года.</w:t>
      </w:r>
    </w:p>
    <w:p>
      <w:pPr>
        <w:pStyle w:val="Normal"/>
        <w:spacing w:lineRule="auto" w:line="276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Мы обсуждаем развитие контрольных измерительных материалов по отношению ко всем процедурам оценки качества образования, и, в первую очередь, государственной итоговой аттестации. Единая концепция в разработке КИМ – главное условие обеспечения преемственности экзаменационных моделей, привыкания к ним школы, их правильного восприятия школой», – пояснила Оксана Решетникова, директор Федерального института педагогических измерений.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новленных моделях акцент сделан на практико-ориентированные задания. Для их выполнения требуется продуктивное использование полученных знаний, умение отбирать и комбинировать необходимые данные, находить оптимальные пути решения.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ые контрольные измерительные материалы представляют собой круг учебно-познавательных и учебно-практических задач, умение решать которые необходимо для успешного продолжения обучения и социализации. Оценке подлежат как предметные, так и метапредметные результаты обучения, в том числе навыки функционального чтения, умения объяснять явления и процессы окружающего мира, аргументировать свое мнение, рассуждать, сравнивать, классифицировать изученные объекты.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наиболее наглядных изменений в экзаменационных моделях стоит назвать компьютеризацию процедуры ОГЭ по информатике. Впервые в экзаменационные материалы по географии включена работа с реальными информационными сообщениями СМИ. Это позволит оценить общую географическую грамотность выпускников. </w:t>
      </w:r>
    </w:p>
    <w:p>
      <w:pPr>
        <w:pStyle w:val="Normal"/>
        <w:spacing w:lineRule="auto" w:line="276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экзамены по информатике, химии, физике и биологии составлены в соответствии со Стратегией научно-технологического развития РФ, что в будущем позволит выпускнику легче ориентироваться в профессиональной среде. Как отметили руководители комиссий разработчиков заданий по химии и физике, в новых экзаменационных заданиях у выпускников предусмотрена возможность проведения реального эксперимента.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дно из заданий по химии – определение состава вещества в пробирке. Для этого будет предложен перечень веществ, из которых участник экзамена должен выбрать те реактивы, которые позволят определить вещество, которое находится в пробирке. Для этого необходимо спланировать эксперимент, составить алгоритм действий и провести опыт. Планирование, контроль – это навыки, которыми девятиклассник должен владеть», - рассказал Дмитрий Добротин, руководитель федеральной комиссии разработчиков КИМ для ГИА по химии. 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эксперты отметили, что новые экзаменационные модели по всем предметам включают задания, которые дают возможность школьнику показать свои  творческие и аналитические способности. «Например, ребятам предлагается визуальное изображение социальной ситуации или определенное суждение о ней. Они должны сформулировать свое мнение или оценку и подкрепить их своими аргументами, предложить свой способ действия в заданной социальной ситуации», – объяснила Татьяна Лискова, руководитель федеральной комиссии разработчиков КИМ для ГИА по обществознанию. 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ход на новые образовательные стандарты носит эволюционный характер. Уже с 2015 года в систему государственной итоговой аттестации в 9 и 11 классах постепенно включаются принципиально новые задания. А устное собеседование по русскому языку, которое уже в этом году станет допуском к ГИА-9, полностью построено по новым образовательным стандартам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76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в новых КИМ сохранена часть прежних заданий. Это связано, прежде всего, с преемственностью содержания, изучаемого в основной школе. Например, экзамен по истории, как и прежде, ориентирован на содержание историко-культурного стандарта. Преемственны также и многие формируемые умения. По словам разработчиков, в новых моделях сохранены задания на работу с информацией, представленной в разных формах. Например, обработка информации в электронных таблицах в информатике, работа с таблицами, диаграммами и различными картами в географии, со статистикой в истории и обществознании.</w:t>
      </w:r>
    </w:p>
    <w:p>
      <w:pPr>
        <w:pStyle w:val="Normal"/>
        <w:spacing w:lineRule="auto" w:line="276" w:before="24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едующем году будут опубликованы новые экзаменационные модели ОГЭ по русскому языку, математике, иностранным языкам и литературе. Далее планируется приступить к формированию новых экзаменационных моделей для единого государственного экзамена. </w:t>
      </w:r>
    </w:p>
    <w:p>
      <w:pPr>
        <w:pStyle w:val="Normal"/>
        <w:spacing w:lineRule="auto" w:line="276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а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пись пресс-конферен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щена на канале Рособрнадзора в </w:t>
      </w:r>
      <w:r>
        <w:rPr>
          <w:rFonts w:cs="Times New Roman" w:ascii="Times New Roman" w:hAnsi="Times New Roman"/>
          <w:sz w:val="26"/>
          <w:szCs w:val="26"/>
          <w:lang w:val="en-US"/>
        </w:rPr>
        <w:t>YouTube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3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mbria" w:hAnsi="Cambria" w:cs="Cambria"/>
        <w:b/>
        <w:b/>
        <w:i w:val="false"/>
        <w:i w:val="false"/>
      </w:rPr>
    </w:pPr>
    <w:r>
      <w:rPr>
        <w:rFonts w:cs="Cambria" w:ascii="Cambria" w:hAnsi="Cambria"/>
        <w:b/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1445</wp:posOffset>
          </wp:positionH>
          <wp:positionV relativeFrom="margin">
            <wp:posOffset>-260350</wp:posOffset>
          </wp:positionV>
          <wp:extent cx="5829300" cy="1706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170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bidi="mn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Times New Roman"/>
      <w:spacing w:val="-15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1195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1195" w:hanging="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1555" w:hanging="0"/>
      <w:outlineLvl w:val="3"/>
    </w:pPr>
    <w:rPr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1555" w:hanging="0"/>
      <w:outlineLvl w:val="4"/>
    </w:pPr>
    <w:rPr>
      <w:b/>
      <w:spacing w:val="-10"/>
      <w:kern w:val="2"/>
      <w:sz w:val="18"/>
      <w:szCs w:val="18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spacing w:lineRule="atLeast" w:line="440"/>
      <w:ind w:left="0" w:right="-835" w:hanging="0"/>
      <w:outlineLvl w:val="5"/>
    </w:pPr>
    <w:rPr>
      <w:i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b/>
      <w:spacing w:val="-10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b/>
      <w:i/>
      <w:spacing w:val="-10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b/>
      <w:i/>
      <w:spacing w:val="-10"/>
      <w:kern w:val="2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1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Arial Black" w:hAnsi="Arial Black" w:cs="Arial Black"/>
      <w:color w:val="FFFFFF"/>
      <w:spacing w:val="-10"/>
      <w:shd w:fill="000000" w:val="clear"/>
      <w:lang w:bidi="mni-IN"/>
    </w:rPr>
  </w:style>
  <w:style w:type="character" w:styleId="Style8">
    <w:name w:val="Текст выноски Знак"/>
    <w:qFormat/>
    <w:rPr>
      <w:rFonts w:ascii="Tahoma" w:hAnsi="Tahoma" w:cs="Tahoma"/>
      <w:spacing w:val="-5"/>
      <w:sz w:val="16"/>
      <w:lang w:bidi="mni-IN"/>
    </w:rPr>
  </w:style>
  <w:style w:type="character" w:styleId="Style9">
    <w:name w:val="Текст примечания Знак"/>
    <w:qFormat/>
    <w:rPr>
      <w:rFonts w:ascii="Arial" w:hAnsi="Arial" w:cs="Arial"/>
      <w:spacing w:val="-5"/>
      <w:lang w:bidi="mni-IN"/>
    </w:rPr>
  </w:style>
  <w:style w:type="character" w:styleId="Style10">
    <w:name w:val="Тема примечания Знак"/>
    <w:basedOn w:val="Style9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35" w:right="-240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115" w:right="-835" w:hanging="0"/>
    </w:pPr>
    <w:rPr>
      <w:i/>
    </w:rPr>
  </w:style>
  <w:style w:type="paragraph" w:styleId="Style12">
    <w:name w:val="Название объекта"/>
    <w:basedOn w:val="Normal"/>
    <w:next w:val="TextBody"/>
    <w:qFormat/>
    <w:pPr>
      <w:keepNext w:val="true"/>
      <w:spacing w:before="0" w:after="440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Style13">
    <w:name w:val="Нумерованный список"/>
    <w:basedOn w:val="Normal"/>
    <w:qFormat/>
    <w:pPr>
      <w:numPr>
        <w:ilvl w:val="0"/>
        <w:numId w:val="6"/>
      </w:numPr>
      <w:ind w:left="1555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tyle14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5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  <w:lang w:val="en-US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600" w:after="400"/>
      <w:ind w:left="0" w:hanging="0"/>
    </w:pPr>
    <w:rPr>
      <w:color w:val="808080"/>
      <w:spacing w:val="-96"/>
      <w:kern w:val="2"/>
      <w:sz w:val="108"/>
      <w:szCs w:val="108"/>
      <w:lang w:bidi="ru-RU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  <w:szCs w:val="16"/>
      <w:lang w:bidi="ru-RU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  <w:szCs w:val="16"/>
      <w:lang w:bidi="ru-RU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>
      <w:lang w:bidi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8">
    <w:name w:val="Тема примечания"/>
    <w:basedOn w:val="Style11"/>
    <w:next w:val="Style11"/>
    <w:qFormat/>
    <w:pPr/>
    <w:rPr>
      <w:b/>
      <w:bCs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pi@fipi.ru" TargetMode="External"/><Relationship Id="rId3" Type="http://schemas.openxmlformats.org/officeDocument/2006/relationships/hyperlink" Target="https://www.youtube.com/watch?v=I6BNOD8F0u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-релиз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6:00Z</dcterms:created>
  <dc:creator>Александр</dc:creator>
  <dc:description/>
  <dc:language>en-US</dc:language>
  <cp:lastModifiedBy>Стрижевская Дарья Павловна</cp:lastModifiedBy>
  <dcterms:modified xsi:type="dcterms:W3CDTF">2018-10-24T10:06:00Z</dcterms:modified>
  <cp:revision>2</cp:revision>
  <dc:subject/>
  <dc:title>Все  пункты  проведения  ЕГЭ-2014  планируется  оборудовать  системами  видеонаблю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301049</vt:lpwstr>
  </property>
</Properties>
</file>