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по самообразованию Рязанцевой Т.П. на 2014 – 2015 учебный год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нимательная математика»  как основа  развивающего обучения »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для воспитателя:  </w:t>
      </w:r>
      <w:r>
        <w:rPr>
          <w:rFonts w:cs="Times New Roman" w:ascii="Times New Roman" w:hAnsi="Times New Roman"/>
          <w:sz w:val="28"/>
          <w:szCs w:val="28"/>
        </w:rPr>
        <w:t>Развитие  у детей логическое мышление, используя занимательный математический 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для детей: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ышение уровня развития  </w:t>
      </w:r>
      <w:r>
        <w:rPr>
          <w:rFonts w:cs="Times New Roman" w:ascii="Times New Roman" w:hAnsi="Times New Roman"/>
          <w:sz w:val="28"/>
          <w:szCs w:val="28"/>
        </w:rPr>
        <w:t xml:space="preserve"> мышлени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полагаемый    результат  для детей: умение </w:t>
      </w:r>
      <w:r>
        <w:rPr>
          <w:rFonts w:cs="Times New Roman" w:ascii="Times New Roman" w:hAnsi="Times New Roman"/>
          <w:sz w:val="28"/>
          <w:szCs w:val="28"/>
        </w:rPr>
        <w:t xml:space="preserve"> решать задачи на основе мыслительного анализа, проявлять познавательный интерес в самостоятельной игре к математическим игра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полагаемый   результат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воспитателя: </w:t>
      </w:r>
      <w:r>
        <w:rPr>
          <w:rFonts w:cs="Times New Roman" w:ascii="Times New Roman" w:hAnsi="Times New Roman"/>
          <w:sz w:val="28"/>
          <w:szCs w:val="28"/>
        </w:rPr>
        <w:t xml:space="preserve">       Изучить проблему  развития логического   мышления детей дошкольного возраста .Повышение педагогического мастерства.    Пополнение предметно-развивающей среды в группе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917"/>
        <w:gridCol w:w="2359"/>
        <w:gridCol w:w="3968"/>
        <w:gridCol w:w="2839"/>
      </w:tblGrid>
      <w:tr>
        <w:trPr>
          <w:trHeight w:val="816" w:hRule="atLeast"/>
          <w:cantSplit w:val="true"/>
        </w:trPr>
        <w:tc>
          <w:tcPr>
            <w:tcW w:w="319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145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3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литературы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 других педагогов…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нтябрь - октябрь </w:t>
            </w:r>
          </w:p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играем: Математические игры для детей 5-6 лет: Кн. для воспитателей детского сада и родителей / Н.И. Касабуцкий, Г.Н.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2F2F2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2F2F2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2F2F2" w:val="clear"/>
              </w:rPr>
              <w:t>Задачи-шутки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ного и логического мышления;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родителей «День за днём»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анкету .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траничку.</w:t>
            </w:r>
          </w:p>
        </w:tc>
      </w:tr>
      <w:tr>
        <w:trPr>
          <w:trHeight w:val="2647" w:hRule="atLeast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before="28" w:after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и упражнения по развитию умственных способностей у детей дошкольного возраста: Кн. для воспитателя дет. сада / Л.А. Венгер, О.М. Дьяченко, </w:t>
            </w:r>
          </w:p>
          <w:p>
            <w:pPr>
              <w:pStyle w:val="Style15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2F2F2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2F2F2" w:val="clear"/>
              </w:rPr>
              <w:t>Логические концовки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деятельность ребёнка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азвитие творческих способностей детей»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родителей «День за днём»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 .</w:t>
            </w:r>
          </w:p>
        </w:tc>
      </w:tr>
      <w:tr>
        <w:trPr>
          <w:trHeight w:val="837" w:hRule="atLeast"/>
        </w:trPr>
        <w:tc>
          <w:tcPr>
            <w:tcW w:w="319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726" w:hRule="atLeast"/>
        </w:trPr>
        <w:tc>
          <w:tcPr>
            <w:tcW w:w="31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З.А. Игровые занимательные задачи для дошкольников-М.,-1990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язание в Клубе Знатоков»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решать нестандартные задачи.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организовать игры детей дома с использование нетрадиционного материала.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родителей «День за днём»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консультацию. Подобрать игры.</w:t>
            </w:r>
          </w:p>
        </w:tc>
      </w:tr>
      <w:tr>
        <w:trPr>
          <w:trHeight w:val="1687" w:hRule="atLeast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З.А. Игровые занимательные задачи для дошкольников: Пособие для воспитателя дет. сад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з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учить решать логические задачи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ТРИЗ, как средство развития творческих детей»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родителей «День за днём»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нсультацию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центра математики дидактическими играми.</w:t>
            </w:r>
          </w:p>
        </w:tc>
      </w:tr>
      <w:tr>
        <w:trPr>
          <w:trHeight w:val="2963" w:hRule="atLeast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евраль 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играем: Математические игры для детей 5-6 лет: Кн. для воспитателей детского сада и родителей / Н.И. Касабуцкий, Г.Н. Скобелев, А.А. Столяр, Т.М. Игры на сост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го из частей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стязание Мудрец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проблемно–поисковый метод..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ка для родителей.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на заданную тему.</w:t>
            </w:r>
          </w:p>
        </w:tc>
      </w:tr>
      <w:tr>
        <w:trPr>
          <w:trHeight w:val="837" w:hRule="atLeast"/>
        </w:trPr>
        <w:tc>
          <w:tcPr>
            <w:tcW w:w="319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рт 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литературой, документами.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3541" w:hRule="atLeast"/>
        </w:trPr>
        <w:tc>
          <w:tcPr>
            <w:tcW w:w="31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хайлова З.А., Шнякова В. Формирование самостоятельности средствами занимательной математики. Д/в №5 199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дачи на сообразительность, смекалку, логические концовки, игры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решении задач используя метод «мозгового штурма»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,способствующие развитию мышления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родителей «День за днём»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онсультацию.</w:t>
            </w:r>
          </w:p>
        </w:tc>
      </w:tr>
      <w:tr>
        <w:trPr>
          <w:trHeight w:val="3394" w:hRule="atLeast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хайлова З. А. Игровые занимательные задачи для дошкольников.- М. «Просвещение», 1990.с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рный ящик»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ахматы»</w:t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выдвигать  гипотезы .Усвоение элементарных навыков  алгометрической культуры мышления.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.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играем дома»- участие родителей, деление опытом.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гровой материал. Пригласить родителей.</w:t>
            </w:r>
          </w:p>
        </w:tc>
      </w:tr>
      <w:tr>
        <w:trPr>
          <w:trHeight w:val="553" w:hRule="atLeast"/>
        </w:trPr>
        <w:tc>
          <w:tcPr>
            <w:tcW w:w="3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3092" w:leader="none"/>
              </w:tabs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й </w:t>
            </w:r>
          </w:p>
        </w:tc>
        <w:tc>
          <w:tcPr>
            <w:tcW w:w="2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китин Б. А. Ступенька творчества или Развивающие игры.- М.; Просвещение, 1989.-7-15с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ая игра «Что ,где ,когда»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мело высказывать свои идеи.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2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иагностику.</w:t>
            </w:r>
          </w:p>
          <w:p>
            <w:pPr>
              <w:pStyle w:val="Style15"/>
              <w:tabs>
                <w:tab w:val="left" w:pos="709" w:leader="none"/>
                <w:tab w:val="left" w:pos="12979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 следующий год.</w:t>
            </w:r>
          </w:p>
        </w:tc>
      </w:tr>
    </w:tbl>
    <w:p>
      <w:pPr>
        <w:pStyle w:val="Style15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Style15"/>
    <w:qFormat/>
    <w:pPr/>
    <w:rPr/>
  </w:style>
  <w:style w:type="paragraph" w:styleId="Style18">
    <w:name w:val="Обычный (веб)"/>
    <w:basedOn w:val="Style15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31:00Z</dcterms:created>
  <dc:creator>Admin</dc:creator>
  <dc:description/>
  <cp:keywords/>
  <dc:language>en-US</dc:language>
  <cp:lastModifiedBy>mr.Nuf</cp:lastModifiedBy>
  <dcterms:modified xsi:type="dcterms:W3CDTF">2018-10-28T09:08:00Z</dcterms:modified>
  <cp:revision>6</cp:revision>
  <dc:subject/>
  <dc:title/>
</cp:coreProperties>
</file>