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 Рязанцевой Т.П. на 2015– 2016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интеллекта дошкольника через развитие его двигательной активности »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Цель для воспитателя: </w:t>
      </w:r>
      <w:r>
        <w:rPr>
          <w:sz w:val="22"/>
          <w:szCs w:val="22"/>
        </w:rPr>
        <w:t>способствовать созданию педагогических условий для развития двигательной активности  и укрепления здоровья у детей младшего дошкольного возраста через организацию подвижных игр.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Цель для детей:</w:t>
      </w:r>
      <w:r>
        <w:rPr>
          <w:sz w:val="22"/>
          <w:szCs w:val="22"/>
        </w:rPr>
        <w:t xml:space="preserve"> Выработка у детей привычки к соблюдению режима, потребности в ежедневной деятельности, в развитии умения самостоятельно заниматься физическими упражнениями, проявление интереса к математическим и подвижным играм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i/>
        </w:rPr>
        <w:t>Предполагаемый результат для детей: проявление</w:t>
      </w:r>
      <w:r>
        <w:rPr/>
        <w:t>: Укрепление здоровья ребенка: имеет первоначальные представления о своём организме, о здоровье, о способах его сохранении. Совершенствование организма средствами физической культуры; (Подвижными играми) - снижение тяжести адаптации детей к дошкольному учреждению; повышение математических знаний и умений.</w:t>
      </w:r>
    </w:p>
    <w:p>
      <w:pPr>
        <w:pStyle w:val="Style15"/>
        <w:spacing w:lineRule="auto" w:line="360" w:before="280" w:after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редполагаемый результат для воспитателя: </w:t>
      </w:r>
      <w:r>
        <w:rPr>
          <w:sz w:val="22"/>
          <w:szCs w:val="22"/>
        </w:rPr>
        <w:t>Повышение педагогического мастерства в применении развивающих технологий - «Блоков Дьенеша». – Создание картотеки подвижных и  игр для развития физического воспитания детей дошкольного возраста в режиме двигательной активности дошкольник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260"/>
        <w:gridCol w:w="3461"/>
        <w:gridCol w:w="2351"/>
      </w:tblGrid>
      <w:tr>
        <w:trPr>
          <w:trHeight w:val="8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</w:tc>
      </w:tr>
      <w:tr>
        <w:trPr>
          <w:trHeight w:val="12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 изучение литературы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пыта других педагогов…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тересовать и привлечь детей играть в подвижные игры.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на тему: «Адаптация детей к ДО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кетирование : «Как стать крепким и здоровы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влечь внимание родителей к значимости детской подвижной игры  в укрепление  здоровья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нсультацию. Анкеты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й Е. П. Москва «АРКТИ» 2000г. «Игры, забавы, развлечен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прививать интерес к подвижным играм «Попади в обруч»,  «Отнеси в обруч все треугольные и круглые фигуры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на тему «Будем вместе мы играть и здоровье укреплять» Открытое НОД 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и к осени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материал. 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9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Л.Г.Москва «Просвещение» 2003г. «Растём здоровыми».</w:t>
            </w:r>
          </w:p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Ионова А. Н. Москва «Экзамен» 2010г. «Играем, гуляем, развиваем».</w:t>
            </w:r>
          </w:p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1B1C2A"/>
                <w:sz w:val="23"/>
                <w:szCs w:val="23"/>
                <w:shd w:fill="FFFFFF" w:val="clear"/>
              </w:rPr>
              <w:t>Игры с блоками Дьенеша как средство разностороннего развития дошкольников в детском саду</w:t>
            </w:r>
            <w:r>
              <w:rPr>
                <w:rFonts w:cs="Open Sans;Times New Roman" w:ascii="Open Sans;Times New Roman" w:hAnsi="Open Sans;Times New Roman"/>
                <w:color w:val="1B1C2A"/>
                <w:sz w:val="23"/>
                <w:szCs w:val="23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rFonts w:cs="Open Sans;Times New Roman" w:ascii="Open Sans;Times New Roman" w:hAnsi="Open Sans;Times New Roman"/>
                <w:color w:val="000000"/>
              </w:rPr>
              <w:instrText xml:space="preserve"> HYPERLINK "https://melkie.net/zanyatiya-s-detmi/igrovye-tehnologii/igryi-s-blokami-denesha-dlya-starshey-gruppyi.html" \l "hcq=RTk9IWq"</w:instrText>
            </w:r>
            <w:r>
              <w:rPr>
                <w:rStyle w:val="InternetLink"/>
                <w:sz w:val="23"/>
                <w:shd w:fill="FFFFFF" w:val="clear"/>
                <w:szCs w:val="23"/>
                <w:rFonts w:cs="Open Sans;Times New Roman" w:ascii="Open Sans;Times New Roman" w:hAnsi="Open Sans;Times New Roman"/>
                <w:color w:val="000000"/>
              </w:rPr>
              <w:fldChar w:fldCharType="separate"/>
            </w:r>
            <w:r>
              <w:rPr>
                <w:rStyle w:val="InternetLink"/>
                <w:rFonts w:cs="Open Sans;Times New Roman" w:ascii="Open Sans;Times New Roman" w:hAnsi="Open Sans;Times New Roman"/>
                <w:color w:val="000000"/>
                <w:sz w:val="23"/>
                <w:szCs w:val="23"/>
                <w:shd w:fill="FFFFFF" w:val="clear"/>
              </w:rPr>
              <w:t>https://melkie.net/zanyatiya-s-detmi/igrovye-tehnologii/igryi-s-blokami-denesha-dlya-starshey-gruppyi.html#hcq=RTk9IWq</w:t>
            </w:r>
            <w:r>
              <w:rPr>
                <w:rStyle w:val="InternetLink"/>
                <w:sz w:val="23"/>
                <w:shd w:fill="FFFFFF" w:val="clear"/>
                <w:szCs w:val="23"/>
                <w:rFonts w:cs="Open Sans;Times New Roman" w:ascii="Open Sans;Times New Roman" w:hAnsi="Open Sans;Times New Roman"/>
                <w:color w:val="000000"/>
              </w:rPr>
              <w:fldChar w:fldCharType="end"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lkie.net/zanyatiya-s-detmi/igrovye-tehnologii/igryi-s-blokami-denesha-dlya-starshey-gruppyi.html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ь в двигательной актив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ыболовы», «Птички на ветке». «Найди свою фигуру»,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. Консультация для родителей Подвижные игры и двигательные упражнения   с применением   блоков Дьене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О.Н.Москва «АРКТИ» 2000г. «Большая книга игр для детей от 3 до 7 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своем теле. Учить называть части тела. Продолжать прививать интерес к подвижным играм. «Птички в гнёздышке», «Найди своё гнёздышко».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собрание «Вместе весело играть!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еман А. В.Санкт-Петербург «Детство» 2000г. «Народные подвижные игры для детей»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рганах дыхания. Познакомить детей с дыхательной гимнастикой. Продолжать формировать интерес играть в подвижные игры. «Найди  снежинку», «Птички в гнёздышке» 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для родителей «Роль дыхательной гимнастики»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3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еева А.Ю. Москва «ВАКО»2007г. «Подвижные игры».</w:t>
            </w:r>
          </w:p>
          <w:p>
            <w:pPr>
              <w:pStyle w:val="Style15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гровые умения при проведения подвижных игр. «Наседка и цыплята», «Схвати змею за хвост», «Найди свой домик», «Птички в домиках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играем»- буклет для родителе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, И. Москва «Просвещение» 1985г. «Физкультурные занятия с детьми 4-5 и 3-4 ле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гровые умения при проведения подвижных игр. «Жмурки», «Найди свой цвет» «Где звенит колокольчик», «Кто быстрее допрыгнет до…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гровой материал. Пригласить родителей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НОД «Путешествие на воздушном шаре»</w:t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А.П. Москва «Просвещение» 2008г. «Тематические физкультурные занят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8" w:before="0" w:after="280"/>
              <w:rPr/>
            </w:pPr>
            <w:r>
              <w:rPr/>
              <w:t>Мониторинг.</w:t>
            </w:r>
          </w:p>
          <w:p>
            <w:pPr>
              <w:pStyle w:val="Style15"/>
              <w:spacing w:lineRule="atLeast" w:line="218" w:before="280" w:after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tabs>
          <w:tab w:val="clear" w:pos="708"/>
          <w:tab w:val="left" w:pos="129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lkie.net/zanyatiya-s-detmi/igrovye-tehnologii/igryi-s-blokami-denesha-dlya-starshey-gruppy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08:00Z</dcterms:created>
  <dc:creator>Admin</dc:creator>
  <dc:description/>
  <cp:keywords/>
  <dc:language>en-US</dc:language>
  <cp:lastModifiedBy>mr.Nuf</cp:lastModifiedBy>
  <cp:lastPrinted>2014-09-08T13:45:00Z</cp:lastPrinted>
  <dcterms:modified xsi:type="dcterms:W3CDTF">2018-10-28T09:11:00Z</dcterms:modified>
  <cp:revision>54</cp:revision>
  <dc:subject/>
  <dc:title/>
</cp:coreProperties>
</file>