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Тест по окружающему миру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Тема: Природные зоны России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1 вариант</w:t>
      </w:r>
    </w:p>
    <w:p>
      <w:pPr>
        <w:pStyle w:val="Style15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ФАМИЛИЯ, ИМЯ ________________________________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Как называется наука о земле? Обведи нужную букву. 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история; б) география; в) экология; г) астрономия. 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Что такое глобус? Обведи нужную букву. 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модель Солнца; б) модель Земли; в) модель шара. 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3. В чём различие глобуса и карты? Обведи кружком буквы правильных ответов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имеют разные цвета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имеют разные обозначения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) имеют разный масштаб;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глобус – это объемная уменьшенная модель Земли, а карта – плоское изображение земной поверхности 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Что такое исторический источник? Обведи нужную букв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документ, срок действия которого давно истёк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) источник, родник, в котором вода выходит на поверхность с давних времён;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в) то, что может рассказать нам о прошлом людей. 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5. Что может быть историческим источником? Вычеркни лишнее. 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Древняя рукопись, монеты, современные изделия, легенды, пословицы и поговорки, правила поведения в метро, памятники, здания. 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Где расположена природная зона арктических пустынь? Обведи нужную букву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) на островах Тихого океана;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) на островах Индийского океана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на остовах Северного Ледовитого океана. 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7. Какие растения встречаются в ледяной зоне? Вычеркни лишнее. </w:t>
      </w:r>
    </w:p>
    <w:p>
      <w:pPr>
        <w:pStyle w:val="Style15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шайники, кедры, мхи, полярные маки, бузина, подсолнечник, дубы.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8. Какие животные обитают в Арктике? Обведи буквы правильных ответов. 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а) белые медведи; </w:t>
        <w:tab/>
        <w:tab/>
        <w:t xml:space="preserve">б) нутрии; </w:t>
        <w:tab/>
        <w:tab/>
        <w:t xml:space="preserve">в) моржи; </w:t>
        <w:tab/>
        <w:t xml:space="preserve">г) лоси; </w:t>
        <w:tab/>
        <w:t xml:space="preserve">д) тюлени. 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9. Каково значение тундры для человека? Обведи буквы правильных ответов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) здесь заготавливают полезные для человека ягоды грибы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) здесь развито оленеводство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) здесь добывают каменный уголь, нефть и газ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) здесь отличные условия для отдыха и лечения;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) здесь развит пушной промысел. 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0.Какая природная зона сменяет к югу зону лесов? Обведи нужную букву. 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а) зона арктических пустынь; </w:t>
        <w:tab/>
        <w:t xml:space="preserve">б) зона степей; </w:t>
        <w:tab/>
        <w:tab/>
        <w:t xml:space="preserve">в) зона тундры. </w:t>
      </w:r>
    </w:p>
    <w:p>
      <w:pPr>
        <w:pStyle w:val="Style15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11. Допиши предложение. </w:t>
      </w:r>
      <w:r>
        <w:rPr>
          <w:rFonts w:cs="Arial" w:ascii="Arial" w:hAnsi="Arial"/>
          <w:sz w:val="22"/>
          <w:szCs w:val="22"/>
        </w:rPr>
        <w:t>Бензин, керосин, лаки, краски, пластмассы, вазелин, мазут изготавливают из</w:t>
        <w:tab/>
        <w:tab/>
        <w:t xml:space="preserve"> </w:t>
      </w:r>
      <w:r>
        <w:rPr>
          <w:rFonts w:cs="Arial" w:ascii="Arial" w:hAnsi="Arial"/>
          <w:b/>
          <w:bCs/>
          <w:sz w:val="22"/>
          <w:szCs w:val="22"/>
        </w:rPr>
        <w:t>______________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2.Природные зоны России расположены так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тундра,  арктическая зона, зона лесов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арктическая зона, зона лесов, тундр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арктическая зона, тундра ,зона лесов.</w:t>
      </w:r>
    </w:p>
    <w:p>
      <w:pPr>
        <w:pStyle w:val="Style15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.Может ли быть родиной страна? • Да, нет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сли дал положительный ответ, то подчеркни, какая страна является твоей родиной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ольша, Россия, Германия, Болгария, Италия. </w:t>
      </w:r>
    </w:p>
    <w:p>
      <w:pPr>
        <w:pStyle w:val="Style1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пиши свою малую Родину и город: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C3"/>
        <w:shd w:fill="FFFFFF" w:val="clear"/>
        <w:spacing w:lineRule="auto" w:line="360"/>
        <w:rPr>
          <w:rStyle w:val="C5c2c0"/>
          <w:rFonts w:ascii="Arial" w:hAnsi="Arial" w:cs="Arial"/>
          <w:color w:val="444444"/>
          <w:sz w:val="22"/>
          <w:szCs w:val="22"/>
        </w:rPr>
      </w:pPr>
      <w:r>
        <w:rPr>
          <w:rFonts w:cs="Arial"/>
        </w:rPr>
      </w:r>
    </w:p>
    <w:p>
      <w:pPr>
        <w:pStyle w:val="C3"/>
        <w:shd w:fill="FFFFFF" w:val="clear"/>
        <w:spacing w:lineRule="auto" w:line="360"/>
        <w:rPr>
          <w:rStyle w:val="C5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5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5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jc w:val="center"/>
        <w:rPr>
          <w:rStyle w:val="C5c2c0"/>
          <w:rFonts w:ascii="Arial" w:hAnsi="Arial" w:cs="Arial"/>
          <w:b/>
          <w:b/>
          <w:bCs/>
          <w:i/>
          <w:i/>
          <w:iCs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jc w:val="center"/>
        <w:rPr>
          <w:rStyle w:val="C5c2c0"/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jc w:val="center"/>
        <w:rPr/>
      </w:pPr>
      <w:r>
        <w:rPr>
          <w:rStyle w:val="C5c2c0"/>
          <w:rFonts w:cs="Arial" w:ascii="Arial" w:hAnsi="Arial"/>
          <w:b/>
          <w:bCs/>
          <w:i/>
          <w:iCs/>
          <w:sz w:val="22"/>
          <w:szCs w:val="22"/>
        </w:rPr>
        <w:t>2 вариант</w:t>
      </w:r>
    </w:p>
    <w:p>
      <w:pPr>
        <w:pStyle w:val="C3"/>
        <w:shd w:fill="FFFFFF" w:val="clear"/>
        <w:spacing w:lineRule="auto" w:line="360"/>
        <w:jc w:val="center"/>
        <w:rPr>
          <w:rStyle w:val="C5c2c0"/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Style w:val="C5c2c0"/>
          <w:rFonts w:cs="Arial" w:ascii="Arial" w:hAnsi="Arial"/>
          <w:b/>
          <w:bCs/>
          <w:i/>
          <w:iCs/>
          <w:sz w:val="22"/>
          <w:szCs w:val="22"/>
        </w:rPr>
        <w:t>ф. И.________________________________</w:t>
      </w:r>
    </w:p>
    <w:p>
      <w:pPr>
        <w:pStyle w:val="C3"/>
        <w:shd w:fill="FFFFFF" w:val="clear"/>
        <w:spacing w:lineRule="auto" w:line="360"/>
        <w:rPr>
          <w:rStyle w:val="C5c2c0"/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. Природная зона арктических пустынь расположена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на островах Тихого океан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на островах Индийского океан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на островах Северного Ледовитого океана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 xml:space="preserve">2.Территория Арктики зоны .... 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густо заселена людьм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не имеет коренного населени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 xml:space="preserve">3.В Арктике для растений и животных 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суровые условия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комфортные условия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3.В ледяной зоне растут 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кедры,берёзы,черёмух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лишайники,мхи,полярные мак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бузина,орешник,айва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4.Найдите верную цепь питания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водоросли — рачки — рыбы — гагарки — белый медведь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водоросли — рачки — сайки — тюлен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 xml:space="preserve">5.Большое скопление птиц на скалах называют 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«птичьи базары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«птичьи рынки»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6.Для защиты природы арктической зоны приняты следующие меры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для птиц и животных завозятся корм и рыба, запрещено движение судов по Северному морскому пут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полярники делают во льду проруби для ныряния моржей, тюленей, расчищают поверхность островов от снега, освобождая мхи и лишайник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ограничен отлов рыбы, запрещена охота на редких животных, взяты под охрану «птичьи базары»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7.Зона тундры расположена 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севернее арктических пустынь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южнее арктических пустынь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8.В тундре 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ярко выражены все четыре времени года, одинаковые по продолжительност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длинная суровая зима и жаркое лето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длинная суровая зима и короткое прохладное лето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9.Главное занятие коренного населения тундры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рыболовство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оленеводство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земледелие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0.К тундровым растениям относятся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верблюжья колючка,саксаул,кактус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карликовая ива, мох-ягель, черник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кедр, осина, пальма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1.Укажи верную цепь питания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растения — лемминги — полярные совы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 xml:space="preserve">б) комары, мошки — полярные куропатки — песцы 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растения — кречеты — волк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 xml:space="preserve">12.Тундровый заповедник расположен .... 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на полуострове Ямал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на полуострове Таймыр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на Кольском полуострове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2c0c5"/>
          <w:rFonts w:cs="Arial" w:ascii="Arial" w:hAnsi="Arial"/>
          <w:b/>
          <w:bCs/>
          <w:sz w:val="22"/>
          <w:szCs w:val="22"/>
        </w:rPr>
        <w:t>13.Природная зона лесов состоит из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пяти частей б) двух частей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трёх частей г) одной част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4.Самую большую территорию занимают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смешанные лес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хвойные леса</w:t>
      </w:r>
    </w:p>
    <w:p>
      <w:pPr>
        <w:pStyle w:val="C3"/>
        <w:shd w:fill="FFFFFF" w:val="clear"/>
        <w:spacing w:lineRule="auto" w:line="360"/>
        <w:rPr/>
      </w:pPr>
      <w:r>
        <w:rPr>
          <w:rStyle w:val="C2c0"/>
          <w:rFonts w:cs="Arial" w:ascii="Arial" w:hAnsi="Arial"/>
          <w:sz w:val="22"/>
          <w:szCs w:val="22"/>
        </w:rPr>
        <w:t>в) широколиственные леса.</w:t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rPr>
          <w:rStyle w:val="C2c0"/>
          <w:rFonts w:ascii="Arial" w:hAnsi="Arial" w:cs="Arial"/>
          <w:color w:val="444444"/>
          <w:sz w:val="22"/>
          <w:szCs w:val="22"/>
        </w:rPr>
      </w:pPr>
      <w:r>
        <w:rPr/>
      </w:r>
    </w:p>
    <w:p>
      <w:pPr>
        <w:pStyle w:val="C3"/>
        <w:shd w:fill="FFFFFF" w:val="clear"/>
        <w:spacing w:lineRule="auto" w:line="360"/>
        <w:jc w:val="center"/>
        <w:rPr/>
      </w:pPr>
      <w:r>
        <w:rPr>
          <w:rStyle w:val="C2c0"/>
          <w:rFonts w:cs="Arial" w:ascii="Arial" w:hAnsi="Arial"/>
          <w:b/>
          <w:bCs/>
          <w:i/>
          <w:iCs/>
          <w:sz w:val="22"/>
          <w:szCs w:val="22"/>
        </w:rPr>
        <w:t>3 вариант.</w:t>
      </w:r>
    </w:p>
    <w:p>
      <w:pPr>
        <w:pStyle w:val="C3"/>
        <w:shd w:fill="FFFFFF" w:val="clear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Style w:val="C2c0"/>
          <w:rFonts w:cs="Arial" w:ascii="Arial" w:hAnsi="Arial"/>
          <w:b/>
          <w:bCs/>
          <w:i/>
          <w:iCs/>
          <w:sz w:val="22"/>
          <w:szCs w:val="22"/>
        </w:rPr>
        <w:t>Ф.И. _________________________________________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5.Природные зоны России расположены так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тундра,арктическая зона, зона лесов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арктическая зона,зона лесов,тундр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арктическая зона,тундра,зона лесов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6.В тайге растут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пихты,ели,лиственницы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дубы,сосны,ел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берёзы,липы, лиственницы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7.В Красную книгу занесены следующие животные лесной полосы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овцебык, морж, розовая чайк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краснозобая казарка ,кречет, стерх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зубр, амурский тигр, утка-мандаринка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8.Экологические проблемы лесной связаны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с неумеренной охотой и браконьерством, вырубкой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с неблагоприятными погодными условиям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с участившимися лесными пожарам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19. Охрана лесов — это 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обязанность государств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обязанность государства и долг каждого гражданин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забота самих обитателей леса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0. Характерный признак зоны степей — это 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сплошной травянистый растительный покров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отсутствие сплошного растительного покров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обилие мхов,лишайников, кустарников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1. К степным птицам относятся 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белые журавли,краснозобые казарки,розовые чайк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ястребы, кедровки,сойк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журавли-красавки, дрофы,пустельг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2. Для растений степи характерны.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стелющиеся корни, крупные листья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длинные корни, мясистые стебли, листья-колючки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корни-луковицы, узкие тонкие листья или толстые мясистые стебли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3. В степи по вине человека появились следующие экологические проблемы..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вырубка,загрязнение бытовым мусором,браконьерство,неограниченное заготовление древесины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0c2"/>
          <w:rFonts w:cs="Arial" w:ascii="Arial" w:hAnsi="Arial"/>
          <w:sz w:val="22"/>
          <w:szCs w:val="22"/>
        </w:rPr>
        <w:t>б) распашка земель,неумеренный выпас скота,браконьерство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загрязнение поверхности нефтью,браконьерство,неограниченный выпас оленей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4.Какая из цепей питания характерна для степи: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 ежевика — лемминг — песец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 водоросли — рачки — сайка — гагарк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растения — заяц-беляк — рысь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г) зерно — суслик — орёл-беркут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5.Основным занятием населения степей является..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 xml:space="preserve">а) земледелие </w:t>
        <w:tab/>
        <w:t xml:space="preserve">б) рыболовство </w:t>
        <w:tab/>
        <w:t>в) оленеводство.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6. Какое растение встречается в пустыне?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верблюжья колючк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ирис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в) берёз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Style w:val="C5c2c0"/>
          <w:rFonts w:cs="Arial" w:ascii="Arial" w:hAnsi="Arial"/>
          <w:b/>
          <w:bCs/>
          <w:sz w:val="22"/>
          <w:szCs w:val="22"/>
        </w:rPr>
        <w:t>27.Какое животное люди назвали "кораблем пустыни"?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а)сайгак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r>
        <w:rPr>
          <w:rStyle w:val="C2c0"/>
          <w:rFonts w:cs="Arial" w:ascii="Arial" w:hAnsi="Arial"/>
          <w:sz w:val="22"/>
          <w:szCs w:val="22"/>
        </w:rPr>
        <w:t>б)джейрана</w:t>
      </w:r>
    </w:p>
    <w:p>
      <w:pPr>
        <w:pStyle w:val="C3"/>
        <w:shd w:fill="FFFFFF" w:val="clear"/>
        <w:spacing w:lineRule="auto" w:line="360"/>
        <w:rPr>
          <w:rFonts w:ascii="Arial" w:hAnsi="Arial" w:cs="Arial"/>
          <w:sz w:val="22"/>
          <w:szCs w:val="22"/>
        </w:rPr>
      </w:pPr>
      <w:bookmarkStart w:id="0" w:name="id.gjdgxs"/>
      <w:bookmarkEnd w:id="0"/>
      <w:r>
        <w:rPr>
          <w:rStyle w:val="C2c0"/>
          <w:rFonts w:cs="Arial" w:ascii="Arial" w:hAnsi="Arial"/>
          <w:sz w:val="22"/>
          <w:szCs w:val="22"/>
        </w:rPr>
        <w:t>в)верблюд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C5c2c0">
    <w:name w:val="c5 c2 c0"/>
    <w:basedOn w:val="Style14"/>
    <w:qFormat/>
    <w:rPr/>
  </w:style>
  <w:style w:type="character" w:styleId="C2c0">
    <w:name w:val="c2 c0"/>
    <w:basedOn w:val="Style14"/>
    <w:qFormat/>
    <w:rPr/>
  </w:style>
  <w:style w:type="character" w:styleId="C2c0c5">
    <w:name w:val="c2 c0 c5"/>
    <w:basedOn w:val="Style14"/>
    <w:qFormat/>
    <w:rPr/>
  </w:style>
  <w:style w:type="character" w:styleId="C0c2">
    <w:name w:val="c0 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7:38:00Z</dcterms:created>
  <dc:creator>Ольга</dc:creator>
  <dc:description/>
  <dc:language>en-US</dc:language>
  <cp:lastModifiedBy>Ольга</cp:lastModifiedBy>
  <dcterms:modified xsi:type="dcterms:W3CDTF">2013-11-28T17:38:00Z</dcterms:modified>
  <cp:revision>2</cp:revision>
  <dc:subject/>
  <dc:title>1 вариант</dc:title>
</cp:coreProperties>
</file>