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Контрольно-оценочные средства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для экзамена квалификационного обучающихся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о профессиональному модулю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М.04 ОСУЩЕСТВЛЕНИЕ 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ЕНИЯ ЗАКОНОДАТЕЛЬСТВА И ИНЫХ НОРМАТИВ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ОВЫХ АКТОВ РОССИЙСКОЙ ФЕДЕ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ИРУЮЩИХ ФИНАНСОВУЮ ДЕЯТЕЛЬНОСТЬ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/>
        <w:t xml:space="preserve">программы подготовки специалистов среднего звена по специальности </w:t>
      </w:r>
      <w:r>
        <w:rPr>
          <w:b/>
        </w:rPr>
        <w:t>38.02.06 Финан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</w:rPr>
        <w:t>Форма обучения – за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aps/>
        </w:rPr>
      </w:pPr>
      <w:r>
        <w:rPr>
          <w:rFonts w:eastAsia="Times New Roman"/>
          <w:bCs/>
        </w:rPr>
        <w:t xml:space="preserve">                                                        </w:t>
      </w:r>
      <w:r>
        <w:rPr>
          <w:bCs/>
        </w:rPr>
        <w:t xml:space="preserve">Курс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2832" w:firstLine="708"/>
        <w:rPr/>
      </w:pPr>
      <w:r>
        <w:rPr/>
        <w:t>КУРС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7"/>
      </w:tblGrid>
      <w:tr>
        <w:trPr>
          <w:trHeight w:val="1010" w:hRule="atLeast"/>
        </w:trPr>
        <w:tc>
          <w:tcPr>
            <w:tcW w:w="4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цикловой комиссией ФИНАН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«____»_____________201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________ Председатель ЦК_________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азработан на основе Федерального государственного образовательного стандарта среднего профессионального образования по специальности 38.02.06 Финан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Зам. директора по УМР Грунева О.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_» ____________201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ам. директора по ПО Мациевский С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_» ____________201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>Разработчик: _________</w:t>
      </w:r>
      <w:r>
        <w:rPr>
          <w:color w:val="000000"/>
          <w:szCs w:val="28"/>
        </w:rPr>
        <w:t>Кравцова О.И</w:t>
      </w:r>
      <w:r>
        <w:rPr>
          <w:color w:val="FF0000"/>
          <w:szCs w:val="28"/>
        </w:rPr>
        <w:t>.</w:t>
      </w:r>
      <w:r>
        <w:rPr>
          <w:szCs w:val="28"/>
        </w:rPr>
        <w:t>, преподаватель ОБПОУ «КМТ».</w:t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iCs/>
          <w:color w:val="0000FF"/>
          <w:kern w:val="2"/>
        </w:rPr>
      </w:pPr>
      <w:r>
        <w:rPr>
          <w:i/>
          <w:iCs/>
          <w:color w:val="0000FF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tabs>
          <w:tab w:val="clear" w:pos="708"/>
          <w:tab w:val="left" w:pos="622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  <w:r>
        <w:br w:type="page"/>
      </w:r>
    </w:p>
    <w:p>
      <w:pPr>
        <w:pStyle w:val="Normal"/>
        <w:ind w:left="-539" w:hanging="0"/>
        <w:jc w:val="center"/>
        <w:rPr>
          <w:b/>
          <w:b/>
          <w:bCs/>
        </w:rPr>
      </w:pPr>
      <w:r>
        <w:rPr>
          <w:b/>
          <w:bCs/>
        </w:rPr>
        <w:t>Паспорт комплекса оценочных средств</w:t>
      </w:r>
    </w:p>
    <w:p>
      <w:pPr>
        <w:pStyle w:val="Normal"/>
        <w:ind w:left="-539" w:hanging="0"/>
        <w:jc w:val="both"/>
        <w:rPr/>
      </w:pPr>
      <w:r>
        <w:rPr/>
        <w:t>Комплекс оценочных средств (КОС) предназначен для контроля и оценки образовательных достижений обучающихся, освоивших программу профессионального модуля ПМ 04 Осуществление профессионального применения законодательства и иных нормативно правовых актов Российской Федерации, регулирующих финансовую деятельность.</w:t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/>
        <w:t xml:space="preserve">КОС разработан на основании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539" w:hanging="0"/>
        <w:rPr/>
      </w:pPr>
      <w:r>
        <w:rPr/>
        <w:t xml:space="preserve">-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</w:rPr>
        <w:t>38.02.06 Финанс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540" w:hanging="0"/>
        <w:jc w:val="both"/>
        <w:rPr/>
      </w:pPr>
      <w:r>
        <w:rPr/>
        <w:t xml:space="preserve">- основной профессиональной образовательной программы – программы подготовки специалистов среднего звена по специальности </w:t>
      </w:r>
      <w:r>
        <w:rPr>
          <w:color w:val="000000"/>
        </w:rPr>
        <w:t>38.02.06 Финансы;</w:t>
      </w:r>
    </w:p>
    <w:p>
      <w:pPr>
        <w:pStyle w:val="Normal"/>
        <w:ind w:left="-539" w:hanging="0"/>
        <w:jc w:val="both"/>
        <w:rPr/>
      </w:pPr>
      <w:r>
        <w:rPr/>
        <w:t xml:space="preserve">- рабочей программы профессионального модуля </w:t>
      </w:r>
      <w:r>
        <w:rPr>
          <w:i/>
          <w:iCs/>
        </w:rPr>
        <w:t>(</w:t>
      </w:r>
      <w:r>
        <w:rPr/>
        <w:t>ПМ 04 Осуществление профессионального применения законодательства и иных нормативно правовых актов Российской Федерации, регулирующих финансовую деятельность.),</w:t>
      </w:r>
      <w:r>
        <w:rPr>
          <w:b/>
          <w:bCs/>
        </w:rPr>
        <w:t xml:space="preserve"> </w:t>
      </w:r>
      <w:r>
        <w:rPr>
          <w:caps/>
        </w:rPr>
        <w:t xml:space="preserve"> </w:t>
      </w:r>
      <w:r>
        <w:rPr/>
        <w:t>разработанной ОБПОУ «КМТ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езультатом освоения профессионального модуля является готовность обучающегося к выполнению вида деятельности: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.</w:t>
      </w:r>
    </w:p>
    <w:p>
      <w:pPr>
        <w:pStyle w:val="Normal"/>
        <w:spacing w:lineRule="auto" w:line="276"/>
        <w:rPr/>
      </w:pPr>
      <w:r>
        <w:rPr/>
        <w:t>В результате освоения программы профессионального модуля у обучающихся должны быть сформированы профессиональные компетен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ПК 4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юридически обоснованное применение норм, регулирующих бюджетные, налоговые, валютные отношения в области страховой, банковской деятельности, учета и контро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ПК 4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эффективную работу с информацией финансово-правового характера для принятия необходимых решен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К 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 Результаты освоения программы профессионального модуля, подлежащие проверк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/>
        <w:t>Таблица 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964"/>
        <w:gridCol w:w="269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 юридически обоснованное применение норм, регулирующих бюджетные, налоговые, валютные отношения в области страховой, банковской деятельности, учета и контрол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применения нормативно правовых актов, регулирующих наличное и безналичное денежное обращени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содержания, порядка реализации и защиты прав субъекто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предмета, метода и системы финансового пра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правового положения субъектов финансовой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 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выполнения ситуационного задания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существлять эффективную работу с информацией финансово-правового характера для принятия необходимых решений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ледовательность и обоснованность изложения своей точки зрения по регулированию финансовой деятельности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применения нормативных правовых актов, регулирующих валютные отношения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сть применения нормативных правовых актов финансового права при разрешении практических ситуаций деятельности организаций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участия в составлении локальных нормативных актов организации и эффективное проведение их анализ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ргументированност ь и обоснованность изложения своей точки зрения по регулированию финансовой деятельност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выбора методов правового регулирования общественных отношений в сфере финансовой деятель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 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выполнения ситуационного задания)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Таблица2.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987"/>
        <w:gridCol w:w="255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 в области применения основ законодательства и иных нормативно правовых актов РФ, регулирующих финансовую деятельность 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эффективности и качества выполнения расчетов;</w:t>
            </w:r>
          </w:p>
          <w:p>
            <w:pPr>
              <w:pStyle w:val="Style23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эффективности и качества выполнения расчетов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стандартных и нестандартных профессион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в области применения основ законодательства и иных нормативно правовых актов РФ, регулирующих финансовую деятельность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ффективный поиск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различных источников информации, в т.ч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нализ информации, полученной из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источников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взаимодействие с обучающимися, преподавателями и работниками бухгалтерских и финансовых служб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анализ инноваций в области осуществления основ законодательства и иных нормативно правовых актов РФ, регулирующих финансовую деятельность 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результата представленного портфолио)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480" w:after="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 Формы промежуточной аттестации по профессиональному модулю</w:t>
      </w:r>
    </w:p>
    <w:p>
      <w:pPr>
        <w:pStyle w:val="Normal"/>
        <w:spacing w:lineRule="auto" w:line="360"/>
        <w:ind w:firstLine="708"/>
        <w:rPr/>
      </w:pPr>
      <w:r>
        <w:rPr/>
        <w:t xml:space="preserve">Для составных элементов профессионального модуля предусмотрена промежуточная аттестация.                                                                                                                        Таблица 3.1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627"/>
      </w:tblGrid>
      <w:tr>
        <w:trPr>
          <w:trHeight w:val="83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З 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Обязательной формой аттестации по итогам освоения программы профессионального модуля является экзамен (квалификационный).,</w:t>
      </w:r>
      <w:r>
        <w:rPr/>
        <w:t xml:space="preserve"> в виде оценки  представленного портфолио и выполнения ситуационного задания, </w:t>
      </w:r>
      <w:r>
        <w:rPr>
          <w:color w:val="000000"/>
        </w:rPr>
        <w:t xml:space="preserve">  согласно приложения. Результатом этого экзамена является однозначное решение: «вид деятельности освоен с оценкой(«отлично», «хорошо», «удовлетворительно») / не освоен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basedOn w:val="Style11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rFonts w:eastAsia="Calibri"/>
      <w:lang w:val="ru-RU" w:bidi="ar-SA"/>
    </w:rPr>
  </w:style>
  <w:style w:type="character" w:styleId="Style15">
    <w:name w:val="Текст примечания Знак"/>
    <w:basedOn w:val="Style11"/>
    <w:qFormat/>
    <w:rPr>
      <w:rFonts w:eastAsia="Calibri"/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otnoteTextChar">
    <w:name w:val="Footnote Text Char"/>
    <w:basedOn w:val="Style11"/>
    <w:qFormat/>
    <w:rPr>
      <w:rFonts w:cs="Times New Roman"/>
      <w:sz w:val="20"/>
      <w:szCs w:val="20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Светлана</dc:creator>
  <dc:description/>
  <cp:keywords/>
  <dc:language>en-US</dc:language>
  <cp:lastModifiedBy>Новиков Г. А.</cp:lastModifiedBy>
  <cp:lastPrinted>2012-12-27T13:04:00Z</cp:lastPrinted>
  <dcterms:modified xsi:type="dcterms:W3CDTF">2017-02-01T05:33:00Z</dcterms:modified>
  <cp:revision>66</cp:revision>
  <dc:subject/>
  <dc:title>Приложение 1</dc:title>
</cp:coreProperties>
</file>