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 w:val="false"/>
          <w:i w:val="false"/>
          <w:caps/>
          <w:color w:val="943634"/>
        </w:rPr>
      </w:pPr>
      <w:r>
        <w:rPr>
          <w:b/>
          <w:i w:val="false"/>
          <w:caps/>
          <w:color w:val="943634"/>
        </w:rPr>
        <w:t>ПЕСНИ О КУЛЬТУРНО-ГИГИЕНИЧЕСКИХ НАВЫКАХ</w:t>
      </w:r>
    </w:p>
    <w:p>
      <w:pPr>
        <w:pStyle w:val="Normal"/>
        <w:jc w:val="center"/>
        <w:rPr>
          <w:b/>
          <w:b/>
          <w:i w:val="false"/>
          <w:i w:val="false"/>
          <w:caps/>
          <w:color w:val="943634"/>
        </w:rPr>
      </w:pPr>
      <w:r>
        <w:rPr>
          <w:b/>
          <w:i w:val="false"/>
          <w:caps/>
          <w:color w:val="943634"/>
        </w:rPr>
      </w:r>
    </w:p>
    <w:p>
      <w:pPr>
        <w:pStyle w:val="Normal"/>
        <w:rPr/>
      </w:pPr>
      <w:r>
        <w:rPr>
          <w:b/>
          <w:i w:val="false"/>
          <w:caps/>
        </w:rPr>
        <w:t>Я - хрю-хрюшка</w:t>
      </w:r>
      <w:r>
        <w:rPr>
          <w:i w:val="false"/>
          <w:caps w:val="false"/>
          <w:smallCaps w:val="false"/>
        </w:rPr>
        <w:br/>
        <w:t>Слова: Петра Синявского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: Игоря Кадомцев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/>
      </w:pPr>
      <w:r>
        <w:rPr>
          <w:i w:val="false"/>
          <w:caps w:val="false"/>
          <w:smallCaps w:val="false"/>
        </w:rPr>
        <w:t>Я – хрю-хрюшка, я – хрю-хрюшка,</w:t>
      </w:r>
      <w:r>
        <w:rPr/>
        <w:t xml:space="preserve"> </w:t>
      </w:r>
      <w:r>
        <w:rPr>
          <w:i w:val="false"/>
          <w:caps w:val="false"/>
          <w:smallCaps w:val="false"/>
        </w:rPr>
        <w:br/>
        <w:t>Я купаю в луже брюшко.</w:t>
        <w:br/>
        <w:t>Было розовым оно,</w:t>
        <w:br/>
        <w:t>А теперь черным-черно.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Я – хрю-хрюшка, я – хрю-хрюшка,</w:t>
        <w:br/>
        <w:t>Я купаю в луже брюшко.</w:t>
      </w:r>
      <w:r>
        <w:rPr/>
        <w:t xml:space="preserve"> </w:t>
      </w:r>
      <w:r>
        <w:rPr>
          <w:i w:val="false"/>
          <w:caps w:val="false"/>
          <w:smallCaps w:val="false"/>
        </w:rPr>
        <w:br/>
        <w:t>Для чего ходить под душ,</w:t>
        <w:br/>
        <w:t>Раз на свете столько луж?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Я – хрю-хрюшка, я – хрю-хрюшка,</w:t>
        <w:br/>
        <w:t>Я купаю в луже брюшко.</w:t>
        <w:br/>
        <w:t>А ребята не хотят</w:t>
        <w:br/>
        <w:t>Превращаться в поросят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b/>
          <w:i w:val="false"/>
          <w:caps/>
        </w:rPr>
        <w:t>Песня о чистоте</w:t>
      </w:r>
      <w:r>
        <w:rPr>
          <w:i w:val="false"/>
          <w:caps w:val="false"/>
          <w:smallCaps w:val="false"/>
        </w:rPr>
        <w:br/>
        <w:t>Слова: Вадим Жук</w:t>
        <w:br/>
        <w:t>Музыка: Василий Богатырёв</w:t>
        <w:br/>
        <w:br/>
        <w:t>Ни одна на свете кошка не коснется молочка, </w:t>
        <w:br/>
        <w:t>Если прежде не умыта аккуратно мордочка. </w:t>
        <w:br/>
        <w:t>Мамы учат мыть копытца непослушных поросят - </w:t>
        <w:br/>
        <w:t>Вот идут они к корытцу, пятачки у них блестят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br/>
        <w:t xml:space="preserve">                                                            Если утром дети умываются,</w:t>
        <w:br/>
        <w:t xml:space="preserve">                                                            Солнце в небе ярче улыбается.</w:t>
        <w:br/>
        <w:t xml:space="preserve">                                                            Если утром дети умываются,</w:t>
        <w:br/>
        <w:t xml:space="preserve">                                                            Солнце в небе ярче улыбается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br/>
        <w:t>Так же надо знать, конечно, что болеют часто те,</w:t>
        <w:br/>
        <w:t>Кто живет в грязи и пыли, кто забыл о чистоте. </w:t>
        <w:br/>
        <w:t>Мы с тобою все же люди, ведь не зря так говорят,</w:t>
        <w:br/>
        <w:t>Неужели мы же будем, будем хуже поросят?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br/>
        <w:t xml:space="preserve">                                                             Если утром дети умываются,</w:t>
        <w:br/>
        <w:t xml:space="preserve">                                                             Солнце в небе ярче улыбается.</w:t>
        <w:br/>
        <w:t xml:space="preserve">                                                             Если утром дети умываются,</w:t>
        <w:br/>
        <w:t xml:space="preserve">                                                             Солнце в небе ярче улыбается.</w:t>
      </w:r>
    </w:p>
    <w:p>
      <w:pPr>
        <w:pStyle w:val="Normal"/>
        <w:rPr>
          <w:i w:val="false"/>
          <w:i w:val="false"/>
          <w:caps w:val="false"/>
          <w:smallCaps w:val="false"/>
          <w:sz w:val="20"/>
          <w:szCs w:val="20"/>
        </w:rPr>
      </w:pPr>
      <w:r>
        <w:rPr>
          <w:i w:val="false"/>
          <w:caps w:val="false"/>
          <w:smallCaps w:val="false"/>
          <w:sz w:val="20"/>
          <w:szCs w:val="20"/>
        </w:rPr>
      </w:r>
    </w:p>
    <w:p>
      <w:pPr>
        <w:pStyle w:val="Normal"/>
        <w:rPr>
          <w:b/>
          <w:b/>
          <w:i w:val="false"/>
          <w:i w:val="false"/>
          <w:caps/>
          <w:sz w:val="24"/>
          <w:szCs w:val="24"/>
        </w:rPr>
      </w:pPr>
      <w:r>
        <w:rPr>
          <w:b/>
          <w:i w:val="false"/>
          <w:caps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Песенка из мультфильма Мойдодыр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Стихи:  Корней Чуковский 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Музыка: Юрий Левитин</w:t>
      </w:r>
    </w:p>
    <w:p>
      <w:pPr>
        <w:pStyle w:val="Normal"/>
        <w:rPr>
          <w:i w:val="false"/>
          <w:i w:val="false"/>
          <w:caps w:val="false"/>
          <w:smallCaps w:val="false"/>
          <w:sz w:val="20"/>
          <w:szCs w:val="20"/>
        </w:rPr>
      </w:pPr>
      <w:r>
        <w:rPr>
          <w:i w:val="false"/>
          <w:caps w:val="false"/>
          <w:smallCaps w:val="false"/>
          <w:sz w:val="20"/>
          <w:szCs w:val="20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Да здравствует мыло душистое,</w:t>
        <w:br/>
        <w:t>И полотенце пушистое,</w:t>
        <w:br/>
        <w:t>И зубной порошок,</w:t>
        <w:br/>
        <w:t>И густой гребешок!</w:t>
        <w:br/>
        <w:t xml:space="preserve">                                Давайте же мыться, плескаться,              И в ванне, и в бане,        </w:t>
        <w:br/>
        <w:t xml:space="preserve">                                Купаться, нырять, кувыркаться               Всегда и везде -</w:t>
        <w:br/>
        <w:t xml:space="preserve">                                В ушате, в корыте, в лохани,                    Вечная слава воде!</w:t>
        <w:br/>
        <w:t xml:space="preserve">                                В реке, в ручейке, в океане, -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br/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Песенка-игра «Кто умеет чисто мыться? »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тихи и музыка: Екатерина и Сергей Железновы</w:t>
      </w:r>
    </w:p>
    <w:p>
      <w:pPr>
        <w:pStyle w:val="Normal"/>
        <w:rPr>
          <w:i w:val="false"/>
          <w:i w:val="false"/>
          <w:caps w:val="false"/>
          <w:smallCaps w:val="false"/>
          <w:sz w:val="20"/>
          <w:szCs w:val="20"/>
        </w:rPr>
      </w:pPr>
      <w:r>
        <w:rPr>
          <w:i w:val="false"/>
          <w:caps w:val="false"/>
          <w:smallCaps w:val="false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то умеет чисто мыться?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Кто водицы не боится?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Это мы! Это мы! Это мы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то не хочет быть грязнушкой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Хорошенько моет ушки?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Это мы! Это мы! Это мы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Умываться мы умеем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Мы мочалкой моем шею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вот так! И вот так! И вот так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 потом помоем ловко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Мы над тазиком головку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вот так! И вот так! И вот так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Чтобы чисто вымыть ножки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Мы помылим их немножко.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вот так! И вот так! И вот так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ы помылись как большие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от мы чистые какие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осмотри! Посмотри! Посмотри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 сожалению на свете </w:t>
        <w:br/>
        <w:t>Есть ещё грязнули дети </w:t>
        <w:br/>
        <w:t>Скажем им без предисловья </w:t>
        <w:br/>
        <w:t>Чистота- залог здоровья! 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br/>
      </w: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  <w:color w:val="943634"/>
        </w:rPr>
      </w:pPr>
      <w:r>
        <w:rPr>
          <w:b/>
          <w:i w:val="false"/>
          <w:caps w:val="false"/>
          <w:smallCaps w:val="false"/>
          <w:color w:val="943634"/>
        </w:rPr>
        <w:t>ПЕСНИ О ФИЗИЧЕСКОМ ВОСПИТАНИИ</w:t>
      </w:r>
    </w:p>
    <w:p>
      <w:pPr>
        <w:pStyle w:val="Normal"/>
        <w:rPr>
          <w:b/>
          <w:b/>
          <w:i w:val="false"/>
          <w:i w:val="false"/>
          <w:caps w:val="false"/>
          <w:smallCaps w:val="false"/>
          <w:color w:val="943634"/>
        </w:rPr>
      </w:pPr>
      <w:r>
        <w:rPr>
          <w:b/>
          <w:i w:val="false"/>
          <w:caps w:val="false"/>
          <w:smallCaps w:val="false"/>
          <w:color w:val="943634"/>
        </w:rPr>
      </w:r>
    </w:p>
    <w:p>
      <w:pPr>
        <w:pStyle w:val="Normal"/>
        <w:rPr/>
      </w:pPr>
      <w:r>
        <w:rPr>
          <w:b/>
          <w:i w:val="false"/>
          <w:caps/>
        </w:rPr>
        <w:t>Все спортом занимаются</w:t>
      </w:r>
      <w:r>
        <w:rPr>
          <w:i w:val="false"/>
          <w:caps w:val="false"/>
          <w:smallCaps w:val="false"/>
        </w:rPr>
        <w:br/>
        <w:t>Слова: В.Викторова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Музыка: Е.Туманян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1. Скачет лягушонок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</w:t>
      </w:r>
      <w:r>
        <w:rPr>
          <w:i w:val="false"/>
          <w:caps w:val="false"/>
          <w:smallCaps w:val="false"/>
        </w:rPr>
        <w:t>Ква-ква-ква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</w:t>
      </w:r>
      <w:r>
        <w:rPr>
          <w:i w:val="false"/>
          <w:caps w:val="false"/>
          <w:smallCaps w:val="false"/>
        </w:rPr>
        <w:t>Плавает утенок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</w:t>
      </w:r>
      <w:r>
        <w:rPr>
          <w:i w:val="false"/>
          <w:caps w:val="false"/>
          <w:smallCaps w:val="false"/>
        </w:rPr>
        <w:t>Кря-кря-кря!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 xml:space="preserve">                </w:t>
      </w:r>
      <w:r>
        <w:rPr>
          <w:i w:val="false"/>
          <w:caps w:val="false"/>
          <w:smallCaps w:val="false"/>
        </w:rPr>
        <w:t>Все вокруг стараются,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 xml:space="preserve">                </w:t>
      </w:r>
      <w:r>
        <w:rPr>
          <w:i w:val="false"/>
          <w:caps w:val="false"/>
          <w:smallCaps w:val="false"/>
        </w:rPr>
        <w:t>Все вокруг стараются,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 xml:space="preserve">                </w:t>
      </w:r>
      <w:r>
        <w:rPr>
          <w:i w:val="false"/>
          <w:caps w:val="false"/>
          <w:smallCaps w:val="false"/>
        </w:rPr>
        <w:t>Спортом занимаются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2. Быстрая синиц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</w:t>
      </w:r>
      <w:r>
        <w:rPr>
          <w:i w:val="false"/>
          <w:caps w:val="false"/>
          <w:smallCaps w:val="false"/>
        </w:rPr>
        <w:t>Тюр-лю-лю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</w:t>
      </w:r>
      <w:r>
        <w:rPr>
          <w:i w:val="false"/>
          <w:caps w:val="false"/>
          <w:smallCaps w:val="false"/>
        </w:rPr>
        <w:t>В воздухе резвится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</w:t>
      </w:r>
      <w:r>
        <w:rPr>
          <w:i w:val="false"/>
          <w:caps w:val="false"/>
          <w:smallCaps w:val="false"/>
        </w:rPr>
        <w:t>Тюр-лю-лю!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 xml:space="preserve">                </w:t>
      </w:r>
      <w:r>
        <w:rPr>
          <w:i w:val="false"/>
          <w:caps w:val="false"/>
          <w:smallCaps w:val="false"/>
        </w:rPr>
        <w:t>Все вокруг стараются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             </w:t>
      </w:r>
      <w:r>
        <w:rPr>
          <w:i w:val="false"/>
          <w:caps w:val="false"/>
          <w:smallCaps w:val="false"/>
        </w:rPr>
        <w:t>Все вокруг стараются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             </w:t>
      </w:r>
      <w:r>
        <w:rPr>
          <w:i w:val="false"/>
          <w:caps w:val="false"/>
          <w:smallCaps w:val="false"/>
        </w:rPr>
        <w:t>Спортом занимаются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3. Прыгает козленок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</w:t>
      </w:r>
      <w:r>
        <w:rPr>
          <w:i w:val="false"/>
          <w:caps w:val="false"/>
          <w:smallCaps w:val="false"/>
        </w:rPr>
        <w:t>Ме-ме-ме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</w:t>
      </w:r>
      <w:r>
        <w:rPr>
          <w:i w:val="false"/>
          <w:caps w:val="false"/>
          <w:smallCaps w:val="false"/>
        </w:rPr>
        <w:t>А за ним ягненок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</w:t>
      </w:r>
      <w:r>
        <w:rPr>
          <w:i w:val="false"/>
          <w:caps w:val="false"/>
          <w:smallCaps w:val="false"/>
        </w:rPr>
        <w:t>Бе-бе-бе!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 xml:space="preserve">                </w:t>
      </w:r>
      <w:r>
        <w:rPr>
          <w:i w:val="false"/>
          <w:caps w:val="false"/>
          <w:smallCaps w:val="false"/>
        </w:rPr>
        <w:t>Все вокруг стараются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             </w:t>
      </w:r>
      <w:r>
        <w:rPr>
          <w:i w:val="false"/>
          <w:caps w:val="false"/>
          <w:smallCaps w:val="false"/>
        </w:rPr>
        <w:t>Все вокруг стараются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             </w:t>
      </w:r>
      <w:r>
        <w:rPr>
          <w:i w:val="false"/>
          <w:caps w:val="false"/>
          <w:smallCaps w:val="false"/>
        </w:rPr>
        <w:t>Спортом занимаются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4. Вот мы на зарядке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</w:t>
      </w:r>
      <w:r>
        <w:rPr>
          <w:i w:val="false"/>
          <w:caps w:val="false"/>
          <w:smallCaps w:val="false"/>
        </w:rPr>
        <w:t>Раз-два-три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</w:t>
      </w:r>
      <w:r>
        <w:rPr>
          <w:i w:val="false"/>
          <w:caps w:val="false"/>
          <w:smallCaps w:val="false"/>
        </w:rPr>
        <w:t>Утром на площадке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</w:t>
      </w:r>
      <w:r>
        <w:rPr>
          <w:i w:val="false"/>
          <w:caps w:val="false"/>
          <w:smallCaps w:val="false"/>
        </w:rPr>
        <w:t>Раз-два-три!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 xml:space="preserve">                </w:t>
      </w:r>
      <w:r>
        <w:rPr>
          <w:i w:val="false"/>
          <w:caps w:val="false"/>
          <w:smallCaps w:val="false"/>
        </w:rPr>
        <w:t>Видите, стараемся,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 xml:space="preserve">                </w:t>
      </w:r>
      <w:r>
        <w:rPr>
          <w:i w:val="false"/>
          <w:caps w:val="false"/>
          <w:smallCaps w:val="false"/>
        </w:rPr>
        <w:t>Видите, стараемся,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 xml:space="preserve">                </w:t>
      </w:r>
      <w:r>
        <w:rPr>
          <w:i w:val="false"/>
          <w:caps w:val="false"/>
          <w:smallCaps w:val="false"/>
        </w:rPr>
        <w:t>Спортом занимаемся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Закаляйся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Слова: В. Лебедева-Кумача 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Музыка: В. Соловьева-Седого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/>
      </w:pPr>
      <w:r>
        <w:rPr>
          <w:i w:val="false"/>
          <w:caps w:val="false"/>
          <w:smallCaps w:val="false"/>
        </w:rPr>
        <w:t xml:space="preserve"> </w:t>
      </w:r>
      <w:r>
        <w:rPr>
          <w:i w:val="false"/>
          <w:caps w:val="false"/>
          <w:smallCaps w:val="false"/>
        </w:rPr>
        <w:t xml:space="preserve">Закаляйся,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</w:t>
      </w:r>
      <w:r>
        <w:rPr>
          <w:i w:val="false"/>
          <w:caps w:val="false"/>
          <w:smallCaps w:val="false"/>
        </w:rPr>
        <w:t xml:space="preserve">Если хочешь быть здоров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</w:t>
      </w:r>
      <w:r>
        <w:rPr>
          <w:i w:val="false"/>
          <w:caps w:val="false"/>
          <w:smallCaps w:val="false"/>
        </w:rPr>
        <w:t xml:space="preserve">Постарайся,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</w:t>
      </w:r>
      <w:r>
        <w:rPr>
          <w:i w:val="false"/>
          <w:caps w:val="false"/>
          <w:smallCaps w:val="false"/>
        </w:rPr>
        <w:t xml:space="preserve">Позабыть про докторов,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</w:t>
      </w:r>
      <w:r>
        <w:rPr>
          <w:i w:val="false"/>
          <w:caps w:val="false"/>
          <w:smallCaps w:val="false"/>
        </w:rPr>
        <w:t xml:space="preserve">Водой холодной обливайся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</w:t>
      </w:r>
      <w:r>
        <w:rPr>
          <w:i w:val="false"/>
          <w:caps w:val="false"/>
          <w:smallCaps w:val="false"/>
        </w:rPr>
        <w:t xml:space="preserve">Если хочешь быть здоров! 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 xml:space="preserve">           </w:t>
      </w:r>
      <w:r>
        <w:rPr>
          <w:i w:val="false"/>
          <w:caps w:val="false"/>
          <w:smallCaps w:val="false"/>
        </w:rPr>
        <w:t xml:space="preserve">Нам полезней 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 xml:space="preserve">           </w:t>
      </w:r>
      <w:r>
        <w:rPr>
          <w:i w:val="false"/>
          <w:caps w:val="false"/>
          <w:smallCaps w:val="false"/>
        </w:rPr>
        <w:t xml:space="preserve">Солнце, воздух и вода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          </w:t>
      </w:r>
      <w:r>
        <w:rPr>
          <w:i w:val="false"/>
          <w:caps w:val="false"/>
          <w:smallCaps w:val="false"/>
        </w:rPr>
        <w:t xml:space="preserve">От болезней 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 xml:space="preserve">           </w:t>
      </w:r>
      <w:r>
        <w:rPr>
          <w:i w:val="false"/>
          <w:caps w:val="false"/>
          <w:smallCaps w:val="false"/>
        </w:rPr>
        <w:t xml:space="preserve">Помогают нам всегда 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 xml:space="preserve">           </w:t>
      </w:r>
      <w:r>
        <w:rPr>
          <w:i w:val="false"/>
          <w:caps w:val="false"/>
          <w:smallCaps w:val="false"/>
        </w:rPr>
        <w:t xml:space="preserve">От всех болезней нам полезней 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 xml:space="preserve">           </w:t>
      </w:r>
      <w:r>
        <w:rPr>
          <w:i w:val="false"/>
          <w:caps w:val="false"/>
          <w:smallCaps w:val="false"/>
        </w:rPr>
        <w:t xml:space="preserve">Солнце воздух и вода!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</w:t>
      </w:r>
      <w:r>
        <w:rPr>
          <w:i w:val="false"/>
          <w:caps w:val="false"/>
          <w:smallCaps w:val="false"/>
        </w:rPr>
        <w:t xml:space="preserve">Закаляйся,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</w:t>
      </w:r>
      <w:r>
        <w:rPr>
          <w:i w:val="false"/>
          <w:caps w:val="false"/>
          <w:smallCaps w:val="false"/>
        </w:rPr>
        <w:t xml:space="preserve">Если хочешь быть здоров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</w:t>
      </w:r>
      <w:r>
        <w:rPr>
          <w:i w:val="false"/>
          <w:caps w:val="false"/>
          <w:smallCaps w:val="false"/>
        </w:rPr>
        <w:t xml:space="preserve">Постарайся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</w:t>
      </w:r>
      <w:r>
        <w:rPr>
          <w:i w:val="false"/>
          <w:caps w:val="false"/>
          <w:smallCaps w:val="false"/>
        </w:rPr>
        <w:t xml:space="preserve">Позабыть про докторов,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</w:t>
      </w:r>
      <w:r>
        <w:rPr>
          <w:i w:val="false"/>
          <w:caps w:val="false"/>
          <w:smallCaps w:val="false"/>
        </w:rPr>
        <w:t xml:space="preserve">Водой холодной обливайся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 </w:t>
      </w:r>
      <w:r>
        <w:rPr>
          <w:i w:val="false"/>
          <w:caps w:val="false"/>
          <w:smallCaps w:val="false"/>
        </w:rPr>
        <w:t>Если хочешь быть здоров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Песенка про зарядку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лова: Н. Князев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: В. Витлин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Раз-два, раз-дв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Замелькали пятки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ак чудесно босиком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егать на зарядке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Раз-два, раз-дв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егать на зарядке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Раз-два, раз-дв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егать на зарядке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ы подтянемся сперв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расправим плечи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оробьи глядят на нас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оробьи щебечут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Раз-два, раз-дв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оробьи щебечут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Раз-два, раз-дв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оробьи щебечут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Песенка – зарядка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 xml:space="preserve">Слова: М. Гауэр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: В. Богатырёв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Зайцы встали по-порядку, </w:t>
      </w:r>
      <w:r>
        <w:rPr>
          <w:caps w:val="false"/>
          <w:smallCaps w:val="false"/>
        </w:rPr>
        <w:t>(«пружинка»)</w:t>
        <w:br/>
      </w:r>
      <w:r>
        <w:rPr>
          <w:i w:val="false"/>
          <w:caps w:val="false"/>
          <w:smallCaps w:val="false"/>
        </w:rPr>
        <w:t>Зайцы делают зарядку,</w:t>
        <w:br/>
        <w:t>Саша тоже не ленись-</w:t>
        <w:br/>
        <w:t>На зарядку становись.</w:t>
        <w:br/>
        <w:t>Прыг-скок, руки вверх (</w:t>
      </w:r>
      <w:r>
        <w:rPr>
          <w:caps w:val="false"/>
          <w:smallCaps w:val="false"/>
        </w:rPr>
        <w:t>2 прыжка на месте, 2 хлопка в ладоши над головой)</w:t>
        <w:br/>
      </w:r>
      <w:r>
        <w:rPr>
          <w:i w:val="false"/>
          <w:caps w:val="false"/>
          <w:smallCaps w:val="false"/>
        </w:rPr>
        <w:t xml:space="preserve">Прыг-скок, руки вниз </w:t>
      </w:r>
      <w:r>
        <w:rPr>
          <w:caps w:val="false"/>
          <w:smallCaps w:val="false"/>
        </w:rPr>
        <w:t>(2 прыжка на месте, 2 хлопка в ладоши внизу)</w:t>
      </w:r>
      <w:r>
        <w:rPr>
          <w:i w:val="false"/>
          <w:caps w:val="false"/>
          <w:smallCaps w:val="false"/>
        </w:rPr>
        <w:br/>
        <w:t xml:space="preserve">А теперь давай, дружок, подтянись.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4037330</wp:posOffset>
            </wp:positionV>
            <wp:extent cx="2628900" cy="2628900"/>
            <wp:effectExtent l="0" t="0" r="0" b="0"/>
            <wp:wrapNone/>
            <wp:docPr id="1" name="zaryad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ryad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</w:rPr>
        <w:t>(поднять руки вверх и встать на носочки, повторить 2 раза)</w:t>
      </w:r>
      <w:r>
        <w:rPr>
          <w:i w:val="false"/>
          <w:caps w:val="false"/>
          <w:smallCaps w:val="false"/>
        </w:rPr>
        <w:br/>
        <w:br/>
        <w:t xml:space="preserve">Рядом ежик травку топчет, </w:t>
      </w:r>
      <w:r>
        <w:rPr>
          <w:caps w:val="false"/>
          <w:smallCaps w:val="false"/>
        </w:rPr>
        <w:t>(подъемы на полупальцы)</w:t>
      </w:r>
      <w:r>
        <w:rPr>
          <w:i w:val="false"/>
          <w:caps w:val="false"/>
          <w:smallCaps w:val="false"/>
        </w:rPr>
        <w:br/>
        <w:t>Заниматься с нами хочет. </w:t>
        <w:br/>
        <w:t xml:space="preserve">Будем с ежиком шагать, </w:t>
      </w:r>
      <w:r>
        <w:rPr>
          <w:caps w:val="false"/>
          <w:smallCaps w:val="false"/>
        </w:rPr>
        <w:t>(марш на месте с высоко поднятыми коленями)</w:t>
      </w:r>
      <w:r>
        <w:rPr>
          <w:i w:val="false"/>
          <w:caps w:val="false"/>
          <w:smallCaps w:val="false"/>
        </w:rPr>
        <w:br/>
        <w:t>Выше ноги поднимать.</w:t>
        <w:br/>
        <w:t>Топ-топ, шаг вперед, (</w:t>
      </w:r>
      <w:r>
        <w:rPr>
          <w:caps w:val="false"/>
          <w:smallCaps w:val="false"/>
        </w:rPr>
        <w:t>2 притопа, шаг вперед)</w:t>
      </w:r>
      <w:r>
        <w:rPr>
          <w:i w:val="false"/>
          <w:caps w:val="false"/>
          <w:smallCaps w:val="false"/>
        </w:rPr>
        <w:br/>
        <w:t xml:space="preserve">Топ-топ, шаг назад. </w:t>
      </w:r>
      <w:r>
        <w:rPr>
          <w:caps w:val="false"/>
          <w:smallCaps w:val="false"/>
        </w:rPr>
        <w:t>(2 притопа, шаг назад)</w:t>
      </w:r>
      <w:r>
        <w:rPr>
          <w:i w:val="false"/>
          <w:caps w:val="false"/>
          <w:smallCaps w:val="false"/>
        </w:rPr>
        <w:br/>
        <w:t>А теперь в ладошки хлопнуть</w:t>
        <w:br/>
        <w:t xml:space="preserve">Встали и стоять. </w:t>
      </w:r>
      <w:r>
        <w:rPr>
          <w:caps w:val="false"/>
          <w:smallCaps w:val="false"/>
        </w:rPr>
        <w:t>(повторить 2 раза)</w:t>
      </w:r>
      <w:r>
        <w:rPr>
          <w:i w:val="false"/>
          <w:caps w:val="false"/>
          <w:smallCaps w:val="false"/>
        </w:rPr>
        <w:br/>
        <w:br/>
        <w:t xml:space="preserve">А лягушки на кувшинке </w:t>
      </w:r>
      <w:r>
        <w:rPr>
          <w:caps w:val="false"/>
          <w:smallCaps w:val="false"/>
        </w:rPr>
        <w:t>(«мячик» на месте, руки как у лягушек)</w:t>
      </w:r>
      <w:r>
        <w:rPr>
          <w:i w:val="false"/>
          <w:caps w:val="false"/>
          <w:smallCaps w:val="false"/>
        </w:rPr>
        <w:br/>
        <w:t>Дружно выпрямили спинки,</w:t>
        <w:br/>
        <w:t>Ставят лапки на бока (</w:t>
      </w:r>
      <w:r>
        <w:rPr>
          <w:caps w:val="false"/>
          <w:smallCaps w:val="false"/>
        </w:rPr>
        <w:t>руки поставить на пояс)</w:t>
      </w:r>
      <w:r>
        <w:rPr>
          <w:i w:val="false"/>
          <w:caps w:val="false"/>
          <w:smallCaps w:val="false"/>
        </w:rPr>
        <w:br/>
        <w:t>И качаются слегка. (</w:t>
      </w:r>
      <w:r>
        <w:rPr>
          <w:caps w:val="false"/>
          <w:smallCaps w:val="false"/>
        </w:rPr>
        <w:t>наклоны в стороны)</w:t>
      </w:r>
      <w:r>
        <w:rPr>
          <w:i w:val="false"/>
          <w:caps w:val="false"/>
          <w:smallCaps w:val="false"/>
        </w:rPr>
        <w:br/>
        <w:t xml:space="preserve">Кач-кач, вправо, влево, </w:t>
      </w:r>
      <w:r>
        <w:rPr>
          <w:caps w:val="false"/>
          <w:smallCaps w:val="false"/>
        </w:rPr>
        <w:t>(наклоны корпуса в стороны)</w:t>
      </w:r>
      <w:r>
        <w:rPr>
          <w:i w:val="false"/>
          <w:caps w:val="false"/>
          <w:smallCaps w:val="false"/>
        </w:rPr>
        <w:br/>
        <w:t>Кач-кач, влево, вправо.</w:t>
        <w:br/>
        <w:t>Вот такая лягушачья (</w:t>
      </w:r>
      <w:r>
        <w:rPr>
          <w:caps w:val="false"/>
          <w:smallCaps w:val="false"/>
        </w:rPr>
        <w:t>повороты корпусом в стороны)</w:t>
      </w:r>
      <w:r>
        <w:rPr>
          <w:i w:val="false"/>
          <w:caps w:val="false"/>
          <w:smallCaps w:val="false"/>
        </w:rPr>
        <w:br/>
        <w:t xml:space="preserve">И зарядка, и забава. </w:t>
      </w:r>
      <w:r>
        <w:rPr>
          <w:caps w:val="false"/>
          <w:smallCaps w:val="false"/>
        </w:rPr>
        <w:t>(повторить 2 раза)</w:t>
      </w:r>
      <w:r>
        <w:rPr>
          <w:i w:val="false"/>
          <w:caps w:val="false"/>
          <w:smallCaps w:val="false"/>
        </w:rPr>
        <w:br/>
      </w:r>
      <w:r>
        <w:rPr>
          <w:caps w:val="false"/>
          <w:smallCaps w:val="false"/>
        </w:rPr>
        <w:t>Проигрыш: прыжки на месте</w:t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  <w:color w:val="943634"/>
        </w:rPr>
      </w:pPr>
      <w:r>
        <w:rPr>
          <w:b/>
          <w:i w:val="false"/>
          <w:caps w:val="false"/>
          <w:smallCaps w:val="false"/>
          <w:color w:val="943634"/>
        </w:rPr>
        <w:t>ПЕСНИ ДЛЯ РАЗВИТИЯ РЕЧИ</w:t>
      </w: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  <w:color w:val="943634"/>
        </w:rPr>
      </w:pPr>
      <w:r>
        <w:rPr>
          <w:b/>
          <w:i w:val="false"/>
          <w:caps w:val="false"/>
          <w:smallCaps w:val="false"/>
          <w:color w:val="943634"/>
        </w:rPr>
      </w: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ЖУК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Слова и музыка: Вера Карасёв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/>
      </w:pPr>
      <w:r>
        <w:rPr>
          <w:i w:val="false"/>
          <w:caps w:val="false"/>
          <w:smallCaps w:val="false"/>
        </w:rPr>
        <w:t>-Жук,жук,пожужжи,</w:t>
        <w:br/>
        <w:t>Где ты прячешься, скажи?</w:t>
        <w:br/>
        <w:t>— Жу, жу, жу, жу,</w:t>
        <w:br/>
        <w:t>Я на дереве сижу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-Жук, жук, покажись,</w:t>
        <w:br/>
        <w:t>Надо мною покружись!</w:t>
      </w:r>
      <w:r>
        <w:rPr/>
        <w:t xml:space="preserve"> </w:t>
      </w:r>
      <w:r>
        <w:rPr>
          <w:i w:val="false"/>
          <w:caps w:val="false"/>
          <w:smallCaps w:val="false"/>
        </w:rPr>
        <w:br/>
        <w:t>— Жу, жу, жу, жу,</w:t>
        <w:br/>
        <w:t>Я летаю и жужжу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БЕЛЫЕ ГУСИ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тихи:</w:t>
      </w:r>
      <w:r>
        <w:rPr>
          <w:b/>
          <w:i w:val="false"/>
          <w:caps w:val="false"/>
          <w:smallCaps w:val="false"/>
        </w:rPr>
        <w:t xml:space="preserve"> </w:t>
      </w:r>
      <w:r>
        <w:rPr>
          <w:i w:val="false"/>
          <w:caps w:val="false"/>
          <w:smallCaps w:val="false"/>
        </w:rPr>
        <w:t>Н. Клоков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: М. Красев</w:t>
      </w: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елые гуси</w:t>
        <w:br/>
        <w:t>К ручейку идут;</w:t>
      </w:r>
      <w:r>
        <w:rPr/>
        <w:t xml:space="preserve"> </w:t>
      </w:r>
      <w:r>
        <w:rPr>
          <w:i w:val="false"/>
          <w:caps w:val="false"/>
          <w:smallCaps w:val="false"/>
        </w:rPr>
        <w:br/>
        <w:t>Белые гуси</w:t>
        <w:br/>
        <w:t>Гусяток ведут.</w:t>
        <w:br/>
        <w:t>Белые гуси</w:t>
        <w:br/>
        <w:t>Вышли на луга,</w:t>
        <w:br/>
        <w:t>Крикнули гуси:</w:t>
        <w:br/>
        <w:t>"Га! Га! Га!"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БОБИК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: Тамара Потапенко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от наш Бобик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лавный пёс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Гав! Гав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елый лобик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Черный нос!</w:t>
      </w:r>
      <w:r>
        <w:rPr/>
        <w:t xml:space="preserve">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обик, Бобик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Лапку дай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Гав! Гав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ядь на коврик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 не лай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Жил в лесу колючий ёжик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Слова: Н. Зарецкой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Музыка: И. Бодраченко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Жил в лесу колючий ёжик, да-да-да,</w:t>
        <w:br/>
        <w:t>Был клубочком и без ножек, да-да-да.</w:t>
        <w:br/>
        <w:t>Не умел он хлопать — хлоп, хлоп,хлоп.</w:t>
        <w:br/>
        <w:t>Не умел он топать — топ, топ, топ.</w:t>
        <w:br/>
        <w:t>Не умел он прыгать — прыг, прыг, прыг.</w:t>
        <w:br/>
        <w:t>Только носом шмыгал — шмыг, шмыг, шмыг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 лес зайчата приходили, да-да-да,</w:t>
        <w:br/>
        <w:t>И ежа всему учили — да-да-да.</w:t>
        <w:br/>
        <w:t>Научили его хлопать — хлоп, хлоп,хлоп.</w:t>
        <w:br/>
        <w:t>Научили топать — топ, топ, топ.</w:t>
        <w:br/>
        <w:t>Научили прыгать — прыг, прыг, прыг.</w:t>
        <w:br/>
        <w:t>А он их… носом шмыгать — шмыг, шмыг, шмыг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b/>
          <w:i w:val="false"/>
          <w:caps/>
        </w:rPr>
        <w:t>Конёк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лова: Г.Демченко</w:t>
        <w:br/>
        <w:t>Музыка: И. Кишко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качет весело конёк.</w:t>
        <w:br/>
        <w:t>Вороной мой скакунок.</w:t>
        <w:br/>
        <w:t>Цок-цок-цок, цок-цок-цок,</w:t>
        <w:br/>
        <w:t>Вороной мой скакунок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се леса и все поля</w:t>
        <w:br/>
        <w:t>На коне объеду я.</w:t>
        <w:br/>
        <w:t>Цок-цок-цок, цок-цок-цок,</w:t>
        <w:br/>
        <w:t>На коне объеду я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ВЕСЁЛАЯ ДУДОЧКА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Слова: Н. Френкель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: М. Красев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Ду-ду, ду-ду, дудочка. Ду-ду, ду-ду, ду! </w:t>
        <w:br/>
        <w:t>Заиграла дудочка в зеленом саду. </w:t>
        <w:br/>
        <w:t xml:space="preserve">                                   Услыхала уточка, плавая в пруду, </w:t>
        <w:br/>
        <w:t xml:space="preserve">                                   Как играет дудочка: «Ду-ду, ду-ду, ду!» </w:t>
        <w:br/>
        <w:t>С малыми утятами начала плясать, </w:t>
        <w:br/>
        <w:t>Крыльями и лапками воду колыхать. </w:t>
        <w:br/>
        <w:t xml:space="preserve">                                   Ду-ду, ду-ду, дудочка. Ду-ду, ду-ду, ду! </w:t>
        <w:br/>
        <w:t xml:space="preserve">                                   Заиграла дудочка в зеленом саду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ГНОМИКИ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втор: И.Фролов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ы гномики проворные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ы гномики задорные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ы лю, мы лю, мы любим бегать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о горам-рам-рам-рам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ы гномики ужасные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ы гномики зубастые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ы любим шум и та-ра-рам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то любит бегать и шалить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осульки грызть и град ловить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Того-того-того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 свою семью возьмём-вём-вём-вём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аучим всех ушами шевелить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зубки о кору точить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зубки о кору точить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jc w:val="center"/>
        <w:rPr>
          <w:b/>
          <w:b/>
          <w:i w:val="false"/>
          <w:i w:val="false"/>
          <w:caps/>
          <w:color w:val="943634"/>
        </w:rPr>
      </w:pPr>
      <w:r>
        <w:rPr>
          <w:b/>
          <w:i w:val="false"/>
          <w:caps/>
          <w:color w:val="943634"/>
        </w:rPr>
        <w:t>Колыбельные песни</w:t>
      </w: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br/>
      </w:r>
      <w:r>
        <w:rPr>
          <w:b/>
          <w:i w:val="false"/>
          <w:caps w:val="false"/>
          <w:smallCaps w:val="false"/>
        </w:rPr>
        <w:t>БАЮ-БАЮ</w:t>
      </w: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аю-баю-баю-баю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уклу Таню я качаю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Таня глазки закрывай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оскорее засыпай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БАЮ-БАЮ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: М. Красев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аю-баю-баю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уклу раздеваю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уколка устал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Целый день играла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оложи, Танюшк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Щечку на подушку</w:t>
      </w:r>
      <w:r>
        <w:rPr/>
        <w:t xml:space="preserve">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ытяни ты ножки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пи скорее крошка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аю-баю-баю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аю-баю-баю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Таня засыпает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Глазки закрывает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КОЛЫБЕЛЬНАЯ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ловацкая песня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очь сизокрылая за окном. </w:t>
        <w:br/>
        <w:t>Спи, моя милая, сладким сном! </w:t>
        <w:br/>
        <w:t>Тихий сад тьмой объят, </w:t>
        <w:br/>
        <w:t>Травы, цветы и деревья спят. </w:t>
        <w:br/>
        <w:t>Тихий сад тьмой объят, </w:t>
        <w:br/>
        <w:t>Травы, цветы и деревья спят.</w:t>
        <w:br/>
        <w:br/>
        <w:t>Ночь сизокрылая входит в дом. </w:t>
        <w:br/>
        <w:t>Спи, моя милая, крепким сном! </w:t>
        <w:br/>
        <w:t>Полон звезд небосклон... </w:t>
        <w:br/>
        <w:t>Пусть тебе светлый приснится сон! </w:t>
        <w:br/>
        <w:t>Полон звезд небосклон... </w:t>
        <w:br/>
        <w:t>Пусть тебе светлый приснится сон.</w:t>
        <w:br/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КОЛЫБЕЛЬНАЯ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Слова: Аспазия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Музыка: Р. Паулс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За печкою поет сверчок.</w:t>
        <w:br/>
        <w:t>Угомонись, не плачь, сынок!</w:t>
        <w:br/>
        <w:t>Вон, за окном, морозная,</w:t>
        <w:br/>
        <w:t>Светлая ночка, звездная - 3 р.</w:t>
        <w:br/>
        <w:br/>
        <w:t>Что ж, коли нету хлебушка,</w:t>
        <w:br/>
        <w:t>Глянь-ка на чисто небушко:</w:t>
        <w:br/>
        <w:t>Видишь, сияют звездочки,</w:t>
        <w:br/>
        <w:t>Месяц плывет на лодочке. - 3 р.</w:t>
        <w:br/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Ты спи, а я спою тебе,</w:t>
        <w:br/>
        <w:t>Как хорошо там на небе,</w:t>
        <w:br/>
        <w:t>Как нас с тобою серый кот</w:t>
        <w:br/>
        <w:t>В санках на небо увезет. - 3 р.</w:t>
        <w:br/>
        <w:br/>
        <w:t>Будут орехи, сладости</w:t>
        <w:br/>
        <w:t>Будут забавы, радости</w:t>
        <w:br/>
        <w:t>Будут сапожки новые</w:t>
        <w:br/>
        <w:t>И пряники медовые - 3 р.</w:t>
        <w:br/>
        <w:br/>
        <w:t>Ну отдохни хоть капельку -</w:t>
        <w:br/>
        <w:t>Дам золотую сабельку!</w:t>
        <w:br/>
        <w:t>Только усни скорей, сынок,</w:t>
        <w:br/>
        <w:t>Неугомонный мой сверчок! - 3 р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СОННАЯ ПЕСЕНКА</w:t>
      </w:r>
      <w:r>
        <w:rPr>
          <w:i w:val="false"/>
          <w:caps w:val="false"/>
          <w:smallCaps w:val="false"/>
        </w:rPr>
        <w:t> </w:t>
        <w:br/>
        <w:t>Русский текст: О. Петерсон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: Раймонда Паулса</w:t>
        <w:br/>
        <w:br/>
        <w:t>День растает, ночь настанет,</w:t>
        <w:br/>
        <w:t>И придет к нам в дом</w:t>
        <w:br/>
        <w:t>Еле слышными шагами</w:t>
        <w:br/>
        <w:t>Дрёма – добрый гном.</w:t>
        <w:br/>
        <w:br/>
        <w:t>Он вокруг раскинет полог</w:t>
        <w:br/>
        <w:t>Звездно-голубой</w:t>
        <w:br/>
        <w:t>И рассыплет пестрый ворох</w:t>
        <w:br/>
        <w:t>Сказок предо мной.</w:t>
        <w:br/>
        <w:br/>
        <w:t>Сказку слушая украдкой,</w:t>
        <w:br/>
        <w:t>Замурлычет кот,</w:t>
        <w:br/>
        <w:t>И до света от кроватки</w:t>
        <w:br/>
        <w:t>Дрёма не уйдет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Normal"/>
        <w:jc w:val="center"/>
        <w:rPr>
          <w:b/>
          <w:b/>
          <w:i w:val="false"/>
          <w:i w:val="false"/>
          <w:caps/>
          <w:color w:val="943634"/>
        </w:rPr>
      </w:pPr>
      <w:r>
        <w:rPr>
          <w:b/>
          <w:i w:val="false"/>
          <w:caps/>
          <w:color w:val="943634"/>
        </w:rPr>
        <w:t>«Дружно будем все играть, вместе песню напевать»</w:t>
      </w:r>
    </w:p>
    <w:p>
      <w:pPr>
        <w:pStyle w:val="Normal"/>
        <w:rPr>
          <w:b/>
          <w:b/>
          <w:i w:val="false"/>
          <w:i w:val="false"/>
          <w:caps/>
          <w:color w:val="181010"/>
          <w:shd w:fill="FCF8F8" w:val="clear"/>
        </w:rPr>
      </w:pPr>
      <w:r>
        <w:rPr>
          <w:b/>
          <w:i w:val="false"/>
          <w:caps/>
          <w:color w:val="181010"/>
          <w:shd w:fill="FCF8F8" w:val="clear"/>
        </w:rPr>
      </w:r>
    </w:p>
    <w:p>
      <w:pPr>
        <w:pStyle w:val="Normal"/>
        <w:rPr>
          <w:b/>
          <w:b/>
          <w:i w:val="false"/>
          <w:i w:val="false"/>
          <w:caps/>
          <w:color w:val="181010"/>
          <w:shd w:fill="FCF8F8" w:val="clear"/>
        </w:rPr>
      </w:pPr>
      <w:r>
        <w:rPr>
          <w:b/>
          <w:i w:val="false"/>
          <w:caps/>
          <w:color w:val="181010"/>
          <w:shd w:fill="FCF8F8" w:val="clear"/>
        </w:rPr>
        <w:t>Скок-скок пере скок</w:t>
      </w:r>
    </w:p>
    <w:p>
      <w:pPr>
        <w:pStyle w:val="Normal"/>
        <w:rPr>
          <w:i w:val="false"/>
          <w:i w:val="false"/>
          <w:caps w:val="false"/>
          <w:smallCaps w:val="false"/>
          <w:color w:val="181010"/>
          <w:shd w:fill="FCF8F8" w:val="clear"/>
        </w:rPr>
      </w:pPr>
      <w:r>
        <w:rPr>
          <w:i w:val="false"/>
          <w:caps w:val="false"/>
          <w:smallCaps w:val="false"/>
          <w:color w:val="181010"/>
          <w:shd w:fill="FCF8F8" w:val="clear"/>
        </w:rPr>
        <w:t>Слова и музыка: Александра Павлова</w:t>
      </w:r>
    </w:p>
    <w:p>
      <w:pPr>
        <w:pStyle w:val="Normal"/>
        <w:rPr>
          <w:i w:val="false"/>
          <w:i w:val="false"/>
          <w:caps w:val="false"/>
          <w:smallCaps w:val="false"/>
          <w:color w:val="181010"/>
          <w:shd w:fill="FCF8F8" w:val="clear"/>
        </w:rPr>
      </w:pPr>
      <w:r>
        <w:rPr>
          <w:i w:val="false"/>
          <w:caps w:val="false"/>
          <w:smallCaps w:val="false"/>
          <w:color w:val="181010"/>
          <w:shd w:fill="FCF8F8" w:val="clear"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1.Во дворе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Собрались вместе,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Наконец мои друзья,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Не могу стоять</w:t>
      </w:r>
      <w:r>
        <w:rPr/>
        <w:t xml:space="preserve"> 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На месте,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И опять взлетаю я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Припев: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Скок-скок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Пере скок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Повороты снова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Лишь взмахну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Рукой,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Как любой каприз,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Мы исполним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Со скакалкой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Новой все взмывая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Вместе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Вверх и в низ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2.У меня как оказалось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Есть талант - скакать весь день,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Не берёт меня усталость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Жить в припрыжку - мне не лень</w:t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</w:rPr>
        <w:br/>
      </w:r>
      <w:r>
        <w:rPr>
          <w:rFonts w:cs="Tahoma"/>
          <w:i w:val="false"/>
          <w:caps w:val="false"/>
          <w:smallCaps w:val="false"/>
          <w:color w:val="181010"/>
          <w:sz w:val="27"/>
          <w:szCs w:val="27"/>
          <w:shd w:fill="FCF8F8" w:val="clear"/>
        </w:rPr>
        <w:t>Припев.(3 раза)</w:t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Море волнуется, раз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песня из фильма-сказки </w:t>
        <w:br/>
        <w:t>Слова: Юлия Ким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оре волнуется, раз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оре волнуется, дв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оре волнуется, три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орская фигура, замри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Что это, что это, ай-яй-яй-яй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Что это, что это, ну, угадай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Это не краб, не селедк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Это рыбачая лодка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Лодочка, лодочк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ак повезло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 руки возьму я штурвал и весло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прокачусь на просторе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х, как волнуется море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оре волнуется, раз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оре волнуется, дв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оре волнуется, три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орская фигура, замри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Что это, что это, ай-яй-яй-яй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Что это, что это, ну, угадай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Это не выпь, не бычок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Это морской осьминог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х осминог, осьминог, осьминог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Я подкую тебе все восемь ног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прокачусь на просторе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х, как волнуется мор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aps w:val="false"/>
          <w:smallCaps w:val="false"/>
          <w:color w:val="000000"/>
          <w:sz w:val="36"/>
          <w:szCs w:val="36"/>
          <w:shd w:fill="FFFFFF" w:val="clear"/>
        </w:rPr>
      </w:pPr>
      <w:r>
        <w:rPr>
          <w:i w:val="false"/>
          <w:caps w:val="false"/>
          <w:smallCaps w:val="false"/>
          <w:color w:val="000000"/>
          <w:sz w:val="36"/>
          <w:szCs w:val="36"/>
          <w:shd w:fill="FFFFFF" w:val="clear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Из м/ф «По дороге с облаками» Песенка друзей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лова: Вратарев А.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: Быстряков В.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i w:val="false"/>
          <w:caps w:val="false"/>
          <w:smallCaps w:val="false"/>
        </w:rPr>
        <w:t>﻿</w:t>
      </w:r>
      <w:r>
        <w:rPr>
          <w:i w:val="false"/>
          <w:caps w:val="false"/>
          <w:smallCaps w:val="false"/>
        </w:rPr>
        <w:t>Жить в своем доме всегда одному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кучно и мне, и тебе, и ему.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едь сколько на свете хороших друзей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Хороших друзей, хороших друзей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колько на свете весёлых затей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есёлых затей, весёлых затей.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оздушные змеи, жмурки и салки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рятки, мячи, чехарда и скакалки.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просто, и просто, и просто скакалки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у, просто, просто, просто, просто, просто.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сегда есть мороженое одному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евкусно ни мне, ни тебе, никому.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едь сколько на свете хороших друзей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Хороших друзей, хороших друзей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только на свете вкусных вещей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кусных вещей, вкусных вещей.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анная каша, ситро и ириски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омпот, молоко, леденцы и сосиски.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просто, и просто, и просто сосиски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у, просто, просто, просто, просто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росто сосиски.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ыграть во все игры нельзя одному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и мне, ни тебе, никому-никому.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едь столько на свете весёлых друзей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есёлых друзей, весёлых друзей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столько на свете весёлых зверей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есёлых зверей, весёлых зверей.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лоны, бегемоты, кроты и котята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артышки, щенки и просто тигрята.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просто, и просто, и просто тигрята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у, просто, просто, просто, просто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росто тигрята.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едь столько на свете весёлых друзей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есёлых друзей, весёлых друзей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едь сколько на свете весёлых затей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есёлых затей. весёлых затей.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оздушные змеи, жмурки и салки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рятки, мячи, чехарда и скакалки.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просто, и просто, и просто скакалки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у, просто, просто, просто, просто,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росто скакалки.</w:t>
      </w: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КЛАССИКИ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втор неизвестен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/>
      </w:pPr>
      <w:r>
        <w:rPr>
          <w:i w:val="false"/>
          <w:caps w:val="false"/>
          <w:smallCaps w:val="false"/>
        </w:rPr>
        <w:t>1.Вдоль дорожки мы со Светкой начертили классики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рыг да скок из клетки в клетку с пяточки на пальчики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оберется детвора к нам с соседнего двор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веселая игра нас затянет до темна.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ПРИПЕВ: Классики, классики, как живые часики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лассики, классики, главная игр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лево-вправо, взад-вперед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лево-вправо, взад-вперед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 потом, потом... А потом.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 потом наоборот!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2.Наши туфли и ботинки потрепали классики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оказалися наружу маленькие пальчики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Завтра снова ждет игра и ребята со двора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аме вновь пришла пора в магазин бежать с утра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РИПЕВ: (2р)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а каникулы сменили школу мы на классики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все лето под окошком скачем, словно мячики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у а если нам с утра повзрослеть придет пор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То заменит со двора нас со Светкой детвор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РИПЕВ: (2р)</w:t>
      </w: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БИБИК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лова: Осошник Н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: Осошник В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/>
      </w:pPr>
      <w:r>
        <w:rPr>
          <w:i w:val="false"/>
          <w:caps w:val="false"/>
          <w:smallCaps w:val="false"/>
        </w:rPr>
        <w:t>1.Июньскими теплыми днями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в мае, и в сентябре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стречаюсь я снова с друзьями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 песочнице – во дворе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то с куклой, а кто с пистолетом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 кто-то приносит слон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 я вам скажу по секрету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ибика – игрушка моя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Едем Едем, БИ-БИ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рипев: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и-би би-би бибика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Поехали кататься!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и-би би-би бибика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За нами не угнаться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окрашу я бибику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 любимый красный цвет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и-би би-би бибика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ашины лучше нет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Едем Едем, БИ-БИ!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2.В солдатики я не играю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е нужен мне велосипед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ибику свою я катаю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ибика моя – лучше всех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 ночью – когда засыпаю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ускай мне приснится хайвэй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мама бибику поставит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 гараж, под кроватью моей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Едем Едем, БИ-БИ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рипев: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и-би би-би бибика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Поехали кататься!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и-би би-би бибика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За нами не угнаться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окрашу я бибику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 любимый красный цвет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и-би би-би бибика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ашины лучше нет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Едем Едем, БИ-БИ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  <w:color w:val="943634"/>
        </w:rPr>
      </w:pPr>
      <w:r>
        <w:rPr>
          <w:b/>
          <w:i w:val="false"/>
          <w:caps w:val="false"/>
          <w:smallCaps w:val="false"/>
          <w:color w:val="943634"/>
        </w:rPr>
        <w:t>ПЕСНИ О РОДИНЕ</w:t>
      </w: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  <w:color w:val="943634"/>
        </w:rPr>
      </w:pPr>
      <w:r>
        <w:rPr>
          <w:b/>
          <w:i w:val="false"/>
          <w:caps w:val="false"/>
          <w:smallCaps w:val="false"/>
          <w:color w:val="943634"/>
        </w:rPr>
      </w: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РОДИНА МОЯ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Сслова: Рождественский Р. 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Музыка: Тухманов Д. 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Я, ты, он, она</w:t>
        <w:br/>
        <w:t>Вместе - целая страна</w:t>
        <w:br/>
        <w:t>Вместе - дружная семья</w:t>
        <w:br/>
        <w:t>В слове мы - сто тысяч я</w:t>
        <w:br/>
        <w:t>Большеглазых, озорных</w:t>
        <w:br/>
        <w:t>Черных, рыжих и льняных</w:t>
        <w:br/>
        <w:t>Грустных и веселых</w:t>
        <w:br/>
        <w:t>В городах и селах</w:t>
        <w:br/>
        <w:br/>
        <w:t>Над тобою солнце светит</w:t>
        <w:br/>
        <w:t>Родина моя</w:t>
        <w:br/>
        <w:t>Ты прекрасней всех на свете</w:t>
        <w:br/>
        <w:t>Родина моя</w:t>
        <w:br/>
        <w:t>Я люблю, страна, твои просторы</w:t>
        <w:br/>
        <w:t>Я люблю твои поля и горы</w:t>
        <w:br/>
        <w:t>Сонные озера и бурлящие моря</w:t>
        <w:br/>
        <w:br/>
        <w:t>Над полями выгнет спину</w:t>
        <w:br/>
        <w:t>Радуга-дуга</w:t>
        <w:br/>
        <w:t>Нам откроет сто тропинок</w:t>
        <w:br/>
        <w:t>Синяя тайга</w:t>
        <w:br/>
        <w:t>Вновь настанет время спелых ягод</w:t>
        <w:br/>
        <w:t>А потом опять на землю лягут</w:t>
        <w:br/>
        <w:t>Белые, огромные, роскошные снега</w:t>
        <w:br/>
        <w:t>Как будто праздник</w:t>
        <w:br/>
        <w:br/>
        <w:t>Будут на тебя звезды удивленно смотреть</w:t>
        <w:br/>
        <w:t>Будут над тобой добрые рассветы гореть в полнеба</w:t>
        <w:br/>
        <w:t>В синей вышине птицы будут радостно петь</w:t>
        <w:br/>
        <w:t>И будет песня звенеть над тобой в облаках</w:t>
        <w:br/>
        <w:t>На крылатых твоих языках</w:t>
        <w:br/>
        <w:br/>
      </w: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Моя Россия</w:t>
      </w:r>
      <w:r>
        <w:rPr/>
        <w:t xml:space="preserve"> 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Слова: Соловьева Н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: Струве Г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У моей России длинные косички,</w:t>
        <w:br/>
        <w:t>У моей России светлые реснички,</w:t>
        <w:br/>
        <w:t>У моей России голубые очи,</w:t>
        <w:br/>
        <w:t>На меня, Россия, ты похожа очень.</w:t>
        <w:br/>
        <w:br/>
        <w:t>Припев:</w:t>
        <w:br/>
        <w:t>Солнце светит, ветры дуют,</w:t>
        <w:br/>
        <w:t>Ливни льются над Россией,</w:t>
        <w:br/>
        <w:t>В небе радуга цветная –</w:t>
        <w:br/>
        <w:t>Нет земли красивей.</w:t>
        <w:br/>
        <w:br/>
        <w:t>Для меня Россия - белые берёзы,</w:t>
        <w:br/>
        <w:t>Для меня Россия - утренние росы.</w:t>
        <w:br/>
        <w:t>Для меня, Россия, ты всего дороже,</w:t>
        <w:br/>
        <w:t>До чего ж на маму ты мою похожа.</w:t>
        <w:br/>
        <w:t>Припев.</w:t>
        <w:br/>
        <w:br/>
        <w:t>Ты, моя Россия, всех теплом согреешь,</w:t>
        <w:br/>
        <w:t>Ты, моя Россия, песни петь умеешь.</w:t>
        <w:br/>
        <w:t>Ты, моя Россия, неразлучна с нами,</w:t>
        <w:br/>
        <w:t>Ведь Россия наша - это я с друзьями.</w:t>
        <w:br/>
        <w:t>Припе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Ты как Солнце - Россия! 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лова: Анна Гулевская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: А. Ермолов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а груди у земли солнцем ранним согрета</w:t>
        <w:br/>
        <w:t>Вновь цветы расцвели</w:t>
        <w:br/>
        <w:t>Весна рядышком где-то</w:t>
        <w:br/>
        <w:t>И разбив тишину</w:t>
        <w:br/>
        <w:t>В небесах птичья стая</w:t>
        <w:br/>
        <w:t>На крылах к на весну</w:t>
        <w:br/>
        <w:t>Принесла изумляя</w:t>
        <w:br/>
        <w:t>Припев:</w:t>
        <w:br/>
        <w:t>Пусть ветер с шумом в волосах</w:t>
        <w:br/>
        <w:t>Словно в догонку скачет вслед</w:t>
        <w:br/>
        <w:t>Слезинки стынут на глазах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br/>
        <w:t>Мне от любви покоя нет</w:t>
        <w:br/>
        <w:t>Запляшут мысли по весне</w:t>
        <w:br/>
        <w:t>Знай!О тебе они запели</w:t>
        <w:br/>
        <w:t>Ведь ты Россия снишься мне</w:t>
        <w:br/>
        <w:t>В весенней утренней капели</w:t>
        <w:br/>
        <w:t>Ведь ты Россия снишься мне</w:t>
        <w:br/>
        <w:t>В весенней утренней капели</w:t>
        <w:br/>
        <w:t>И весной я вернусь</w:t>
        <w:br/>
        <w:t>В тёплый дом твой, Россия</w:t>
        <w:br/>
        <w:t>И с любовью взгляну</w:t>
        <w:br/>
        <w:t>На лучи золотые</w:t>
        <w:br/>
        <w:t>И сверкнёт изумруд</w:t>
        <w:br/>
        <w:t>Здесь земля так красива</w:t>
        <w:br/>
        <w:t>Здесь восходы встают</w:t>
        <w:br/>
        <w:t>Ты как солнце Росс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color w:val="000000"/>
          <w:shd w:fill="F0F2F5" w:val="clear"/>
        </w:rPr>
      </w:pPr>
      <w:r>
        <w:rPr>
          <w:b/>
          <w:i w:val="false"/>
          <w:caps/>
        </w:rPr>
        <w:t>Все, что сердцу дорого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 xml:space="preserve">Слова: Мих.Пляцковский </w:t>
      </w:r>
    </w:p>
    <w:p>
      <w:pPr>
        <w:pStyle w:val="Normal"/>
        <w:rPr>
          <w:color w:val="000000"/>
          <w:shd w:fill="F0F2F5" w:val="clear"/>
        </w:rPr>
      </w:pPr>
      <w:r>
        <w:rPr>
          <w:i w:val="false"/>
          <w:caps w:val="false"/>
          <w:smallCaps w:val="false"/>
        </w:rPr>
        <w:t xml:space="preserve">Музыка: Юрий Чичков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br/>
        <w:t>Всё, что сердцу дорого,</w:t>
        <w:br/>
        <w:t>В песню так и просится.</w:t>
        <w:br/>
        <w:t>И рассвет малиновый,</w:t>
        <w:br/>
        <w:t>И под небом рощица.</w:t>
        <w:br/>
        <w:t>Поглядишь с пригорочка -</w:t>
        <w:br/>
        <w:t>Видно речку синюю,</w:t>
        <w:br/>
        <w:t>Видно даль бескрайнюю,</w:t>
        <w:br/>
        <w:t>Что зовут Россиею.</w:t>
        <w:br/>
        <w:br/>
        <w:t>Припев:</w:t>
        <w:br/>
        <w:t>Родина, Родина, милые края,</w:t>
        <w:br/>
        <w:t>Поле васильковое, песня соловья.</w:t>
        <w:br/>
        <w:t>Нежностью, радостью светится она.</w:t>
        <w:br/>
        <w:t>Родина, Родина - на Земле одна.</w:t>
        <w:br/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сё, что сердцу дорого,</w:t>
        <w:br/>
        <w:t>Взгляду открывается,</w:t>
        <w:br/>
        <w:t>И на слово тихое</w:t>
        <w:br/>
        <w:t>Эхом отзывается.</w:t>
        <w:br/>
        <w:t>Вдаль бежит тропиночка,</w:t>
        <w:br/>
        <w:t>В травах чуть заметная.</w:t>
        <w:br/>
        <w:t>За собой зовёт она,</w:t>
        <w:br/>
        <w:t>Как мечта заветная.</w:t>
        <w:br/>
        <w:t>Припев.</w:t>
        <w:br/>
        <w:br/>
        <w:t>Всё, что сердцу дорого,</w:t>
        <w:br/>
        <w:t>Все цветы и радуги -</w:t>
        <w:br/>
        <w:t>Это наша Родина,</w:t>
        <w:br/>
        <w:t>От Саян до Ладоги.</w:t>
        <w:br/>
        <w:t>Это наша Родина,</w:t>
        <w:br/>
        <w:t>С юга и до севера,</w:t>
        <w:br/>
        <w:t>Со снежком рассыпчатым</w:t>
        <w:br/>
        <w:t>И цветеньем клевера.</w:t>
        <w:br/>
        <w:t>Припев.</w:t>
        <w:br/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60"/>
        <w:jc w:val="center"/>
        <w:textAlignment w:val="top"/>
        <w:rPr>
          <w:b/>
          <w:b/>
          <w:i w:val="false"/>
          <w:i w:val="false"/>
          <w:caps w:val="false"/>
          <w:smallCaps w:val="false"/>
          <w:color w:val="943634"/>
        </w:rPr>
      </w:pPr>
      <w:r>
        <w:rPr>
          <w:b/>
          <w:i w:val="false"/>
          <w:caps w:val="false"/>
          <w:smallCaps w:val="false"/>
          <w:color w:val="943634"/>
        </w:rPr>
        <w:t>ПЕСНИ О СОЛДАТАХ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caps/>
          <w:color w:val="943634"/>
        </w:rPr>
      </w:pPr>
      <w:r>
        <w:rPr>
          <w:b/>
          <w:i w:val="false"/>
          <w:caps/>
          <w:color w:val="943634"/>
        </w:rPr>
      </w:r>
    </w:p>
    <w:p>
      <w:pPr>
        <w:pStyle w:val="Normal"/>
        <w:rPr/>
      </w:pPr>
      <w:r>
        <w:rPr>
          <w:b/>
          <w:i w:val="false"/>
          <w:caps/>
        </w:rPr>
        <w:t>Будущий солдат</w:t>
      </w:r>
      <w:r>
        <w:rPr>
          <w:i w:val="false"/>
          <w:caps w:val="false"/>
          <w:smallCaps w:val="false"/>
        </w:rPr>
        <w:br/>
        <w:t>Слова: Д.Трубачев, 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.Трубачева, А.Пилецкая </w:t>
        <w:br/>
        <w:br/>
        <w:t>Россия огромная страна </w:t>
        <w:br/>
        <w:t>В ней армия отважна и сильна </w:t>
        <w:br/>
        <w:t>Мальчишки смелые растут </w:t>
        <w:br/>
        <w:t>И вовремя на помощь ей придут </w:t>
        <w:br/>
        <w:br/>
        <w:t>Мы только немного подрастем </w:t>
        <w:br/>
        <w:t>Мы в армию российскую пойдем </w:t>
        <w:br/>
        <w:t>Мы будем доблестно служить </w:t>
        <w:br/>
        <w:t>И Родиной мы будем дорожить </w:t>
        <w:br/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/>
      </w:pPr>
      <w:r>
        <w:rPr>
          <w:i w:val="false"/>
          <w:caps w:val="false"/>
          <w:smallCaps w:val="false"/>
        </w:rPr>
        <w:br/>
        <w:t>Мальчишка – будущий солдат </w:t>
        <w:br/>
        <w:t>И хода нет ему назад </w:t>
        <w:br/>
        <w:t>Мальчишка – будущий герой </w:t>
        <w:br/>
        <w:t>И за друзей всегда горой </w:t>
        <w:br/>
        <w:br/>
        <w:t>Мы только немного подрастем </w:t>
        <w:br/>
        <w:t>Мы в армию российскую пойдем </w:t>
        <w:br/>
        <w:t>Мы будем доблестно служить </w:t>
        <w:br/>
        <w:t>И Родиной мы будем дорожить  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b/>
          <w:i w:val="false"/>
          <w:caps/>
        </w:rPr>
        <w:t>Катюша</w:t>
      </w:r>
      <w:r>
        <w:rPr>
          <w:i w:val="false"/>
          <w:caps w:val="false"/>
          <w:smallCaps w:val="false"/>
        </w:rPr>
        <w:br/>
        <w:t>Слова: М. Исаковский</w:t>
      </w:r>
    </w:p>
    <w:p>
      <w:pPr>
        <w:pStyle w:val="Normal"/>
        <w:jc w:val="center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: М. Блантер</w:t>
        <w:br/>
        <w:br/>
        <w:t>Расцветали яблони и груши, </w:t>
        <w:br/>
        <w:t>Поплыли туманы над рекой. </w:t>
        <w:br/>
        <w:t>Выходила на берег катюша, </w:t>
        <w:br/>
        <w:t>На высокий берег на крутой. </w:t>
        <w:br/>
        <w:br/>
        <w:t>Выходила, песню заводила </w:t>
        <w:br/>
        <w:t>Про степного сизого орла, </w:t>
        <w:br/>
        <w:t>Про того, которого любила, </w:t>
        <w:br/>
        <w:t>Про того, чьи письма берегла. </w:t>
        <w:br/>
        <w:br/>
        <w:t>Ой ты, песня, песенка девичья, </w:t>
        <w:br/>
        <w:t>Ты лети за ясным солнцем вслед </w:t>
        <w:br/>
        <w:t>И бойцу на дальний пограничный </w:t>
        <w:br/>
        <w:t>От катюши передай привет. </w:t>
        <w:br/>
        <w:br/>
        <w:t>Пусть он вспомнит девушку простую, </w:t>
        <w:br/>
        <w:t>Пусть услышит, как она поет, </w:t>
        <w:br/>
        <w:t>Пусть он землю бережет родную, </w:t>
        <w:br/>
        <w:t>А любовь катюша сбережет. </w:t>
        <w:br/>
        <w:br/>
        <w:t>Расцветали яблони и груши, </w:t>
        <w:br/>
        <w:t>Поплыли туманы над рекой. </w:t>
        <w:br/>
        <w:t>Выходила на берег катюша, </w:t>
        <w:br/>
        <w:t>На высокий берег на крутой.</w:t>
      </w:r>
    </w:p>
    <w:p>
      <w:pPr>
        <w:pStyle w:val="Normal"/>
        <w:jc w:val="center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jc w:val="center"/>
        <w:rPr/>
      </w:pPr>
      <w:r>
        <w:rPr>
          <w:b/>
          <w:i w:val="false"/>
          <w:caps/>
        </w:rPr>
        <w:t>Идет солдат по городу</w:t>
      </w:r>
      <w:r>
        <w:rPr>
          <w:i w:val="false"/>
          <w:caps w:val="false"/>
          <w:smallCaps w:val="false"/>
        </w:rPr>
        <w:br/>
        <w:t>Музыка: В. Шаинский</w:t>
        <w:br/>
        <w:t>Слова: М. Танич </w:t>
        <w:br/>
        <w:br/>
        <w:t>У солдата выходной пуговицы в ряд </w:t>
        <w:br/>
        <w:t>Ярче солнечного дня золотом горят. </w:t>
        <w:br/>
        <w:t>Часовые на посту, в городе весна, </w:t>
        <w:br/>
        <w:t>Проводи нас до ворот </w:t>
        <w:br/>
        <w:t>Товарищ старшина, товарищ старшина. </w:t>
        <w:br/>
        <w:t>Припев: </w:t>
        <w:br/>
        <w:t>Идет солдат по городу, по незнакомой улице, </w:t>
        <w:br/>
        <w:t>И от улыбок девичьих вся улица светла. </w:t>
        <w:br/>
        <w:t>Не обижайтесь девушки, но для солдата главное, </w:t>
        <w:br/>
        <w:t>Чтобы его далекая любимая ждала. </w:t>
        <w:br/>
        <w:br/>
        <w:t>А солдат попьет кваску, купит эскимо, </w:t>
        <w:br/>
        <w:t>Никуда не торопясь выйдет из кино. </w:t>
        <w:br/>
        <w:t>Карусель его помчит музыкой звеня </w:t>
        <w:br/>
        <w:t>И в запасе у него </w:t>
        <w:br/>
        <w:t>Останется полдня, останется полдня. </w:t>
        <w:br/>
        <w:t>Припев. </w:t>
        <w:br/>
        <w:br/>
        <w:t>Где любимая живет - липы шелестят, </w:t>
        <w:br/>
        <w:t>И садится в карусель не ее солдат. </w:t>
        <w:br/>
        <w:t>Но другие ни к чему все до одного, </w:t>
        <w:br/>
        <w:t>Если только верно ждешь </w:t>
        <w:br/>
        <w:t>Солдата своего, солдата своего. </w:t>
        <w:br/>
        <w:t>Припев.</w:t>
      </w:r>
    </w:p>
    <w:p>
      <w:pPr>
        <w:pStyle w:val="Normal"/>
        <w:jc w:val="center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Три танкист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лова: Б. Ласкин. 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: Д. Покрасс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а границе тучи ходят хмуро,</w:t>
        <w:br/>
        <w:t>Край суровый тишиной объят.</w:t>
        <w:br/>
        <w:t>У высоких берегов Амура</w:t>
        <w:br/>
        <w:t>Часовые Родины стоят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br/>
        <w:t>Там врагу заслон поставлен прочный,</w:t>
        <w:br/>
        <w:t>Там стоит, отважен и силен,</w:t>
        <w:br/>
        <w:t>У границ земли дальневосточной</w:t>
        <w:br/>
        <w:t>Броневой ударный батальон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br/>
        <w:t>Там живут - и песня в том порука</w:t>
        <w:br/>
        <w:t>Нерушимой, крепкою семьей</w:t>
        <w:br/>
        <w:t>Три танкиста - три веселых друга</w:t>
        <w:br/>
        <w:t>Экипаж машины боевой.</w:t>
        <w:br/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а траву легла роса густая,</w:t>
        <w:br/>
        <w:t>Полегли туманы, широки.</w:t>
        <w:br/>
        <w:t>В эту ночь решили самураи</w:t>
        <w:br/>
        <w:t>Перейти границу у реки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br/>
        <w:t>Но разведка доложила точно:</w:t>
        <w:br/>
        <w:t>И пошел, командою взметен,</w:t>
        <w:br/>
        <w:t>По родной земле дальневосточной</w:t>
        <w:br/>
        <w:t>Броневой ударный батальон.</w:t>
        <w:br/>
        <w:t xml:space="preserve">                                                       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чались танки, ветер подымая,</w:t>
        <w:br/>
        <w:t>Наступала грозная броня.</w:t>
        <w:br/>
        <w:t>И летели наземь самураи,</w:t>
        <w:br/>
        <w:t>Под напором стали и огня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br/>
        <w:t>И добили - песня в том порука -</w:t>
        <w:br/>
        <w:t>Всех врагов в атаке огневой</w:t>
        <w:br/>
        <w:t>Три танкиста - три веселых друга</w:t>
        <w:br/>
        <w:t>Экипаж машины боевой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Бравые солдаты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лова: Т. Волгиной 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: А. Филиппенко</w:t>
        <w:br/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Бравые солдаты с песнями идут </w:t>
        <w:br/>
        <w:t>А мальчишки следом радостно бегут. </w:t>
        <w:br/>
        <w:t>Эх! Левой! Левой! С песнями идут </w:t>
        <w:br/>
        <w:t>А мальчишки следом радостно бегут. </w:t>
        <w:br/>
        <w:br/>
        <w:t>Хочется мальчишкам в армии служить </w:t>
        <w:br/>
        <w:t>Хочется мальчишкам подвиг совершить. </w:t>
        <w:br/>
        <w:t xml:space="preserve">Эх! Левой! Левой! В армии служить 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Хочется мальчишкам подвиг совершить. 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br/>
        <w:br/>
        <w:t>Храбрые мальчишки нечего тужить </w:t>
        <w:br/>
        <w:t>Скоро вы пойдёте в армию служить. </w:t>
        <w:br/>
        <w:t>Эх! Левой! Левой! Нечего тужить </w:t>
        <w:br/>
        <w:t>Скоро вы пойдёте в армию служить. </w:t>
        <w:br/>
        <w:br/>
        <w:t>Будете границы зорко охранять </w:t>
        <w:br/>
        <w:t>Будете на страже Родины стоять. </w:t>
        <w:br/>
        <w:t>Эх! Левой! Левой! Зорко охранять </w:t>
        <w:br/>
        <w:t>Будете на страже Родины стоять. 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Normal"/>
        <w:jc w:val="center"/>
        <w:rPr>
          <w:b/>
          <w:b/>
          <w:i w:val="false"/>
          <w:i w:val="false"/>
          <w:caps/>
          <w:color w:val="943634"/>
        </w:rPr>
      </w:pPr>
      <w:r>
        <w:rPr>
          <w:b/>
          <w:i w:val="false"/>
          <w:caps/>
          <w:color w:val="943634"/>
        </w:rPr>
      </w:r>
    </w:p>
    <w:p>
      <w:pPr>
        <w:pStyle w:val="Normal"/>
        <w:jc w:val="center"/>
        <w:rPr>
          <w:b/>
          <w:b/>
          <w:i w:val="false"/>
          <w:i w:val="false"/>
          <w:caps/>
          <w:color w:val="943634"/>
        </w:rPr>
      </w:pPr>
      <w:r>
        <w:rPr>
          <w:b/>
          <w:i w:val="false"/>
          <w:caps/>
          <w:color w:val="943634"/>
        </w:rPr>
        <w:t>МАТЕМАТИЧЕСКИЕ ПЕСНИ</w:t>
      </w:r>
    </w:p>
    <w:p>
      <w:pPr>
        <w:pStyle w:val="Normal"/>
        <w:rPr>
          <w:b/>
          <w:b/>
          <w:i w:val="false"/>
          <w:i w:val="false"/>
          <w:caps/>
          <w:color w:val="943634"/>
        </w:rPr>
      </w:pPr>
      <w:r>
        <w:rPr>
          <w:b/>
          <w:i w:val="false"/>
          <w:caps/>
          <w:color w:val="943634"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СЧИТАЛОЧКА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Мексиканская народная песня текст Ю. Хазанов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ачинается счет - А ну, кто сильней?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Единица идет. И двойка за ней.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Но, если цифра не та прозвучал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ачните сначала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за двойкой три идет в свой черед..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Ты теперь посмотри: кто вышел вперед?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Но, если цифра не та прозвучал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ачните сначала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Ты четверку звала - четверка пришла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за нею цифра пять должна выступать.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Но, если цифра не та прозвучал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ачните сначала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За пятеркою шесть, и ей место есть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у, а там уж и семь заждалась совсем.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Но, если цифра не та прозвучал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ачните сначала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осьмерка идет, и девять за ней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родолжается счет - А ну, кто сильней?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Но, если цифра не та прозвучал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ачните сначала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Десять ждет у дверей - зови поскорей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Раз-два-три! Раз-два-три! Не сбейся, смотри.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Но, если цифра не та прозвучала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Начните сначала!</w:t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ПЕСЕНКА ДЛЯ ОПРЕДЕЛЕНИЯ ВРЕМЕНИ ПО ЧАСАМ</w:t>
      </w:r>
    </w:p>
    <w:p>
      <w:pPr>
        <w:pStyle w:val="Normal"/>
        <w:rPr/>
      </w:pPr>
      <w:r>
        <w:rPr>
          <w:i w:val="false"/>
          <w:caps/>
        </w:rPr>
        <w:t>а</w:t>
      </w:r>
      <w:r>
        <w:rPr>
          <w:i w:val="false"/>
          <w:caps w:val="false"/>
          <w:smallCaps w:val="false"/>
        </w:rPr>
        <w:t>втор: М. Космовская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Один, два, три, четыре, пять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Дружно учимся считать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 теперь пятёрками</w:t>
      </w:r>
      <w:r>
        <w:rPr/>
        <w:t xml:space="preserve">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Чтобы время знать: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5-10-15-20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25 и 30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35 40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45 и 50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ятьдесят пять, шестьдесят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олучился целый час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от и песня родилась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ЛЯГУШК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лова: В.Викторов</w:t>
      </w:r>
      <w:r>
        <w:rPr/>
        <w:t xml:space="preserve">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: И. Фролов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У берега речушки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ва-ква-кв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аленький домишко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ва-ква-ква-ква-кв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 там живет лягушк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ва -3 раз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Зелёное пальтишко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ва- 5 раз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есенку поёт, поёт не устаёт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 в песенке слов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ва-ква-ква-ква-ква-ква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Лягушка-попрыгушк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рыг-прыг-прыг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рыгать мастериц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рыг – 5 раз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Лягушка-попрыгушка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Прыг – 3 раз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Водицы не боится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рыг – 5 раз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есенку поёт, поёт не устаёт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 в песенке слов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ва-ква-ква-ква-ква-ква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 с ней дружил комарик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ик-пик-пик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Он ей включал фонарик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ик – 5 раз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Он охранял избушку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ик – 3 раз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И обожал лягушку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ик – 5 раз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есенку поют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оют не устают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 в песенке слов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ик-пик-пик-пик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Ква-ква.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</w:r>
    </w:p>
    <w:p>
      <w:pPr>
        <w:pStyle w:val="Normal"/>
        <w:rPr>
          <w:b/>
          <w:b/>
          <w:i w:val="false"/>
          <w:i w:val="false"/>
          <w:caps w:val="false"/>
          <w:smallCaps w:val="false"/>
        </w:rPr>
      </w:pPr>
      <w:r>
        <w:rPr>
          <w:b/>
          <w:i w:val="false"/>
          <w:caps w:val="false"/>
          <w:smallCaps w:val="false"/>
        </w:rPr>
        <w:t>ПАРОВОЗ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втор: Г. Эрнесакс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Едет-едет паровоз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Две трубы и сто колёс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Две трубы и сто колёс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ашинистом – рыжий пёс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ы к соседям в гости едем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Едем к тиграм и медведям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Ожидайте в гости нас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ы приедем ровно в час!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Едет-едет паровоз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Чух-чух-чух пыхтит наш пёс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ятьдесят поросят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На подножке висят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Зайке страшно, еле дышит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Зайцем едет он на крыше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отерял он свой билет,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 на новый денег нет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 w:val="false"/>
          <w:i w:val="false"/>
          <w:caps w:val="false"/>
          <w:smallCaps w:val="false"/>
          <w:color w:val="943634"/>
        </w:rPr>
      </w:pPr>
      <w:r>
        <w:rPr>
          <w:b/>
          <w:i w:val="false"/>
          <w:caps w:val="false"/>
          <w:smallCaps w:val="false"/>
          <w:color w:val="943634"/>
        </w:rPr>
        <w:t>ПЕСНИ О ТРУДЕ</w:t>
      </w:r>
    </w:p>
    <w:p>
      <w:pPr>
        <w:pStyle w:val="Normal"/>
        <w:rPr>
          <w:b/>
          <w:b/>
          <w:i w:val="false"/>
          <w:i w:val="false"/>
          <w:caps/>
          <w:color w:val="943634"/>
        </w:rPr>
      </w:pPr>
      <w:r>
        <w:rPr>
          <w:b/>
          <w:i w:val="false"/>
          <w:caps/>
          <w:color w:val="94363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Антошк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лова Ю.Энтин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 В.Шаинского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Антошка Антошка</w:t>
        <w:br/>
        <w:t>Пойдем копать картошку</w:t>
        <w:br/>
        <w:t>Антошка Антошка</w:t>
        <w:br/>
        <w:t>Пойдем копать картошку</w:t>
        <w:br/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Тили-тили трали-вали</w:t>
        <w:br/>
        <w:t>Это мы не проходили</w:t>
        <w:br/>
        <w:t>Это нам не задавали</w:t>
        <w:br/>
        <w:t>Тили-тили трали-вали</w:t>
        <w:br/>
        <w:t>Это мы не проходили</w:t>
        <w:br/>
        <w:t>Это нам не задавали</w:t>
        <w:br/>
        <w:t>Па-рам-пам-пам</w:t>
        <w:br/>
        <w:t>Па-рам-пам-пам</w:t>
        <w:br/>
        <w:br/>
        <w:t>Антошка Антошка</w:t>
        <w:br/>
        <w:t>Сыграй нам на гармошке</w:t>
        <w:br/>
        <w:t>Антошка Антошка</w:t>
        <w:br/>
        <w:t>Сыграй нам на гармошке</w:t>
        <w:br/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Тили-тили трали-вали</w:t>
        <w:br/>
        <w:t>Это мы не проходили</w:t>
        <w:br/>
        <w:t>Это нам не задавали</w:t>
        <w:br/>
        <w:t>Тили-тили трали-вали</w:t>
        <w:br/>
        <w:t>Это мы не проходили</w:t>
        <w:br/>
        <w:t>Это нам не задавали</w:t>
        <w:br/>
        <w:t>Па-рам-пам-пам</w:t>
        <w:br/>
        <w:t>Па-рам-пам-пам</w:t>
        <w:br/>
        <w:t>Антошка Антошка</w:t>
        <w:br/>
        <w:t>Готовь к обеду ложку</w:t>
        <w:br/>
        <w:t>Антошка Антошка</w:t>
        <w:br/>
        <w:t>Готовь к обеду ложку</w:t>
        <w:br/>
        <w:br/>
        <w:t>Тили-тили трали-вали</w:t>
        <w:br/>
        <w:t>Это братцы мне по силе</w:t>
        <w:br/>
        <w:t>Откажусь теперь едва ли</w:t>
        <w:br/>
        <w:t>Тили-тили трали-вали</w:t>
        <w:br/>
        <w:t>Это братцы мне по силе</w:t>
        <w:br/>
        <w:t>Откажусь теперь едва ли</w:t>
        <w:br/>
        <w:t xml:space="preserve">Па-рам-пам-пам 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Па-рам-пам-пам</w:t>
        <w:br/>
        <w:t>Па-рам-пам-па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Песня Василис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лова В.Коростылёв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узыка И.Якушенко</w:t>
        <w:br/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i w:val="false"/>
          <w:caps w:val="false"/>
          <w:smallCaps w:val="false"/>
        </w:rPr>
        <w:t>Поработаем неплохо, </w:t>
        <w:br/>
        <w:t>Рассчитаем за урок </w:t>
        <w:br/>
        <w:t>Сколько надо шлакоблоков, </w:t>
        <w:br/>
        <w:t>Чтоб дворец построить в срок. </w:t>
        <w:br/>
        <w:br/>
        <w:t>Делать надо нам расчёт, </w:t>
        <w:br/>
        <w:t>Как из труб вода течёт, </w:t>
        <w:br/>
        <w:t>Что отсюда вытекает, </w:t>
        <w:br/>
        <w:t>Арифметике почёт.</w:t>
        <w:br/>
      </w:r>
    </w:p>
    <w:p>
      <w:pPr>
        <w:pStyle w:val="Normal"/>
        <w:rPr>
          <w:b/>
          <w:b/>
          <w:i w:val="false"/>
          <w:i w:val="false"/>
          <w:caps/>
        </w:rPr>
      </w:pPr>
      <w:r>
        <w:rPr>
          <w:b/>
          <w:i w:val="false"/>
          <w:caps/>
        </w:rPr>
        <w:t>Мамины помощники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Слова и музыка Л.Северинова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  <w:t>Мамочка, мамочка мы тебе поможем:</w:t>
        <w:br/>
        <w:t>Сами всё уберём и на место сложим:</w:t>
        <w:br/>
        <w:t>Мы свои платочки в тазике стираем –</w:t>
        <w:br/>
        <w:t>Вот как мы сегодня маме помогаем!</w:t>
        <w:br/>
        <w:t>Мамочка, мамочка мы тебе поможем:</w:t>
        <w:br/>
        <w:t>Сами всё уберём и на место сложим:</w:t>
        <w:br/>
        <w:t>Мы тарелки моем, сухо вытираем</w:t>
        <w:br/>
        <w:t>Вот как мы сегодня маме помогаем!</w:t>
        <w:br/>
        <w:t>Мамочка, мамочка мы тебе поможем:</w:t>
        <w:br/>
        <w:t>Сами всё уберём и на место сложим:</w:t>
        <w:br/>
        <w:t>Щёткой пол на кухне чисто подметаем-</w:t>
        <w:br/>
        <w:t>Вот как мы сегодня маме помогаем!</w:t>
        <w:br/>
        <w:t>Мамочка, мамочка мы тебе поможем:</w:t>
        <w:br/>
        <w:t>Сами всё уберём и на место сложим:</w:t>
        <w:br/>
        <w:t>На окне цветочки дружно поливаем-</w:t>
        <w:br/>
        <w:t>Вот как мы сегодня маме помогаем!</w:t>
      </w:r>
    </w:p>
    <w:p>
      <w:pPr>
        <w:pStyle w:val="Normal"/>
        <w:rPr/>
      </w:pPr>
      <w:r>
        <w:rPr>
          <w:i w:val="false"/>
          <w:caps w:val="false"/>
          <w:smallCaps w:val="false"/>
        </w:rPr>
        <w:t>Припев: Вода, буль-буль-буль </w:t>
        <w:br/>
        <w:t>Вода, буль-буль-буль </w:t>
        <w:br/>
        <w:t>Вода, буль-буль-буль </w:t>
        <w:br/>
        <w:t>Умой чумазых и грязнуль! </w:t>
        <w:br/>
        <w:br/>
        <w:t>В мире много белых пятен </w:t>
        <w:br/>
        <w:t>И на карте их не счесть </w:t>
        <w:br/>
        <w:t>Только больше чёрных пятен - </w:t>
        <w:br/>
        <w:t>У грязнуль на коже есть! </w:t>
        <w:br/>
        <w:br/>
        <w:t>Припев: Вода, буль-буль-буль </w:t>
        <w:br/>
        <w:t>Вода, буль-буль-буль </w:t>
        <w:br/>
        <w:t>Вода, буль-буль-буль </w:t>
        <w:br/>
        <w:t>Умой чумазых и грязнуль! </w:t>
        <w:br/>
        <w:br/>
        <w:t>И неряхи и грязнули </w:t>
        <w:br/>
        <w:t>От воды несутся пулей, </w:t>
        <w:br/>
        <w:t>Мы же к ней спешим с любовью </w:t>
        <w:br/>
        <w:t>Чистота - залог здоровья! </w:t>
        <w:br/>
        <w:br/>
        <w:t>Припев: Вода, буль-буль-буль </w:t>
        <w:br/>
        <w:t>Вода, буль-буль-буль </w:t>
        <w:br/>
        <w:t>Вода, буль-буль-буль </w:t>
        <w:br/>
        <w:t>Умой чумазых и грязнуль!</w:t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Normal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 w:val="false"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i w:val="false"/>
      <w:caps w:val="false"/>
      <w:smallCaps w:val="false"/>
      <w:sz w:val="27"/>
      <w:szCs w:val="27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Audioinfodivider">
    <w:name w:val="audio_info_divider"/>
    <w:basedOn w:val="Style11"/>
    <w:qFormat/>
    <w:rPr/>
  </w:style>
  <w:style w:type="character" w:styleId="Audioauthor">
    <w:name w:val="audio_author"/>
    <w:basedOn w:val="Style11"/>
    <w:qFormat/>
    <w:rPr/>
  </w:style>
  <w:style w:type="character" w:styleId="Audiotitleinner">
    <w:name w:val="audio_title_inner"/>
    <w:basedOn w:val="Style11"/>
    <w:qFormat/>
    <w:rPr/>
  </w:style>
  <w:style w:type="character" w:styleId="Tleft">
    <w:name w:val="t_lef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i w:val="false"/>
      <w:caps w:val="false"/>
      <w:smallCaps w:val="false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caps w:val="false"/>
      <w:smallCaps w:val="false"/>
      <w:sz w:val="20"/>
      <w:szCs w:val="20"/>
    </w:rPr>
  </w:style>
  <w:style w:type="paragraph" w:styleId="Stanzaline">
    <w:name w:val="stanzaline"/>
    <w:basedOn w:val="Normal"/>
    <w:qFormat/>
    <w:pPr>
      <w:spacing w:before="280" w:after="280"/>
    </w:pPr>
    <w:rPr>
      <w:i w:val="false"/>
      <w:caps w:val="false"/>
      <w:smallCap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48:00Z</dcterms:created>
  <dc:creator>Admin</dc:creator>
  <dc:description/>
  <cp:keywords/>
  <dc:language>en-US</dc:language>
  <cp:lastModifiedBy>User</cp:lastModifiedBy>
  <cp:lastPrinted>2017-02-20T23:19:00Z</cp:lastPrinted>
  <dcterms:modified xsi:type="dcterms:W3CDTF">2018-10-19T08:18:00Z</dcterms:modified>
  <cp:revision>87</cp:revision>
  <dc:subject/>
  <dc:title>Я - хрю-хрюшка</dc:title>
</cp:coreProperties>
</file>