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ое учреждение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-Мансийского автономного округа-Югр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ижневартовский социально-гуманитарны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 «Нижневартовский социально-гуманитарны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01"/>
        <w:gridCol w:w="2835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Рассмотрено и одобрено методической комиссией (кафедрой) менеджмен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Протокол  от  23.03.2016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им совет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 от  21.06.2016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Утвержде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риказом от 21.06.201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    № 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156 - О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16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ИЗВОДСТВЕННОЙ ПРАКТИКИ (ПО ПРОФИЛЮ СПЕЦИАЛЬНОС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М.02 </w:t>
      </w:r>
      <w:r>
        <w:rPr>
          <w:rFonts w:cs="Times New Roman" w:ascii="Times New Roman" w:hAnsi="Times New Roman"/>
          <w:b/>
          <w:sz w:val="24"/>
          <w:szCs w:val="24"/>
        </w:rPr>
        <w:t>Прием, размещение и выписка г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декс и наименование профессионального модуля в соответствии с учебным плано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43.02.1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«Гостиничный сервис»</w:t>
      </w:r>
    </w:p>
    <w:p>
      <w:pPr>
        <w:pStyle w:val="Normal"/>
        <w:widowControl w:val="false"/>
        <w:autoSpaceDE w:val="false"/>
        <w:ind w:left="1560" w:hanging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код              наимен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руппа: 216 Г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3782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естр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го недель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 промежуточной аттестаци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ифференцированный зачет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евартовск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производственной (по профилю специальности) практики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43.02.11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Гостиничный сервис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560" w:leader="none"/>
          <w:tab w:val="left" w:pos="1832" w:leader="none"/>
          <w:tab w:val="left" w:pos="212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vertAlign w:val="superscript"/>
        </w:rPr>
        <w:t>код</w:t>
        <w:tab/>
        <w:t>наименование специа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утвержден приказом  Министерства образования и науки Российской федерации от 7 мая 2014 г. № 475) </w:t>
      </w:r>
    </w:p>
    <w:p>
      <w:pPr>
        <w:pStyle w:val="Normal"/>
        <w:autoSpaceDE w:val="false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р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4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ИЗВОДСТВЕНОЙ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4"/>
              </w:rPr>
              <w:t>практики (по профилю специальност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 xml:space="preserve">2. СТРУКТУРА  И СОДЕРЖАНИЕ ПРОИЗВОДСТВЕНОЙ ПРАКТИКИ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4"/>
              </w:rPr>
              <w:t>(по профилю специальност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 xml:space="preserve">3. УСЛОВИЯ РЕАЛИЗАЦИИ ПРОИЗВОДСТВЕНОЙ ПРАКТИКИ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4"/>
              </w:rPr>
              <w:t>(по профилю специальност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</w:tr>
      <w:tr>
        <w:trPr>
          <w:trHeight w:val="8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4"/>
              </w:rPr>
              <w:t xml:space="preserve">4. Контроль и оценка результатов Освоения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ИЗВОДСТВЕНОЙ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4"/>
              </w:rPr>
              <w:t>практики (по профилю специальност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4"/>
              </w:rPr>
              <w:t>5. ДОКУМЕНТАЦИЯ ПО ИТОГАМ ПРОХОЖДЕНИЯ ПРОИЗВОДСТВЕНОЙ ПРАКТИКИ (по профилю специальност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64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59" w:hanging="0"/>
        <w:jc w:val="both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ПАСПОРТ РАБОЧЕЙ ПРОГРАММЫ </w:t>
      </w:r>
      <w:r>
        <w:rPr>
          <w:rFonts w:cs="Times New Roman" w:ascii="Times New Roman" w:hAnsi="Times New Roman"/>
          <w:b/>
          <w:sz w:val="28"/>
          <w:szCs w:val="28"/>
        </w:rPr>
        <w:t>ПРОИЗВОДСТВЕ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практики (по профилю специальнос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бочая программа производственной практики (по профилю специальности) является составной частью основной профессиональной образовательной программы  среднего профессионального образования и обеспечивает реализацию ФГОС  СПО по специально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43.02.11 «</w:t>
      </w:r>
      <w:r>
        <w:rPr>
          <w:rFonts w:cs="Times New Roman" w:ascii="Times New Roman" w:hAnsi="Times New Roman"/>
          <w:sz w:val="28"/>
          <w:szCs w:val="28"/>
          <w:u w:val="single"/>
        </w:rPr>
        <w:t>Гостиничный сервис» (углубленная 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2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производственной практики (по профилю специальности) 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Calibri"/>
          <w:sz w:val="28"/>
          <w:szCs w:val="24"/>
        </w:rPr>
      </w:pPr>
      <w:r>
        <w:rPr>
          <w:rFonts w:cs="Calibri" w:ascii="Times New Roman" w:hAnsi="Times New Roman"/>
          <w:sz w:val="28"/>
          <w:szCs w:val="24"/>
        </w:rPr>
        <w:t>Копия  фрагмента структуры ОПОП по специаль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Calibri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43.02.11</w:t>
      </w:r>
      <w:r>
        <w:rPr>
          <w:rFonts w:cs="Calibri" w:ascii="Times New Roman" w:hAnsi="Times New Roman"/>
          <w:sz w:val="28"/>
          <w:szCs w:val="24"/>
          <w:u w:val="single"/>
        </w:rPr>
        <w:t xml:space="preserve"> Гостиничный сервис </w:t>
      </w:r>
      <w:r>
        <w:rPr>
          <w:rFonts w:cs="Calibri" w:ascii="Times New Roman" w:hAnsi="Times New Roman"/>
          <w:bCs/>
          <w:i/>
          <w:sz w:val="28"/>
          <w:szCs w:val="24"/>
          <w:vertAlign w:val="superscript"/>
        </w:rPr>
        <w:t xml:space="preserve"> </w:t>
      </w:r>
      <w:r>
        <w:rPr>
          <w:rFonts w:cs="Calibri" w:ascii="Times New Roman" w:hAnsi="Times New Roman"/>
          <w:sz w:val="28"/>
          <w:szCs w:val="24"/>
          <w:u w:val="single"/>
        </w:rPr>
        <w:t>(углубленная  подготовка).</w:t>
      </w:r>
      <w:r>
        <w:rPr>
          <w:rFonts w:cs="Calibri" w:ascii="Times New Roman" w:hAnsi="Times New Roman"/>
          <w:bCs/>
          <w:i/>
          <w:sz w:val="28"/>
          <w:szCs w:val="24"/>
          <w:vertAlign w:val="superscript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Calibri"/>
          <w:i/>
          <w:i/>
          <w:sz w:val="28"/>
          <w:szCs w:val="24"/>
        </w:rPr>
      </w:pPr>
      <w:r>
        <w:rPr>
          <w:rFonts w:cs="Calibri" w:ascii="Times New Roman" w:hAnsi="Times New Roman"/>
          <w:i/>
          <w:sz w:val="28"/>
          <w:szCs w:val="24"/>
        </w:rPr>
        <w:t xml:space="preserve">  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538"/>
        <w:gridCol w:w="1297"/>
        <w:gridCol w:w="2126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  <w:t xml:space="preserve">Индек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  <w:t xml:space="preserve">Наименование циклов, разделов, модулей, требования к знаниям, умениям, практическому опыт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  <w:t xml:space="preserve">Всего максимальной учебной нагрузки обучающегося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  <w:t xml:space="preserve">В т.ч. часов обязательных учебных зан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  <w:t xml:space="preserve">Индекс и наименование дисциплин, междисциплинарных курсов (МД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  <w:t xml:space="preserve">Коды формируемых компетенци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М.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ые моду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М 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ем, размещение и выписка гост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ДК 02.01 Организация деятельности службы приема, размещения и выписки гос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5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ПП.02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роизводственная практика (по профилю специальности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10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Calibri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</w:t>
      </w:r>
      <w:bookmarkStart w:id="0" w:name="sub_1600"/>
      <w:bookmarkEnd w:id="0"/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производственной практики (по профилю специальности)   – требования к результатам освоения производственной практики (по профилю специальност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профессионального модуля обучающийся долже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а, регистрации и размещения гост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нформации гостям об услугах в гостиниц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я в заключении договор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 оказания перечня услуг, предоставляемых в гостиницах (по договору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и счетов и организации отъезда гост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в ночное время и передачи дел по окончании смены;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практики (по профилю специальности)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чее место службы приема и раз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стрировать гостей (VIP-гостей, групп, корпоративных гостей, иностранных граждан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ть потребителя о видах услуг и правилах безопасности во время проживания в гостиниц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отовить проекты договоров в соответствии с принятыми соглашениями и заключать их с турагентствами, туроператорами и иными сторонними организац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ировать оказание перечня услуг, предоставляемых в гостиницах (по договору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 подготавливать счета гостей и производить расчеты с ни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ивать информационную базу данных о наличии занятых, свободных мест, о гостях (проживающих, выписавшихся, отъезжающи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ть и обрабатывать необходимую документацию (по загрузке номеров, ожидаемому заезду, выезду, состоянию номеров, начислению на счета гостей за дополнительные услуги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обязанности ночного порть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практики (по профилю специальности)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ую документацию, регламентирующую деятельность гостиниц при приеме, регистрации и размещении гост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службы приема и размещ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качества обслуживания при приеме и выписке г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риема, регистрации и поселения гостей, групп, корпоративных гост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е аспекты и правила регистрации иностранных гост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и дополнительные услуги, предоставляемые гостиниц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соглашений (договоров), правила их составления, порядок согласования и подпис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авила оформления счетов за проживание и дополнительные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отчетной документации, порядок возврата денежных сумм гост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функции службы ночного портье и правила выполнения проверок в ночное врем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взаимодействия службы приема и размещения с другими отделами гостиниц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с информационной базой данных гости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изводственная  практика (</w:t>
      </w:r>
      <w:r>
        <w:rPr>
          <w:rFonts w:cs="Times New Roman" w:ascii="Times New Roman" w:hAnsi="Times New Roman"/>
          <w:b/>
          <w:sz w:val="28"/>
          <w:szCs w:val="24"/>
        </w:rPr>
        <w:t>по профилю специальности</w:t>
      </w:r>
      <w:r>
        <w:rPr>
          <w:rFonts w:cs="Times New Roman" w:ascii="Times New Roman" w:hAnsi="Times New Roman"/>
          <w:sz w:val="28"/>
          <w:szCs w:val="24"/>
        </w:rPr>
        <w:t>) реализуется в рамках указанного выше профессионального модуля ОПОП СПО,  направлена на приобретение практического опыта,  формирование у обучающихся  следующих общих 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х компетенц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9. Быть готовым к смене технологий в профессиональной деятель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фессиональн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 Принимать, регистрировать и размещать г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2.2.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ть гостю информацию о гостиничных услуг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2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имать участие в заключении договоров об оказании гостиничны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2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ть выполнение договоров об оказании гостинич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2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ить расчеты с гостями, организовывать отъезд и проводы г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2.6.  Координировать процесс ночного аудита и передачи дел по окончании 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Сроки прохождения производственной (по профилю специальности) практики в соответствии с учебным плано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ст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ед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ендарные сро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6.2018 – 24.06.2018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ind w:left="644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2.  СТРУКТУРА  И СОДЕРЖАНИЕ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4"/>
        </w:rPr>
        <w:t>производственной практики (по профилю специальности)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bCs/>
          <w:color w:val="000000"/>
          <w:sz w:val="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 и формы контроля производственной практики (по профилю специальности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i/>
          <w:i/>
          <w:sz w:val="6"/>
          <w:szCs w:val="24"/>
          <w:u w:val="single"/>
        </w:rPr>
      </w:pPr>
      <w:r>
        <w:rPr>
          <w:rFonts w:cs="Times New Roman" w:ascii="Times New Roman" w:hAnsi="Times New Roman"/>
          <w:i/>
          <w:sz w:val="6"/>
          <w:szCs w:val="24"/>
          <w:u w:val="single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09"/>
        <w:gridCol w:w="1384"/>
        <w:gridCol w:w="1276"/>
        <w:gridCol w:w="1843"/>
      </w:tblGrid>
      <w:tr>
        <w:trPr>
          <w:trHeight w:val="460" w:hRule="atLeas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Учебная нагрузка  обучающегося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Форма контроля </w:t>
            </w:r>
          </w:p>
        </w:tc>
      </w:tr>
      <w:tr>
        <w:trPr>
          <w:trHeight w:val="285" w:hRule="atLeas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едель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емес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ид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енная  практика (по профилю специальности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Диф.зачет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color w:val="000000"/>
          <w:sz w:val="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2. Содержание производственной практики (по профилю специальности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5602"/>
        <w:gridCol w:w="1535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фессионального модуля, МДК, разделов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практики, виды работ, задания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М.0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ием, размещение и выписка гостей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, регистрировать и разместить гостей, предоставить информацию о гостиничных услуг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ть процедуру (этал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овать гостя, используя стандартную для индустрии гостеприимства фраз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регистрировать гост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олнить бланк рег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олнить образец справки о временной регистрации в г. Нижневартов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ислить перечень гостиничных услуг (включенных в стоимость номера и требующих дополнительной оплаты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ить заказы на различные услуг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18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заключении договоров об оказании гостиничных услуг и обеспечить их выполн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ислить законодательные основы заключения договоров, а также предоставления гостинич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здать проект  договора об оказании гостиничных услуг в зависимости от договор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сать способы и методы контроля за оказанием перечня услуг, предоставляемых в гостиниц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сти  расчет с гостями с использованием принятой в гостинице программой расчета за проживание и дополнительные услуги (например,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ель Стандарт); провести платеж (с использованием операц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о наличному и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безналичному расчету)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ставить кассовый отчет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занести информации о выезде гостей в автоматическую гостиничную программу и клиентскую базу дан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слить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тежи  на балансовые счета гостей, с учет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ифов опла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сти сверку счета гостей с отчетами служб гостиницы, подвести баланс счетов гостей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оформить отчет по задолженностям гостей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18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ф.зач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3.</w:t>
      </w:r>
      <w:r>
        <w:rPr>
          <w:rFonts w:cs="Times New Roman" w:ascii="Times New Roman" w:hAnsi="Times New Roman"/>
          <w:i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УСЛОВИЯ РЕАЛИЗАЦИИ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1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ип предприятия, учреждения или организации, выполняющего роль базы практики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  <w:t>гостиницы  г.Нижневартовск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3.2.</w:t>
      </w:r>
      <w:r>
        <w:rPr>
          <w:rFonts w:cs="Times New Roman" w:ascii="Times New Roman" w:hAnsi="Times New Roman"/>
          <w:bCs/>
          <w:i/>
          <w:color w:val="000000"/>
          <w:sz w:val="28"/>
          <w:szCs w:val="24"/>
        </w:rPr>
        <w:t xml:space="preserve"> Кадровые условия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основной учебной практики по специальности профессионального образования 43.02.11   Гостиничный сервис должна обеспечиваться кадрами, имеющими высшее, среднее профессиональное образование, опыт профессиональной деятельности по специальности, соответствующее профилю модуля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3.3. </w:t>
      </w:r>
      <w:r>
        <w:rPr>
          <w:rFonts w:cs="Times New Roman" w:ascii="Times New Roman" w:hAnsi="Times New Roman"/>
          <w:bCs/>
          <w:i/>
          <w:color w:val="000000"/>
          <w:sz w:val="28"/>
          <w:szCs w:val="24"/>
        </w:rPr>
        <w:t>Требования к оснащению оборудованием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мпьютеры, локальная сеть, выход в глобальную сеть, телефон, факс,  комплект учебно-методической документаци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3.4. </w:t>
      </w:r>
      <w:r>
        <w:rPr>
          <w:rFonts w:cs="Times New Roman" w:ascii="Times New Roman" w:hAnsi="Times New Roman"/>
          <w:bCs/>
          <w:i/>
          <w:color w:val="000000"/>
          <w:sz w:val="28"/>
          <w:szCs w:val="24"/>
        </w:rPr>
        <w:t>Информационное обеспечение прохождения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ListParagraph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Ёхина М.А. Организация обслуживания в гостиницах: учебное пособие, 4-е изд., стер., 2012.</w:t>
      </w:r>
    </w:p>
    <w:p>
      <w:pPr>
        <w:pStyle w:val="ListParagraph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тиничный сервис и туризм: учебное пособие / Д.Г. Брашнов. - М.: Альфа-М: НИЦ ИНФРА-М, 2012. – 224 с. (ПРОФИль).</w:t>
      </w:r>
    </w:p>
    <w:p>
      <w:pPr>
        <w:pStyle w:val="ListParagraph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служивания в гостиницах и туристских комплексах: учебное пособие / А.В. Сорокина. – М.: Альфа-М, 2012. - 304 с.</w:t>
      </w:r>
    </w:p>
    <w:p>
      <w:pPr>
        <w:pStyle w:val="ListParagraph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приятий сервиса: практикум / О.Н. Гукова и др. – М.: Форум: ИНФРА-М, 2010. – 384 с. (Проф. обр.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ratanews.r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ssiatouris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urism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/>
        <w:t>4. Контроль и оценка результатов Освоения УЧЕБНОЙ практи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132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оценки результ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участвует в профессионально-значимых мероприя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планирует трудоустройство по профессию демонстрация интереса к будущей профе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определяет значимость освоения программы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кущий контроль, оценка в дневнике практики, отчет студента, итоговой контроль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эффективно организует собственную деятель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разрабатывает календарно-тематический план в соответствии с целью и задачами деятель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выбор и применение методов и способов решения профессиональ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оценка эффективности и качества выполнения технологий обу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анализирует эффективность способа и результат решения профессиональной задач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кущий контроль, оценка в дневнике практики, отчет студента, итоговой контроль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фиксирует нестандартную профессиональную ситу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демонстрирует готовность к решению нестандарт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определяет возможные способы решения нестандартной ситу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567" w:leader="none"/>
                <w:tab w:val="left" w:pos="184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бирает наиболее оптимальный способ решения, аргументирует выбор способа решение стандартных и нестандартных профессиональных задач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кущий контроль, оценка в дневнике практики, отчет студента, итоговой контроль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использует разнообразные источники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567" w:leader="none"/>
                <w:tab w:val="left" w:pos="184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бирает необходимое количество источников информации в соответствии с профессиональной задачей выбирает наиболее оптимальный способ решения, аргументирует выбор спосо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истематизирует, обобщает имеющуюся информац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567" w:leader="none"/>
                <w:tab w:val="left" w:pos="184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ределяет свою позицию по проблеме, аргументирует е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кущий контроль, оценка в дневнике практики, отчет студента, итоговой контроль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использует мультимедийные средства 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использует в профессиональной деятельности программное обеспечение 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кущий контроль, оценка в дневнике практики, отчет студента, итоговой контроль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устанавливает контакт с членами групп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организует совместную деятельность, является ее активным участнико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определяет свою позицию в зависимости от группы и ситу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принимает личность каждого члена группы, учитывает позицию каждого участ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устанавливает психологический контакт с субъектами взаимодейств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выбирает эффективную стратегию взаимодействия в зависимости от ситу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использует разнообразные средства общения (визуальные, аудиальные и т.д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кущий контроль, оценка в дневнике практики, отчет студента, итоговой контроль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определяет цель деятельности в соответствии с требованиями к построению цел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соотносит цель с планируемым результат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567" w:leader="none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улирует цель деятельности конкретную, точную, достижиму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кущий контроль, оценка в дневнике практики, отчет студента, итоговой контроль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владеет способами личностной рефлек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участвует в профессионально-значимых мероприятиях (конференции, форумы и т.д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определяет направления самообразовательной деятельности на основании реализации программы саморазви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определяет приоритетные направления саморазвит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составляет план повышения квалифик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кущий контроль, оценка в дневнике практики, отчет студента, итоговой контроль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 9. Быть готовым к смене технологий в профессиональной деятель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демонстрирует готовность к профессиональной деятельности в условиях обновления ее целей, содержания, смены технолог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проявляет осведомленность в инновациях в системе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567" w:leader="none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основывает выбор технологий в соответствии с новыми целями и содержанием образова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Текущий контроль, оценка в дневнике практики, отчет студента, итоговой контроль</w:t>
            </w:r>
          </w:p>
        </w:tc>
      </w:tr>
      <w:tr>
        <w:trPr>
          <w:trHeight w:val="275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 Принимать, регистрировать и размещать гостей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2.2 Предоставлять гостю информацию о гостиничных услугах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2.3 Принимать участие в заключении договоров об оказании гостиничных услуг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2.4 Обеспечивать выполнение договоров об оказании гостиничных услуг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2.5 Производить расчеты с гостями, организовывать отъезд и проводы гостей.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2.6 Координировать процесс ночного аудита и передачи дел по окончании смен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овывать рабочее место службы приема и размещ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гистрировать гостей (VIP-гостей, групп, корпоративных гостей, иностранных граждан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ировать потребителя о видах услуг и правилах безопасности во время проживания в гостиниц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товить проекты договоров в соответствии с принятыми соглашениями и заключать их с турагентствами, туроператорами и иными сторонними организация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ировать оказание перечня услуг, предоставляемых в гостиницах (по договору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и подготавливать счета гостей и производить расчеты с ни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ивать информационную базу данных о наличии занятых, свободных мест, о гостях (проживающих, выписавшихся, отъезжающих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ставлять и обрабатывать необходимую документацию (по загрузке номеров, ожидаемому заезду, выезду, состоянию номеров, начислению на счета гостей за дополнительные услуг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ять обязанности ночного портье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ценка в дневнике практиканта за текущий день при выполнении конкретного задан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щита отчетной документации студен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иф.зачет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4"/>
        </w:rPr>
        <w:t>5. ДОКУМЕНТАЦИЯ ПО ИТОГАМ ПРОХОЖДЕНИЯ ПРАКТИКИ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32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cap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5.1. Документация руководителя практики – преподавателя колледжа*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Индивидуальное задание обучающемуся на практику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Статистический отчет по итогам практик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sz w:val="28"/>
        </w:rPr>
        <w:t>Зачетная ведомость  по итогам практики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4. Скоросшиватели с отчетной документацией студентов в количестве, согласно списку, указанному в приказе о направлении на практику студент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5.2. Документация обучающегося*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итогам практики каждый обучающийся представляет скоросшиватель с 3 файл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дтверждение о прохождении практ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оговор о прохождении практики с предприятием (ученический договор/договор о прохождении практик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Дневник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Отчет обучающегося по практике, в том числе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- </w:t>
      </w:r>
      <w:r>
        <w:rPr>
          <w:rFonts w:cs="Times New Roman" w:ascii="Times New Roman" w:hAnsi="Times New Roman"/>
          <w:i/>
          <w:sz w:val="28"/>
          <w:szCs w:val="32"/>
        </w:rPr>
        <w:t xml:space="preserve">на первую страницу после титульного листа подшивается 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i/>
          <w:sz w:val="28"/>
          <w:szCs w:val="32"/>
        </w:rPr>
        <w:t>индивидуальное задание на практику, полученное от руководителя практики – преподавателя колледж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32"/>
        </w:rPr>
        <w:t xml:space="preserve">- на вторую страницу после титульного листа подшивается  </w:t>
      </w:r>
      <w:r>
        <w:rPr>
          <w:rFonts w:cs="Times New Roman" w:ascii="Times New Roman" w:hAnsi="Times New Roman"/>
          <w:b/>
          <w:i/>
          <w:sz w:val="28"/>
          <w:szCs w:val="32"/>
        </w:rPr>
        <w:t>характеристика  на практиканта, составленная руководителем практики от организации (базы практики)</w:t>
      </w:r>
      <w:r>
        <w:rPr>
          <w:rFonts w:cs="Times New Roman" w:ascii="Times New Roman" w:hAnsi="Times New Roman"/>
          <w:i/>
          <w:sz w:val="28"/>
          <w:szCs w:val="32"/>
        </w:rPr>
        <w:t xml:space="preserve">  по освоению общих и профессиональных компетенц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 xml:space="preserve">- на третью страницу после титульного листа подшивается  </w:t>
      </w:r>
      <w:r>
        <w:rPr>
          <w:rFonts w:cs="Times New Roman" w:ascii="Times New Roman" w:hAnsi="Times New Roman"/>
          <w:b/>
          <w:i/>
          <w:sz w:val="28"/>
          <w:szCs w:val="32"/>
        </w:rPr>
        <w:t>аттестационный  лист практиканта, заполненный  руководителем практики от организации (базы практики) и руководителем практики от колледжа</w:t>
      </w:r>
      <w:r>
        <w:rPr>
          <w:rFonts w:cs="Times New Roman" w:ascii="Times New Roman" w:hAnsi="Times New Roman"/>
          <w:i/>
          <w:sz w:val="28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 xml:space="preserve">- далее, с четвертой страницы  – </w:t>
      </w:r>
      <w:r>
        <w:rPr>
          <w:rFonts w:cs="Times New Roman" w:ascii="Times New Roman" w:hAnsi="Times New Roman"/>
          <w:b/>
          <w:i/>
          <w:sz w:val="28"/>
          <w:szCs w:val="32"/>
        </w:rPr>
        <w:t>отчет студента</w:t>
      </w:r>
      <w:r>
        <w:rPr>
          <w:rFonts w:cs="Times New Roman" w:ascii="Times New Roman" w:hAnsi="Times New Roman"/>
          <w:i/>
          <w:sz w:val="28"/>
          <w:szCs w:val="32"/>
        </w:rPr>
        <w:t xml:space="preserve"> в свободной форме с приложениями фото, схем, копий выполняемых документов и т.д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before="120" w:after="120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*Образцы всех документов утверждаются приказом директора колледжа.</w:t>
      </w:r>
    </w:p>
    <w:p>
      <w:pPr>
        <w:pStyle w:val="Normal"/>
        <w:spacing w:before="120" w:after="120"/>
        <w:rPr>
          <w:rFonts w:ascii="Times New Roman" w:hAnsi="Times New Roman" w:eastAsia="Calibri" w:cs="Times New Roman"/>
          <w:b/>
          <w:b/>
          <w:sz w:val="28"/>
          <w:szCs w:val="32"/>
        </w:rPr>
      </w:pPr>
      <w:r>
        <w:rPr>
          <w:rFonts w:eastAsia="Calibri" w:cs="Times New Roman" w:ascii="Times New Roman" w:hAnsi="Times New Roman"/>
          <w:b/>
          <w:sz w:val="28"/>
          <w:szCs w:val="32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33333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color w:val="008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28:00Z</dcterms:created>
  <dc:creator>teplova_la</dc:creator>
  <dc:description/>
  <cp:keywords/>
  <dc:language>en-US</dc:language>
  <cp:lastModifiedBy>Windows User</cp:lastModifiedBy>
  <cp:lastPrinted>2015-01-30T17:16:00Z</cp:lastPrinted>
  <dcterms:modified xsi:type="dcterms:W3CDTF">2018-11-01T14:31:00Z</dcterms:modified>
  <cp:revision>3</cp:revision>
  <dc:subject/>
  <dc:title/>
</cp:coreProperties>
</file>