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и ЧОУ школы « ЛАДА» сочинили сказки для газеты «Ставрош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ЧТА  ДЖАМ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й сказочной стране жил слоник Джамба. Он часто видел как маленькие мальчишки играли в мяч и ему очень нравилось это зрелище.  Джамбе тоже  хотелось своим хоботом подбрасывать мяч вверх и ловить его обратно. Ему  часто снился один и тот же сон, как он выступает в цирке и дети громко смеются и аплодируют ему. Однажды, он решил осуществить свою мечту и отправился искать цирк, но люди испугались огромного слона и поместили  его в клетку  зоопарка. Прошло несколько месяцев, но Джамба не отчаивался и продолжал мечт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, в прекрасное солнечное утро в зоопарк пришел дрессировщик, он искал слона для своего нового представления в цирке. Увидев Джамбу, он сразу подошел к нему и ласково погладил, тот ответил ему взаимностью, весело взмахивая хоботом. Джамба сразу понял, что его мечта сбыла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петициях он вел себя терпеливо и внимательно, слушал своего хозяина, выполняя все его указания. Первое представление прошло прекрасно, зрителям так понравилось его выступление, что они долго не отпускали его со сцены, аплодируя все громче и громч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амба понял, что нужно всегда верить в мечту, и она обязательно сбудется!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>
          <w:b/>
          <w:sz w:val="28"/>
          <w:szCs w:val="28"/>
        </w:rPr>
        <w:t>Никулина Полина, 4 «А» класс, ЧОУ школа «ЛАДА»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Сурудина Александра Петровна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я одного знакомства.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В одной сказочной стране, в самом волшебном городе, жил самый обычный, но самый мечтательный крокодил, с самым простым именем - Степа. Он верил в самые необычные вещи  и умел мечтать, как никто другой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дним зимним утром,  прогуливаясь по заснеженным дорожкам самого волшебного города, наш герой увидел того, кого никогда раньше не видел. Это был необычный </w:t>
      </w:r>
      <w:r>
        <w:rPr>
          <w:b/>
          <w:sz w:val="32"/>
          <w:szCs w:val="32"/>
        </w:rPr>
        <w:t xml:space="preserve">персонаж </w:t>
      </w:r>
      <w:r>
        <w:rPr>
          <w:sz w:val="32"/>
          <w:szCs w:val="32"/>
        </w:rPr>
        <w:t xml:space="preserve">в красной шапочке с белым помпоном, на его шеи был повязан, красный шарф в белую полоску, вместо носа у него была самая обычная морковка, с которой соседка баба Варя варит суп. Сам  же он был белый-белый, как снежные сугробы вокруг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епана очень заинтересовал этот незнакомец. Его вообще интересовало все незнакомое и неизведанное.  Поэтому, он непременно захотел познакомиться  и недолго думая отправился навстречу неизвестному гостю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Через несколько минут улыбчивый крокодил и его белоснежный собеседник уже пили вкуснейший какао, ловя языком, летящие с неба снежинки. Они пока не знали, что эта случайная встреча станет началом чудесной дружбы обычного мечтательного крокодила и сказочного белоснежного Снегов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*****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Это поучительная история о том, что не нужно бояться чего-то нового, верить в лучшее и быть смелым. И тогда, всё получится, мечты сбудутся и вас будут окружать настоящие друзья, которые смогут наполнить вашу жизнь чудесами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b/>
          <w:sz w:val="28"/>
          <w:szCs w:val="28"/>
        </w:rPr>
        <w:t>Галкина Есения, 4 «А» класс, ЧОУ школа «ЛАДА»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Сурудина Александра Петровн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firstLine="285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300" w:after="0"/>
      <w:jc w:val="both"/>
    </w:pPr>
    <w:rPr>
      <w:color w:val="000000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2">
    <w:name w:val="p2"/>
    <w:basedOn w:val="Normal"/>
    <w:qFormat/>
    <w:pPr>
      <w:spacing w:before="280" w:after="280"/>
    </w:pPr>
    <w:rPr>
      <w:lang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33:00Z</dcterms:created>
  <dc:creator>XP GAME 2008</dc:creator>
  <dc:description/>
  <cp:keywords/>
  <dc:language>en-US</dc:language>
  <cp:lastModifiedBy>HP</cp:lastModifiedBy>
  <cp:lastPrinted>2015-12-23T13:50:00Z</cp:lastPrinted>
  <dcterms:modified xsi:type="dcterms:W3CDTF">2018-10-19T04:45:00Z</dcterms:modified>
  <cp:revision>4</cp:revision>
  <dc:subject/>
  <dc:title/>
</cp:coreProperties>
</file>