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199043"/>
          <w:kern w:val="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color w:val="199043"/>
          <w:kern w:val="2"/>
          <w:sz w:val="32"/>
          <w:szCs w:val="32"/>
        </w:rPr>
        <w:t>Информационные технологии на уроках музык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     </w:t>
      </w:r>
      <w:r>
        <w:rPr>
          <w:rFonts w:cs="Times New Roman" w:ascii="Times New Roman" w:hAnsi="Times New Roman"/>
          <w:sz w:val="28"/>
          <w:szCs w:val="28"/>
        </w:rPr>
        <w:t xml:space="preserve">Быстрое развитие и использование информационных и коммуникационных технологий не только открывает новые возможности, но и ставит новые задачи перед мировым сообществом. Цифровая технология сделала своего рода революцию, она позволяет объединить в цифровой форме текст, графическое и видеоизображение, речевое и музыкальное сопровождение; на основе этой технологии создаются мощные новые средства представления и передачи знаний, а так же средства обучен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уклонный процесс распространения компьютеров в сфере образования способствует росту понимания потенциала стратегий компьютеризации. Исследование в области когнитивного обучения позволяет по-новому осмыслить и разработать стратегии, содействующие обучению учащихся, а также реализовать новые и разработанные способы использования технологических средств и информационных ресурсов в целях обучения. Необратимо меняется облик обучения на всех этапах, от дошкольного образования до высшего 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арактерной особенностью современного общего образования является повышенное внимание педагогов к применению компьютеров как средства обучение школьников. Следует подчеркнуть, что персональные компьютеры давно уже стали целиком повседневным и обычным инструментом в начальной и средней школе многих зарубежных стран. Наибольшую популярность они получили в учебных заведениях США, Великобритании, Голландии, Канады, Германии, Франции, Словакии, Швейцари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мультимедиа в особенности эффективно в тех случаях, если необходимо усвоить понятие, увидеть, почувствовать, то есть получить представление о материале более широко. Там, где роль наглядности большая - картины художников, иллюстрации, интонация в фразе, анализ музыкальных стилей и т.п. - вопрос о применении информационных технологий мультимедиа не вызывает сомн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 музыке предоставляют много возможностей для музыкального обучение школьников, а их применение разрешает сделать изучения учебного материала захватывающим, интересным и наглядны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музыкальном образовании компьютер используется как для создания музыкальных произведений (музыкальные редакторы), так и для расширения знаний по истории и теории музыки (разные программы энциклопедического плана) 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ализируя разные подходы к применению компьютеров в области музыкального образования, уже сегодня можно выделить такие направления его применения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лушивание и анализ музыкальных произведений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музыки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ие истории и теории музыкального материала, который одновременно подается в виде текста, аудиозвучания, видеоизображени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собственных музыкальных программ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ение разной музыкальной информации с использованием сети ИНТЕРНЕ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можно отметить, что разные компьютерные программы рассматриваются нами как новая форма предъявления знаний, которые способны стимулировать механизм познавательной деятельности на уроке, а также развить интерес ученика к высочайшей его форме - стойк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граммы, которые можно использовать для уроков музыки в общеобразовательных школах, можно поделить на групп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е компьютерные сред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е редактор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ые программ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-тесты и викторины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ые программ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из представленных музыкальных программ разрешает в комплексе решать основные задачи музыкального обучения подростков и может использоваться преподавателем на разных этапах обучения. В зависимости от цели, которую ставит преподаватель на уроке музыки, информатики или английского языка, будут выбраны типы программ для изучения музыкального искусств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 приведенным группам рассмотрим компьютерные программ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. Музыкальные редакторы</w:t>
      </w:r>
      <w:r>
        <w:rPr>
          <w:rFonts w:cs="Times New Roman" w:ascii="Times New Roman" w:hAnsi="Times New Roman"/>
          <w:sz w:val="28"/>
          <w:szCs w:val="28"/>
        </w:rPr>
        <w:t xml:space="preserve"> открывают школьникам возможности для экспериментирования с электронными звуками. Ученик может создать композицию, задавая систему выразительных средств музыки, используя программу музыкального редактора “Note Worthy Composer” (Великобритания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775" cy="29813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рис. 2 изображен фрагмент мелодии известной новогодней английской песни “Jingle Bells”, написанной учениками с помощью существующих в редакторе музыкальных символов (нот, пауз, ритма, темпа и т.п.). Работая в данном редакторе, подростки учатся не только записывать знакомые мелодии, но и составлять свои, подбирая темпы, фрагменты, которые отвечают стилю, количеству голосов и т.п. Следует отметить, что интересной для учеников является исполнение песен на английском языке в сопровождении компьютер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ругие дидактические возможности раскрываются в компьютерных программах, которые можно использовать на уроках музыки и даже иностранного языка (английского), развивая познавательный интерес учеников. С появлением новых средств в обучении стало очевидно, что информационные средства являются целиком прозрачными от всяких педагогических стратегий, кроме мастерства самого обучающего, который будет их использовать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. Энциклопед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е CD-ROM-программы в основном написаны как базы данных и предназначены для индивидуальной работы ученика с компьютер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2 изображен фрагмент энциклопедии на C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“Класическая музыка”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1925" cy="32194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2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на иллюстрирует учебный материал по творчеству 63 композиторов и имеет в своем арсенале 320 музыкальных произведений, многие из которых представлены на видео, в исполнении лучших музыкантов мира. Этот материал энциклопедии можно использовать на разных этапах изучения темы: “Композиторы разных стран мира”, “Театр”, “Музыкальные инструменты” и др., которые изучаются не только на уроках музыки, но на уроках иностранного языка. Много существует таких типов программ на английском языке, которые очень важны для специализированных школ в которых изучают языки. При этом одни ученики знакомятся с творчеством композитора, в то время как другие готовят материал из его биографии, третьи изучают отдельный музыкальный материал этого автора и анализируют его по жанра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д учениками ставятся такие задачи: подготовить сообщения об изученном материале данной темы, найти музыкальный материал и т.п. Такая работа с компьютером включает несколько этапов: анализ материала; эти сведения дополняются слушанием музыкальных фрагментов, углублением в историю создания этих произведени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нциклопедические компьютерные программы могут быть использованы на таких типах уроков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нового материала (вступительных уроках)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усвоение умений и навык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ющих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 закрепление знани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уктура таких уроков будет зависеть от поставленной учителем цели, полученной информации о результатах усвоения материала, методах и приемах обучения, использованных на уроке, уровня подготовки и развития учеников, а также места компьютерных программ в изучении тем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3. Для учебного процесса особый интерес представляю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игровые музыкальные программ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очень разнообразны по смыслу, структуре и форме. Например, программа с игровыми элементами “</w:t>
      </w:r>
      <w:r>
        <w:rPr>
          <w:rFonts w:cs="Times New Roman" w:ascii="Times New Roman" w:hAnsi="Times New Roman"/>
          <w:b/>
          <w:bCs/>
          <w:sz w:val="28"/>
          <w:szCs w:val="28"/>
        </w:rPr>
        <w:t>Cartoon Classics”</w:t>
      </w:r>
      <w:r>
        <w:rPr>
          <w:rFonts w:cs="Times New Roman" w:ascii="Times New Roman" w:hAnsi="Times New Roman"/>
          <w:sz w:val="28"/>
          <w:szCs w:val="28"/>
        </w:rPr>
        <w:t xml:space="preserve"> (Классическая музыка из мультфильмов), которая предлагает ученикам с помощью героев мультфильмов и музыки, которая звучит, назвать мультфильм и автора музыки (рис.3). Это - “Вальс цветов” П.И.Чайковского, “Венгерская Рапсодия” Ф.Листа, ария “Фигаро” В.А.Моцарта и др. Такие программы помогают активизировать внимание учеников, больше прослушать разной музыки, ориентироваться в эпохах, стилях; а игровой элемент, который присутствует в программе, позволяет сделать ее не скучной и интригующе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7675" cy="27908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05275" cy="27241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4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(рис.4) показано меню данного раздела, с которым работают ученики на уроке, изучая тему: праздники и фестивали народов мира. Нажав на пиктограмму данного раздела, ученики могут прослушать музыку, которая традиционна для праздников в Америке: День святого Валентина, известную песню “Happy Birthday to you”, к осеннему празднику Helloween, и др. Для нашего Лицея международных отношений № 51 эта программа представляет особый интерес в связи с тем, что дает возможность школьникам познакомиться с культурой англоязычных стран, их традициями, музыкой, стилями и т.п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дефицита учебных программ по гуманитарным предметам (музыка, иностранные языки) в нашей стране, возникает мысль об использовании зарубежных программ, более сильных в информационном и наглядном плане, но не в методическо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учеников подросткового возраста нужны программы более насыщенные в информационном плане. Предложенная идея реализуется через игровые программы и приемы. Например: интеллектуальные (логические игры на поиск связей, закономерностей, словотворчество); создание и озвучивание рисунков; задачи, которые требуют разных вариантов преобразований исходного материала, его расположения; задача на творческое использование известных материалов; изменений форм деятельности: слушание, чтение, рисование, пение и т.п. с использованием компьютера. Используя игровые программы в обучении мы помогаем ученикам развить такие умственные операции, как анализ, синтез, обобщение, конкретизировать классификацию данных. Эти программы помогают развивать коммуникативные умения, например, умения запоминать, воссоздавать и интерпретировать информацию; дискуссировать, давать оценку и самооценку, формулировать задачи, которые требуют неоднозначных ответ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4. Программы-тесты и викторины.</w:t>
      </w:r>
      <w:r>
        <w:rPr>
          <w:rFonts w:cs="Times New Roman" w:ascii="Times New Roman" w:hAnsi="Times New Roman"/>
          <w:sz w:val="28"/>
          <w:szCs w:val="28"/>
        </w:rPr>
        <w:t xml:space="preserve"> Программы этой группы разрабатываются с учетом конкретной цели и содержания урока. Часто они создаются учителями и учениками для своего учебного заведения. Также существуют в каждой программе специальные викторины на закрепление учениками материала с которым они ознакомилис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 взгляд, самой интересной для учеников 5-х классов - </w:t>
      </w:r>
      <w:r>
        <w:rPr>
          <w:rFonts w:cs="Times New Roman" w:ascii="Times New Roman" w:hAnsi="Times New Roman"/>
          <w:bCs/>
          <w:i/>
          <w:sz w:val="28"/>
          <w:szCs w:val="28"/>
        </w:rPr>
        <w:t>музыкальная иг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“Щелкунчик”,</w:t>
      </w:r>
      <w:r>
        <w:rPr>
          <w:rFonts w:cs="Times New Roman" w:ascii="Times New Roman" w:hAnsi="Times New Roman"/>
          <w:sz w:val="28"/>
          <w:szCs w:val="28"/>
        </w:rPr>
        <w:t xml:space="preserve"> в которой авторы предлагают ученикам спасти новогодние подарки от Мышиного короля. Для этого им понадобится не только мужество, но учебные знания и музыкальный слух. Если задача выполнена правильно, подарки отправляются на новогоднюю елку в качестве прекрасных танцев из балета “Щелкунчик”: китайского, индийского, русского танца, танца цветов и др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5. Комбинированные программ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этой группы объединяют возможности всех или нескольких групп программ. К этой группе можно отнести программу CD-ROM “Фредерик Шопен”, которая переносит учеников в чрезвычайный мир польского композитора. Она дает подросткам исследовательскую среду, которое привносит элемент творчества для развития их воображения и фантаз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следует уделить программе, которая создана коллективом сотрудников Московской консерватори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CD-ROM </w:t>
      </w: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bCs/>
          <w:i/>
          <w:sz w:val="28"/>
          <w:szCs w:val="28"/>
        </w:rPr>
        <w:t>П.И.Чайковск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sz w:val="28"/>
          <w:szCs w:val="28"/>
        </w:rPr>
        <w:t>Жизнь и творчество”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ше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нию, эту программу от других отличает профессиональное накопление учебного материала, необходимого для музыкального обучение школьников. Строится эта программа по следующим тематическим разделам: короткая энциклопедия, экскурсии в сопровождении голоса автора по такими разделами: жизнь в фотографиях, рояль в жизни П.Чайковского, мировая культура и П.Чайковский, дом-музей в Клину, композитор и природа, русская усадьба; викторина, которая проверяет знания по трем направлениям: музыкальные произведения, биография композитора, угадай мелодию. В данной программе авторами предложены подсказки для проверки знаний учеников или для уточнения ответов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нципиально новые возможности открытия музыкальной культуры учениками и преподавателям предоставляет телекоммуникационная технология, а именно сеть ИНТЕРН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емало школ изучает, как можно лучше всего использовать Интернет для себя, а современный учитель старается найти тот материал, который понадобится для него и предоставит широчайшую информацию школьникам о его предме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лучение и обработка через Интернет разнообразной музыкальной информации становится новым направлением в развитии познавательного интереса учеников к музыке, а также одной из форм изучения мирового музыкального искусства. Он содержит в себе прочтение текстов, статей, художественных произведений, прослушивание радиопрограмм и музыкальных фрагментов, анализ и получение широкой информации из всего мира по вопросам музыкального искусства. И все это осуществляется через сеть Интернет 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ведем несколько примеров использования информационных ресурсов Интернет преподавателем музыки. Учитель может ознакомить детей с музыкальными инструментами из разных стран мира. Войдя в сеть Интернет, школьники выбирают любую Web-страницу, на которой есть музыкальная информация. Она, конечно, представлена в текстовой форме. Подбирая интересные учебные материалы, подростки знакомятся с иллюстрациями, картинками, фото, видео, которые сопровождают текст, а также прослушивают музыкальные произведен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рис. 5 представлен фрагмент информационного материала, полученного через сеть 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library.advanced.org/10400/html/strings/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й ученики могут обработать на уроке музыки. Знакомство с музыкальным инструментом симфонического оркестра - скрипк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 xml:space="preserve">http://library.advanced.org/10400/html/ violin.html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редполагает прочтение материала относительно истории возникновения этого инструмента. Можно рассмотреть ее строение, углубиться в изучение всей группы струнно-смычковых инструментов, к которой она принадлежит. Послушать музыкальные произведения, написанные для скрипки разными композиторам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3060" cy="34963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информационная технология разрешает сделать мировое культурное наследство открытым для школьников, расширяет им доступ к произведениям, коллекциям музыкального искусства. Уже много музыкальных музеев и оперных театров имеют свои страницы в сети Интернет. Они демонстрируют и выпускают изображения предметов, музыкальных инструментов на CD-ROM-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Список многих оперных компаний, представленных в Интернете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metguild.org/links.htm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детям ознакомиться с оперным искусством, наслаждаться выполнением произведений известными певцами оперной сцены, выучить репертуар театра. Так, на Web-сайтах Метрополитен оперы (Америка)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metopera.or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Рис.6) 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атра Ла Скала (Италия) </w:t>
      </w:r>
      <w:r>
        <w:rPr>
          <w:rFonts w:cs="Times New Roman" w:ascii="Times New Roman" w:hAnsi="Times New Roman"/>
          <w:sz w:val="28"/>
          <w:szCs w:val="28"/>
          <w:u w:val="single"/>
        </w:rPr>
        <w:t>Teatro alla Sc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lascala.milano.it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ожно найти фотографии звезд оперы, копии фрагментов партитур, аудио-видеозаписи мастеров оперной сцены. В фойе музея познакомиться с уникальными экспонатами (например, пианино, на котором Джузеппе Верди брал первые уроки музыки), рассмотреть сцену за кулисам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2130" cy="36582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6. Сайт Метрополитен опер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делаем вывод, что сеть Интернет может применяться и в </w:t>
      </w:r>
      <w:r>
        <w:rPr>
          <w:rFonts w:cs="Times New Roman" w:ascii="Times New Roman" w:hAnsi="Times New Roman"/>
          <w:sz w:val="28"/>
          <w:szCs w:val="28"/>
          <w:u w:val="single"/>
        </w:rPr>
        <w:t>школьном музыкальном обучении</w:t>
      </w:r>
      <w:r>
        <w:rPr>
          <w:rFonts w:cs="Times New Roman" w:ascii="Times New Roman" w:hAnsi="Times New Roman"/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доступа к современным оригинальным учебным материала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го усиления индивидуализации обуч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формационной деятельности преподавателя и ученико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музыкального интереса школьник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ерспективы дистанционного обучения, а именно электронной почты и сети Интернет, можно ожидать, что эта форма музыкального обучения станет одной из наиболее распространенных в XXI ст., помогая ученикам развивать свой интерес в области музыкального искусства. Также сеть Интернет дает реальную возможность расширить дидактический потенциал учебного процесса и повысить эффективность обучение музы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формационные технологии являются тем инструментом, который позволяет педагогам качественно изменить методы и организационные формы своей работы, полнее сохранять и развивать индивидуальные способности учеников, усилить междисциплинарные связи в обучении, осуществлять постоянное динамическое обновление организации учебного проце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Литерату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ы II Международного конгресса ЮНЕСКО. Информатика и образование. Политика в области образования и новые технологии. В 4 т.-УДК 378 007. Произ-но изд-е перед. “Глобус”: - М. - 1997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па В. Компьютерные обучающие программы на уроках музыки в 5-7 классах //Компьютер в школе и семье. - К., 1999.- № 3.- С. 33-37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тернет и музыкальное образование школьников //Искусство и образование.-К.,-2000.-№1.-С.45-</w:t>
      </w:r>
      <w:r>
        <w:rPr>
          <w:rFonts w:cs="Arial" w:ascii="Arial" w:hAnsi="Arial"/>
          <w:sz w:val="20"/>
          <w:szCs w:val="20"/>
        </w:rPr>
        <w:t xml:space="preserve">50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library.advanced.org/10400/html/strings/html" TargetMode="External"/><Relationship Id="rId9" Type="http://schemas.openxmlformats.org/officeDocument/2006/relationships/hyperlink" Target="http://library.advanced.org/10400/html/ violin.html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metguild.org/links.htm" TargetMode="External"/><Relationship Id="rId12" Type="http://schemas.openxmlformats.org/officeDocument/2006/relationships/hyperlink" Target="http://www.metopera.org/" TargetMode="External"/><Relationship Id="rId13" Type="http://schemas.openxmlformats.org/officeDocument/2006/relationships/hyperlink" Target="http://www.lascala.milano.it/" TargetMode="External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34:00Z</dcterms:created>
  <dc:creator>Notebook</dc:creator>
  <dc:description/>
  <cp:keywords/>
  <dc:language>en-US</dc:language>
  <cp:lastModifiedBy>Mason</cp:lastModifiedBy>
  <dcterms:modified xsi:type="dcterms:W3CDTF">2018-11-01T14:08:00Z</dcterms:modified>
  <cp:revision>8</cp:revision>
  <dc:subject/>
  <dc:title/>
</cp:coreProperties>
</file>