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Мамин  день 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в зал входят мальчики, встают полукругом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бен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ще весну морозы дразнят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где-то уж цветет сирен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ервый наш весенний праздник —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народный женский день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много их, добрых и нежных,</w:t>
        <w:br/>
        <w:t>Сегодня на праздник пришло,</w:t>
        <w:br/>
        <w:t>Для них расцветает подснежник,</w:t>
        <w:br/>
        <w:t>И солнышко дарит тепло!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бенок: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л улыбками искрится,</w:t>
        <w:br/>
        <w:t>Гости сели по местам!</w:t>
        <w:br/>
        <w:t>Но кого-то не хватает.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их славных, милых дам!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бен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сик пудрят, глазки красят,</w:t>
        <w:br/>
        <w:t>Перед зеркалом крутясь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бен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ождите, наши девочки ,</w:t>
        <w:br/>
        <w:t>Здесь появятся сейчас!</w:t>
        <w:br/>
        <w:t>Самые красивые,</w:t>
        <w:br/>
        <w:t>Дорогие, милые,</w:t>
        <w:br/>
        <w:t>Девочки отличны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симпатичны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бен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тише не ругайте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они уж тут. Как т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корее их встречай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вочки идут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Танец вальс общий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ле танца встают в полу круг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1-й ребенок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а - слово дорого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ове том - тепло и све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авный день 8 март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шим мамам шлем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се де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т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 2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ень весенний, солнечный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у поздравляе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и долгой, радостной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души желае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й нашу песенку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очка любимая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ь всегда здоровая,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ь всегда счастлив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бенок 3.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ня улетает в небо синее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х сегодня радует он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и мамы самые красивые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ню подарила им весн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 4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сть звенят повсюду песн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любимых наших ма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за все вам благодарн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всех родней, дороже нам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eastAsia="ru-RU"/>
        </w:rPr>
        <w:t>Песня « Мамочка, Милая, Мама, Моя!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(дети после песни парами проходят на стульчики 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едущи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ас, дорогие мамы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бушки, для вас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рт весенний , радостны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оим мы сейчас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б наш концерт был еще интересней, мы сегодня превратим праздничный концерт по вашим заявкам . Вот у меня в руках букет, он составлен из цветков-заявок. Прошу вас, выбирайте цветок, какой вам нравится. (Предлагает гостям взять по одному цветку.) Обратите внимание на номер заявки. Итак прошу зачитать заявку под номером один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стает кто-то из гостей, читае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явка 1. РОДИТЕЛИ 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любят бабушк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еньких внучат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ят, когда песенк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онкие звуча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т день весенн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ышен звон капели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бушкам внуча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енку запел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Я бабулю поздравляю</w:t>
        <w:br/>
        <w:t>С женским праздником весны!</w:t>
        <w:br/>
        <w:t>Я бабулю обожаю,</w:t>
        <w:br/>
        <w:t>Людям бабушки нужны!</w:t>
        <w:br/>
        <w:t>Сказку добрую расскажет,</w:t>
        <w:br/>
        <w:t>Колыбельную споет,</w:t>
        <w:br/>
        <w:t>Теплый зимний шарфик свяжет</w:t>
        <w:br/>
        <w:t>И гулять со мной пойдет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Я бабуленьку родную, очень крепко поцелую</w:t>
        <w:br/>
        <w:t>Ведь бабуленька моя, очень-очень добрая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бенок: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лиже бабушки чудесной</w:t>
        <w:br/>
        <w:t>Нет подружки у меня!</w:t>
        <w:br/>
        <w:t>Мне с бабулей интересно,</w:t>
        <w:br/>
        <w:t>Не прожить нам врозь ни дня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Есть много разных песенок</w:t>
        <w:br/>
        <w:t>На свете обо всем.</w:t>
        <w:br/>
        <w:t>А мы сейчас вам песенку</w:t>
        <w:br/>
        <w:t>О бабушке споем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Звучит песня «До  чего у бабушки вкусные оладушки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явк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ОДИТЕЛ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жите, а вы не забыл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ружек поздравить своих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сть парный танец сегодн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рком будет для ни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ёнок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ы весёлые ребята,</w:t>
        <w:br/>
        <w:t>Поздравляем вас, девчата,</w:t>
        <w:br/>
        <w:t>С милым праздником Весны,</w:t>
        <w:br/>
        <w:t>Нежности и красоты!</w:t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br/>
        <w:t>Все привыкли мы к порядку:</w:t>
        <w:br/>
        <w:t>Утром делаем зарядку,</w:t>
        <w:br/>
        <w:t>Чтобы сильными расти,</w:t>
        <w:br/>
        <w:t>Если нужно — вас спасти.</w:t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br/>
        <w:t>С вами мы хотим дружить,</w:t>
        <w:br/>
        <w:t>Этой дружбой дорожить!</w:t>
        <w:br/>
        <w:t>Чтоб со временем у вас</w:t>
        <w:br/>
        <w:t>Гордость родилась за нас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Танец парны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бено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бы отдельно сплясали с каждой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ько танцуем не очень важно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этому вы не грустите,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честь праздника вы нас простит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Вот какие помощники у наших мам!</w:t>
        <w:br/>
        <w:t>А сейчас мы поиграем, позабавим наших мам,</w:t>
        <w:br/>
        <w:t>Пусть от их улыбок ярких станет радостнее вам!</w:t>
      </w:r>
    </w:p>
    <w:p>
      <w:pPr>
        <w:pStyle w:val="Normal"/>
        <w:rPr/>
      </w:pPr>
      <w:r>
        <w:rPr>
          <w:b/>
        </w:rPr>
        <w:t xml:space="preserve">Заявка 3. </w:t>
      </w:r>
      <w:r>
        <w:rPr>
          <w:rFonts w:eastAsia="Calibri"/>
        </w:rPr>
        <w:t>Проводятся игры-аттракционы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гра: ГОРОХОВАЯ ГОНКА</w:t>
      </w:r>
      <w:r>
        <w:rPr>
          <w:rFonts w:cs="Times New Roman" w:ascii="Times New Roman" w:hAnsi="Times New Roman"/>
          <w:sz w:val="24"/>
          <w:szCs w:val="24"/>
        </w:rPr>
        <w:br/>
        <w:t>Количество игроков: любое</w:t>
        <w:br/>
        <w:t>Дополнительно: чашки с блюдцами по количеству игроков, спички, горох</w:t>
        <w:br/>
        <w:t>На столе перед мамами стоят чашки с блюдцами, возле каждой чашки - по 2 спички.</w:t>
        <w:br/>
        <w:t>На каждом блюдце по 12 горошин.</w:t>
        <w:br/>
        <w:t>Мамы должны с помощью спичек перенести горошины из блюдца в чаш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ка 4. РОДИТЕЛ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т музыка звучать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острите ушк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ь сегодня прозвуча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елые частушки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Частушк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бено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Мы живём, не унываем,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драстаем день за днём.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Мы частушки сочиняем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 сейчас мы вам спо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4"/>
        </w:rPr>
        <w:t xml:space="preserve">Мама села на диету, </w:t>
      </w:r>
      <w:r>
        <w:rPr/>
        <w:br/>
      </w:r>
      <w:r>
        <w:rPr>
          <w:rStyle w:val="C4"/>
        </w:rPr>
        <w:t xml:space="preserve">Отдаёт мне все конфеты. </w:t>
      </w:r>
      <w:r>
        <w:rPr/>
        <w:br/>
      </w:r>
      <w:r>
        <w:rPr>
          <w:rStyle w:val="C4"/>
        </w:rPr>
        <w:t xml:space="preserve">Если б не было диет, </w:t>
      </w:r>
      <w:r>
        <w:rPr/>
        <w:br/>
      </w:r>
      <w:r>
        <w:rPr>
          <w:rStyle w:val="C4"/>
        </w:rPr>
        <w:t>Не видать бы мне конфет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Говорят, что мы – задиры, </w:t>
        <w:br/>
        <w:t xml:space="preserve">Вы не верьте никогда. </w:t>
        <w:br/>
        <w:t xml:space="preserve">В нашей группе командиры </w:t>
        <w:br/>
        <w:t>Были девочки всегда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йду, выйду я плясать</w:t>
        <w:br/>
        <w:t>В новеньких ботинках</w:t>
        <w:br/>
        <w:t>Все ребята говорят,</w:t>
        <w:br/>
        <w:t>Что я как картин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rPr/>
      </w:pPr>
      <w:r>
        <w:rPr/>
        <w:t>Я частушку бабушке</w:t>
        <w:br/>
        <w:t>Пропою красивую,</w:t>
        <w:br/>
        <w:t>Будь здорова, милая,</w:t>
        <w:br/>
        <w:t>Будь всегда счастлива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3"/>
        </w:rPr>
        <w:t>Закопченную кастрюлю</w:t>
      </w:r>
      <w:r>
        <w:rPr/>
        <w:br/>
      </w:r>
      <w:r>
        <w:rPr>
          <w:rStyle w:val="C3"/>
        </w:rPr>
        <w:t>Соня чистила песком,</w:t>
      </w:r>
      <w:r>
        <w:rPr/>
        <w:br/>
      </w:r>
      <w:r>
        <w:rPr>
          <w:rStyle w:val="C3"/>
        </w:rPr>
        <w:t>Два часа в корыте Соню</w:t>
      </w:r>
      <w:r>
        <w:rPr/>
        <w:br/>
      </w:r>
      <w:r>
        <w:rPr>
          <w:rStyle w:val="C3"/>
        </w:rPr>
        <w:t>Мыла бабушка по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группе девочки у на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мницы, красавицы!</w:t>
        <w:br/>
        <w:t xml:space="preserve">И признаться, нам, мальчишкам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Это очень нравится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бено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4"/>
        </w:rPr>
        <w:t xml:space="preserve">Почему не любит папа, </w:t>
      </w:r>
      <w:r>
        <w:rPr/>
        <w:br/>
      </w:r>
      <w:r>
        <w:rPr>
          <w:rStyle w:val="C4"/>
        </w:rPr>
        <w:t xml:space="preserve">Когда мама красится? </w:t>
      </w:r>
      <w:r>
        <w:rPr/>
        <w:br/>
      </w:r>
      <w:r>
        <w:rPr>
          <w:rStyle w:val="C4"/>
        </w:rPr>
        <w:t xml:space="preserve">Потому, что сразу мама </w:t>
      </w:r>
      <w:r>
        <w:rPr/>
        <w:br/>
      </w:r>
      <w:r>
        <w:rPr>
          <w:rStyle w:val="C4"/>
        </w:rPr>
        <w:t>Всем мужчинам нравится!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бенок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частушки петь кончаем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частья мамам пожелаем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нравимся мы вам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ходите в гости к нам.</w:t>
      </w:r>
    </w:p>
    <w:p>
      <w:pPr>
        <w:pStyle w:val="Normal"/>
        <w:rPr/>
      </w:pPr>
      <w:r>
        <w:rPr>
          <w:b/>
          <w:u w:val="single"/>
        </w:rPr>
        <w:t>Заявка 5.</w:t>
      </w:r>
      <w:r>
        <w:rPr/>
        <w:t xml:space="preserve"> Музыкальная пауза от пап </w:t>
      </w:r>
      <w:r>
        <w:rPr>
          <w:rFonts w:eastAsia="Calibri"/>
        </w:rPr>
        <w:t>игры-аттракцион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гра «Платочек»</w:t>
      </w:r>
      <w:r>
        <w:rPr>
          <w:rFonts w:cs="Times New Roman" w:ascii="Times New Roman" w:hAnsi="Times New Roman"/>
          <w:sz w:val="24"/>
          <w:szCs w:val="24"/>
        </w:rPr>
        <w:br/>
        <w:t>«Ты беги, беги платочек, быстро, быстро по рукам, у кого платок остался, тот сейчас станцует нам». (передача платочка по кругу прекращается с окончанием музыки, та мама у которой платок остался в руках танцует танец)</w:t>
        <w:br/>
        <w:t>Подборка фонограмм:</w:t>
        <w:br/>
        <w:t>- цыганочка;</w:t>
        <w:br/>
        <w:t>- лезгинка;</w:t>
        <w:br/>
        <w:t>- макаренна;</w:t>
        <w:br/>
        <w:t>- танец маленьких утят;</w:t>
        <w:br/>
        <w:t>- кадриль;</w:t>
        <w:br/>
        <w:t>- ламбад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явка 6. РОДИТЕЛ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он ручьев и птичье пень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лет привет сама весн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им мамам в день весенний</w:t>
        <w:br/>
        <w:t>Шлет привет сама весна.</w:t>
        <w:br/>
        <w:t>Звон ручьев и птичье пенье</w:t>
        <w:br/>
        <w:t>Дарит к празднику она.</w:t>
        <w:br/>
        <w:t>Солнце ярче светит нам</w:t>
        <w:br/>
        <w:t>В славный праздник наших мам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бенок: </w:t>
      </w:r>
    </w:p>
    <w:p>
      <w:pPr>
        <w:pStyle w:val="Normal"/>
        <w:rPr>
          <w:rFonts w:eastAsia="Calibri"/>
          <w:i/>
          <w:i/>
          <w:iCs/>
          <w:u w:val="single"/>
        </w:rPr>
      </w:pPr>
      <w:r>
        <w:rPr/>
        <w:t>С первой капелью, с последней метелью,</w:t>
        <w:br/>
        <w:t>С праздником ранней весны</w:t>
        <w:br/>
        <w:t>Вас поздравляем, сердечно желаем</w:t>
        <w:br/>
        <w:t>Радости, счастья, здоровья, любви!</w:t>
      </w:r>
    </w:p>
    <w:p>
      <w:pPr>
        <w:pStyle w:val="Normal"/>
        <w:rPr/>
      </w:pPr>
      <w:r>
        <w:rPr>
          <w:rFonts w:eastAsia="Calibri"/>
          <w:b/>
          <w:i/>
          <w:iCs/>
          <w:u w:val="single"/>
        </w:rPr>
        <w:t xml:space="preserve">Песня про весну «Шлет привет сама Весна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Заявка 7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бегает  </w:t>
      </w:r>
      <w:r>
        <w:rPr>
          <w:rFonts w:cs="Times New Roman" w:ascii="Times New Roman" w:hAnsi="Times New Roman"/>
          <w:sz w:val="24"/>
          <w:szCs w:val="24"/>
        </w:rPr>
        <w:t>почтальо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, сроч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е телеграм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здравления от пап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ает телеграммы мамам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зрослый:</w:t>
      </w:r>
      <w:r>
        <w:rPr>
          <w:rFonts w:cs="Times New Roman" w:ascii="Times New Roman" w:hAnsi="Times New Roman"/>
          <w:sz w:val="24"/>
          <w:szCs w:val="24"/>
        </w:rPr>
        <w:t xml:space="preserve"> Спешу поздравить вас и 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селым праздником, друзь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поздравля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утевку вам вруча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утевка вам – сюрприз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рю Черному круи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ароход огромный жд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мамами вперед! </w:t>
      </w:r>
      <w:r>
        <w:rPr>
          <w:rFonts w:cs="Times New Roman" w:ascii="Times New Roman" w:hAnsi="Times New Roman"/>
          <w:b/>
          <w:sz w:val="24"/>
          <w:szCs w:val="24"/>
        </w:rPr>
        <w:t>(отдает путевки и убегает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атросы веселый и смелый народ, очень весело будет путешествовать с нашими матросам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Мы - отважные матросы,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ы из плаванья пришли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 морской привет горячий </w:t>
      </w:r>
    </w:p>
    <w:p>
      <w:pPr>
        <w:pStyle w:val="Normal"/>
        <w:rPr/>
      </w:pPr>
      <w:r>
        <w:rPr>
          <w:rFonts w:eastAsia="Calibri"/>
        </w:rPr>
        <w:t xml:space="preserve">Нашим </w:t>
      </w:r>
      <w:r>
        <w:rPr>
          <w:rFonts w:eastAsia="Calibri"/>
          <w:b/>
        </w:rPr>
        <w:t>мамам</w:t>
      </w:r>
      <w:r>
        <w:rPr>
          <w:rFonts w:eastAsia="Calibri"/>
        </w:rPr>
        <w:t xml:space="preserve">  принесли</w:t>
      </w:r>
      <w:r>
        <w:rPr>
          <w:rFonts w:eastAsia="Calibri"/>
          <w:b/>
        </w:rPr>
        <w:t>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Ребенок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Мы сегодня в увольненьи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 хотим потанцевать. </w:t>
      </w:r>
    </w:p>
    <w:p>
      <w:pPr>
        <w:pStyle w:val="Normal"/>
        <w:rPr/>
      </w:pPr>
      <w:r>
        <w:rPr>
          <w:rFonts w:eastAsia="Calibri"/>
        </w:rPr>
        <w:t xml:space="preserve">Разрешите </w:t>
      </w:r>
      <w:r>
        <w:rPr>
          <w:rFonts w:eastAsia="Calibri"/>
          <w:b/>
        </w:rPr>
        <w:t>наши мамы,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>Наше «Яблочко» сплясать</w:t>
      </w:r>
      <w:r>
        <w:rPr>
          <w:rFonts w:eastAsia="Calibri"/>
          <w:b/>
        </w:rPr>
        <w:t>.</w:t>
      </w:r>
    </w:p>
    <w:p>
      <w:pPr>
        <w:pStyle w:val="Normal"/>
        <w:rPr/>
      </w:pPr>
      <w:r>
        <w:rPr>
          <w:rFonts w:eastAsia="Calibri"/>
          <w:b/>
        </w:rPr>
        <w:t>УХ, ДЕВЧОНКИ МОЛОДЦЫ, НАМИ СПЛЯСАЛИ ОТ ДУШИ, НОГИ САМИ РВУТСЯ В ПЛЯС.</w:t>
        <w:br/>
        <w:t>МЫ ПОКАЖЕМ МАСТЕР КЛАСС (Фитнес-инструктор- приглашает мамочек на танец)</w:t>
      </w:r>
    </w:p>
    <w:p>
      <w:pPr>
        <w:pStyle w:val="Normal"/>
        <w:rPr>
          <w:rFonts w:eastAsia="Calibri"/>
          <w:i/>
          <w:i/>
          <w:iCs/>
          <w:u w:val="single"/>
        </w:rPr>
      </w:pPr>
      <w:r>
        <w:rPr>
          <w:b/>
          <w:i/>
          <w:u w:val="single"/>
        </w:rPr>
        <w:t>Заявка 8. РОДИТЕ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и Вы, играли, отдохнуть пришла пора.</w:t>
        <w:br/>
        <w:t>Вам  загадки загадаем, помогайте детвора!</w:t>
      </w:r>
      <w:r>
        <w:rPr>
          <w:rStyle w:val="StrongEmphasis"/>
          <w:rFonts w:cs="Times New Roman" w:ascii="Times New Roman" w:hAnsi="Times New Roman"/>
          <w:sz w:val="24"/>
          <w:szCs w:val="24"/>
          <w:highlight w:val="yellow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br/>
        <w:t>Эти шарики на нити вы примерить не хотите ль?</w:t>
        <w:br/>
        <w:t xml:space="preserve">На любые наши вкусы в маминой шкатулке…..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бусы)</w:t>
      </w:r>
      <w:r>
        <w:rPr>
          <w:rFonts w:cs="Times New Roman" w:ascii="Times New Roman" w:hAnsi="Times New Roman"/>
          <w:sz w:val="24"/>
          <w:szCs w:val="24"/>
        </w:rPr>
        <w:br/>
        <w:t>В ушках маминых сверкают, цветом радуги играют,</w:t>
        <w:br/>
        <w:t xml:space="preserve">серебрятся капли-крошки украшения …. 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ерёжки)</w:t>
      </w:r>
      <w:r>
        <w:rPr>
          <w:rFonts w:cs="Times New Roman" w:ascii="Times New Roman" w:hAnsi="Times New Roman"/>
          <w:sz w:val="24"/>
          <w:szCs w:val="24"/>
        </w:rPr>
        <w:br/>
        <w:t>Край её зовут полями, верх украшен весь цветами,</w:t>
        <w:br/>
        <w:t xml:space="preserve">Головной убор-загадка, есть у мамы наше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шляп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-ка посуду, ручка прицепилась к кругу.</w:t>
        <w:br/>
        <w:t>Блин испечь ей ерунда, это же…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коворода)</w:t>
      </w:r>
      <w:r>
        <w:rPr>
          <w:rFonts w:cs="Times New Roman" w:ascii="Times New Roman" w:hAnsi="Times New Roman"/>
          <w:sz w:val="24"/>
          <w:szCs w:val="24"/>
        </w:rPr>
        <w:br/>
        <w:t>Это кушанье для всех мама сварит на обед.</w:t>
        <w:br/>
        <w:t>И половник тут как тут – разольет в тарелки …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уп)</w:t>
      </w:r>
      <w:r>
        <w:rPr>
          <w:rFonts w:cs="Times New Roman" w:ascii="Times New Roman" w:hAnsi="Times New Roman"/>
          <w:sz w:val="24"/>
          <w:szCs w:val="24"/>
        </w:rPr>
        <w:br/>
        <w:t>Пыль найдет и вмиг проглотит – чистоту для нас наводит</w:t>
        <w:br/>
        <w:t>длинный шланг, как хобот – нос,</w:t>
        <w:br/>
        <w:t>коврик чистит…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пылесос).</w:t>
      </w:r>
      <w:r>
        <w:rPr>
          <w:rFonts w:cs="Times New Roman" w:ascii="Times New Roman" w:hAnsi="Times New Roman"/>
          <w:sz w:val="24"/>
          <w:szCs w:val="24"/>
        </w:rPr>
        <w:br/>
        <w:t>Гладит платья и рубашки, отутюжит нам кармашки.</w:t>
        <w:br/>
        <w:t>Он в хозяйстве верный друг – имя у него ….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утюг)</w:t>
      </w:r>
      <w:r>
        <w:rPr>
          <w:rFonts w:cs="Times New Roman" w:ascii="Times New Roman" w:hAnsi="Times New Roman"/>
          <w:sz w:val="24"/>
          <w:szCs w:val="24"/>
        </w:rPr>
        <w:br/>
        <w:t>Кто ватрушки испечет, бантики завяжет?</w:t>
        <w:br/>
        <w:t>Поругает не всерьез, не всерьез накажет?</w:t>
        <w:br/>
        <w:t>Кто привык в футбол играть, может куклу укачать,</w:t>
        <w:br/>
        <w:t>Свяжет шарф и варежки?</w:t>
        <w:br/>
        <w:t>Это наши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……. (бабуш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b/>
          <w:i/>
          <w:u w:val="single"/>
        </w:rPr>
        <w:t>Заявка 9.</w:t>
      </w:r>
      <w:r>
        <w:rPr>
          <w:b/>
          <w:i/>
        </w:rPr>
        <w:t xml:space="preserve"> А теперь для Вас сюрприз!!!!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кого там хмурый вид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музыка звучит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м скучать не разрешаю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х на танец приглашаю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анец мальчиков «ТАПАТИ_ТАПАТА »</w:t>
      </w:r>
    </w:p>
    <w:p>
      <w:pPr>
        <w:pStyle w:val="Normal"/>
        <w:rPr/>
      </w:pPr>
      <w:r>
        <w:rPr>
          <w:rStyle w:val="StrongEmphasis"/>
        </w:rPr>
        <w:t>Ведущий:</w:t>
      </w:r>
      <w:r>
        <w:rPr/>
        <w:br/>
        <w:t>С праздником светлым,</w:t>
        <w:br/>
        <w:t xml:space="preserve">С праздником ясным, </w:t>
        <w:br/>
        <w:t>С праздником нежным,</w:t>
        <w:br/>
        <w:t>Чудесным, прекрасным,</w:t>
        <w:br/>
        <w:t>С праздником ласки,</w:t>
        <w:br/>
        <w:t xml:space="preserve">Любви и внимания </w:t>
        <w:br/>
        <w:t>С праздником женского очарованья!</w:t>
        <w:br/>
        <w:t>Счастье- это мягкие ,</w:t>
        <w:br/>
        <w:t>теплые ладошки!</w:t>
        <w:br/>
        <w:t>За диваном - фантики,</w:t>
        <w:br/>
        <w:t>на диване - крошки!</w:t>
        <w:br/>
        <w:t xml:space="preserve">Что такое счастье? </w:t>
        <w:br/>
        <w:t>Проще не ответить:</w:t>
        <w:br/>
        <w:t>Счастье есть у каждого –</w:t>
        <w:br/>
        <w:t>у кого есть дети!</w:t>
        <w:br/>
        <w:t>Спасибо вс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заключение праздник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учаем вам подарк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долго ждали этот час —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елый, звонкий, ярки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рьте, было нелегк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все держать в секрет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время наконец пришло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 откройте, дети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учение подарко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ЭТОМ НАШ ПРАЗДНИЧНЫЙ КОНЦЕРТ ПОДОШЕЛ К КОНЦУ: И мы приглашаем ВАС на чаепитие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вместе с мамами выходят из зал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sectPr>
      <w:type w:val="nextPage"/>
      <w:pgSz w:orient="landscape" w:w="16838" w:h="11906"/>
      <w:pgMar w:left="567" w:right="536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32:00Z</dcterms:created>
  <dc:creator>7</dc:creator>
  <dc:description/>
  <cp:keywords/>
  <dc:language>en-US</dc:language>
  <cp:lastModifiedBy>Irina</cp:lastModifiedBy>
  <cp:lastPrinted>2017-02-27T22:31:00Z</cp:lastPrinted>
  <dcterms:modified xsi:type="dcterms:W3CDTF">2018-11-01T14:38:00Z</dcterms:modified>
  <cp:revision>4</cp:revision>
  <dc:subject/>
  <dc:title/>
</cp:coreProperties>
</file>