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 для преподавателей.</w:t>
      </w:r>
      <w:r>
        <w:rPr/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анный урок проводится в системе уроков в 5 классе по программе, разработанной к предметной линии учебников Т.А. Ладыженской. Работа предназначена для учителей, работающих на ИД elite Panaboard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«Путешествие Колобка в страну  Имя Существительное</w:t>
      </w:r>
      <w:r>
        <w:rPr>
          <w:rFonts w:cs="Times New Roman" w:ascii="Times New Roman" w:hAnsi="Times New Roman"/>
          <w:sz w:val="28"/>
          <w:szCs w:val="28"/>
        </w:rPr>
        <w:t>» направлена на повторение темы «Имя существительное». Представлен  фрагмент  занятия, помогающий учащимся  усвоить склонение имеем существительных и правописание имён собственных и нарицательных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од и содержание фрагментов</w:t>
      </w:r>
      <w:r>
        <w:rPr/>
        <w:t xml:space="preserve"> урока 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6"/>
        <w:gridCol w:w="3434"/>
      </w:tblGrid>
      <w:tr>
        <w:trPr/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Этап урока, слайды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Содержание </w:t>
            </w:r>
          </w:p>
        </w:tc>
      </w:tr>
      <w:tr>
        <w:trPr>
          <w:trHeight w:val="2567" w:hRule="atLeast"/>
        </w:trPr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3506470</wp:posOffset>
                      </wp:positionH>
                      <wp:positionV relativeFrom="paragraph">
                        <wp:posOffset>413385</wp:posOffset>
                      </wp:positionV>
                      <wp:extent cx="1495425" cy="8223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76.1pt;margin-top:32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4071620" cy="2476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1620" cy="247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ульная страница. Фон  взят по ссылке фору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ы рекомендации по созданию прозрачного фона и интерактивных кнопок. Кнопка у Колобка- ссылка на картинка. Стрелка – переход на следующую страни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7" w:hRule="atLeast"/>
        </w:trPr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drawing>
                <wp:inline distT="0" distB="0" distL="0" distR="0">
                  <wp:extent cx="3815715" cy="239268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5715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бок поёт песенку (кнопка спрятана на язычке Колобка). Пока колобок поёт песенку, трое учащихся складывают в корзины слова –склонения имён существительных, которые встречаются в песенке. Слова  зафиксированы «разрешить перемеще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а спрашивает: «Найдут ли лишнее». Стрелочка  возле Лисы – переход с «лишнему» сло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3430270</wp:posOffset>
                      </wp:positionH>
                      <wp:positionV relativeFrom="paragraph">
                        <wp:posOffset>774700</wp:posOffset>
                      </wp:positionV>
                      <wp:extent cx="1085850" cy="3048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0.1pt;margin-top:6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4108450" cy="22479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8450" cy="224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шторкой спрятано «лишнее» слово. После работы со словом «друзья», учащиеся смотрят фрагмент фильма «Трое из Простоквашино» и знакомят Колобка с друзьями из Простоквашино. Нужно собрать пары слов, спрятанных на заднем плане, объяснив правописание имён собственных и нарицательных.</w:t>
            </w:r>
          </w:p>
        </w:tc>
      </w:tr>
      <w:tr>
        <w:trPr/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145280" cy="239268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528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в тетрадях записывают продолжение предложений, объясняя правописание имён собственных и нарица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бок шагает через экран и осуществляется проверка.</w:t>
            </w:r>
          </w:p>
        </w:tc>
      </w:tr>
      <w:tr>
        <w:trPr>
          <w:trHeight w:val="2081" w:hRule="atLeast"/>
        </w:trPr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drawing>
                <wp:inline distT="0" distB="0" distL="0" distR="0">
                  <wp:extent cx="4096385" cy="263652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6385" cy="2636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ылки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vanish/>
        </w:rPr>
      </w:pPr>
      <w:r>
        <w:rPr/>
      </w:r>
      <w:bookmarkStart w:id="0" w:name="_PictureBullets"/>
      <w:bookmarkStart w:id="1" w:name="_GoBack"/>
      <w:bookmarkStart w:id="2" w:name="_PictureBullets"/>
      <w:bookmarkStart w:id="3" w:name="_GoBack"/>
      <w:bookmarkEnd w:id="2"/>
      <w:bookmarkEnd w:id="3"/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Чернышова Ульяна Николаевна, учитель русского языка и литературы  МБОУ «Баскаковская средняя школа»  Гагаринского района Смоленской области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Arial" w:hAnsi="Arial" w:cs="Arial"/>
      <w:b/>
      <w:color w:val="000000"/>
    </w:rPr>
  </w:style>
  <w:style w:type="character" w:styleId="WW8Num1z2">
    <w:name w:val="WW8Num1z2"/>
    <w:qFormat/>
    <w:rPr>
      <w:color w:val="000000"/>
    </w:rPr>
  </w:style>
  <w:style w:type="character" w:styleId="WW8Num1z3">
    <w:name w:val="WW8Num1z3"/>
    <w:qFormat/>
    <w:rPr>
      <w:rFonts w:ascii="Wingdings" w:hAnsi="Wingdings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color w:val="000000"/>
    </w:rPr>
  </w:style>
  <w:style w:type="character" w:styleId="WW8Num5z2">
    <w:name w:val="WW8Num5z2"/>
    <w:qFormat/>
    <w:rPr>
      <w:rFonts w:ascii="Symbol" w:hAnsi="Symbol" w:cs="Symbol"/>
      <w:b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7:26:00Z</dcterms:created>
  <dc:creator>Татьяна</dc:creator>
  <dc:description/>
  <dc:language>en-US</dc:language>
  <cp:lastModifiedBy>Ульяна Николаевна</cp:lastModifiedBy>
  <dcterms:modified xsi:type="dcterms:W3CDTF">2018-11-01T17:26:00Z</dcterms:modified>
  <cp:revision>2</cp:revision>
  <dc:subject/>
  <dc:title/>
</cp:coreProperties>
</file>